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 Р О Е К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№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первичных мер пожарной безопасности в границах Козинского сельсовета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 Новосибирской области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пожарной безопасности в границах муниципального образования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Козинского сельсовета Усть-Таркского района Новосибирской области, администрация Козинского сельсовета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еспечении первичных мер пожарной безопасности в границах муниципального образования Козинского сельсовета Усть-Таркского района Новосибирской области (приложение № 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Козинского сельсовета Усть-Таркского района Новосибирской области (приложение № 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. Руководителям структурных подразделений администрации, муниципальных унитарных предприятий и муниципальных учреждени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.1. Обеспечить включение мероприятий по обеспечению пожарной безопасности в разрабатываемые планы, схемы и программы развития территории </w:t>
      </w:r>
      <w:r>
        <w:rPr>
          <w:rFonts w:cs="Times New Roman" w:ascii="Times New Roman" w:hAnsi="Times New Roman"/>
          <w:sz w:val="28"/>
          <w:szCs w:val="28"/>
        </w:rPr>
        <w:t>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.2. Обеспечить выполнение требований пожарной безопасности на подведомственных объектах и территориях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.3. Ежегодно предусматривать затраты на мероприятия по обеспечению мер пожарной безопасности в смете расход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__________________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наименование структурного подразделения администрации</w:t>
      </w:r>
      <w:r>
        <w:rPr>
          <w:rFonts w:cs="Times New Roman" w:ascii="Times New Roman" w:hAnsi="Times New Roman"/>
          <w:i/>
          <w:sz w:val="28"/>
          <w:szCs w:val="28"/>
        </w:rPr>
        <w:t>)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.1. Проводить анализ и обобщение сведений о выполнении противопожарных мероприятий организациями независимо от организационно-правовой формы для рассмотрения на заседаниях комиссии по предупреждению и ликвидации чрезвычайных ситуаций и обеспечению пожарной безопасности администрации Козинского сельсовета Усть-Тарк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.2. Ежеквартально проверять организацию дежурства в муниципальных унитарных предприятий и муниципальных учреждениях с круглосуточным пребыванием людей и наличие у дежурного персонала инструкций о порядке действий при пожар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.3. Еженедельно представлять главе Козинского сельсовета Усть-Таркского района Новосибирской области  информацию о состоянии пожарной безопасности на объектах муниципальной соб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 Опубликовать настоящее постановление в  бюллетене органов местного самоуправления Усть-Таркского района и разместить на официальном сайт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озинского 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Н.Я. Майба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Козинского сельсовет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 Новосибирской области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1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беспечении первичных мер пожарной безопасности в границах муниципального образования Коз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ь-Таркского района Новосибирской област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 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 Положение об обеспечении первичных мер пожарной безопасности в границах муниципального образования Козинского  сельсовета Усть-Таркского района Новосибирской области (далее - Положение) разработано в соответствии с Федеральными законами от 21.12.1994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6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2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в целях предотвращения пожаров, спасения людей и имущества от пожа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Положение устанавливает основные задачи и направления деятельности администрации Козинского  сельсовета Усть-Таркского района Новосибирской области (далее - администрация) по обеспечению первичных мер пожарной безопасности, их финансовое обеспечение, а также управление системой обеспечения первичных мер пожарной безопас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Основные задачи и направления деятельности администраци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К основным задачам по обеспечению первичных мер пожарной безопасности в границах Козинского  сельсовета Усть-Таркского района Новосибирской области  относя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вичных мер пожарной безопасности, направленных на предупреждение пожар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безопасности людей и сохранности имущества от пожар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для спасения людей и имущества при пожар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Деятельность администрации по обеспечению первичных мер пожарной безопасности осуществляется по следующим направления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 Организация работы по подготовке населения в области пожарной безопасно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и цели указанной работы устанавливаются муниципальным правовым ак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 Обеспечение надлежащего состояния источников водоснабжения путем поддержания в постоянной готовности пожарных гидрантов и водоемов, подъездов к водоисточникам и водозаборным устройства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. 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жарно-профилактической работы в жилом секторе и на объектах с массовым пребыванием людей устанавлив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 Установление особого противопожарного режима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вышения пожарной опасности постановлением главы администрации Козинского  сельсовета Усть-Таркского района Новосибирской области  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5. Оснащение территорий общего пользования первичными средствами тушения пожаров и противопожарным инвентарём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ервичных средств тушения пожаров и противопожарного инвентаря для оснащения территорий общего пользования населенных пунктов Козинского  сельсовета Усть-Таркского района Новосибирской области, а также перечень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6. Включение мероприятий по обеспечению пожарной безопасности в планы, схемы и программы развития территории Козинского  сельсовета Усть-Таркского района Новосибирской области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и  администрации вносятся предложения о включении мероприятий по обеспечению пожарной безопасности в разрабатываемые муниципальные планы, схемы и программы развития территории Козинского  сельсовета Усть-Тарк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.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орм участия граждан в обеспечении первичных мер пожарной безопасности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8. Принятие мер по локализации пожара и спасению людей и имущества до прибытия подразделений Государственной противопожарной службы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редств тушения пожаров и противопожарного инвентаря для оснащения помещений и строений, находящихся в собственности (пользовании) граждан,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6. Организация и принятие мер по оповещению населения и подразделений Государственной противопожарной службы о пожаре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оповещению населения и подразделений Государственной противопожарной службы о пожаре, в том числе путем внедрения различных систем пожарного мониторинга на объектах жилого сектора определяется муниципальным правовым актом.</w:t>
      </w:r>
    </w:p>
    <w:p>
      <w:pPr>
        <w:pStyle w:val="ConsPlusNormal"/>
        <w:tabs>
          <w:tab w:val="clear" w:pos="708"/>
          <w:tab w:val="left" w:pos="734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Финансовое обеспечение первичных мер пожарной безопасно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 Главные распорядители и распорядители бюджетных средств планируют мероприятия по повышению уровня противопожарной защиты на предстоящий год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Расходы на финансирование мероприятий по повышению противопожарной защиты предусматриваются при формировании бюджета Козинского  сельсовета Усть-Таркского района Новосибирской области на текущий финансовый год и плановый период в сметах получателей бюджетных средст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системой обеспечения первичных мер пожарной безопасно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Координация деятельности администрации Козинского  сельсовета Усть-Таркского района Новосибирской области  по обеспечению первичных мер пожарной безопасности осуществляется комиссией по предупреждению и ликвидации чрезвычайных ситуаций и обеспечению пожарной безопасности администрации Козинского  сельсовета Усть-Тарк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4.2. Порядок привлечения сил и средств  для тушения пожаров и проведения аварийно-спасательных работ на территории Козинского  сельсовета Усть-Таркского района Новосибирской области   устанавливается расписанием выездов подразделений пожарной охраны для тушения пожаров и проведения аварийно-спасательных работ, утверждаемым главой муниципального образования Козинского  сельсовета Усть-Тарк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ри осуществлении мероприятий по обеспечению первичных мер пожарной безопасности Козинского  сельсовета Усть-Таркского района Новосибирской области  учитываются предлож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главного государственного инспектора Новосибирской области по пожарному надзор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Козинского сельсовет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 Новосибирской области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4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Козинского  сельсовета Усть-Тарк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мещение в многоквартирном доме, ином здании, строении, сооружении должно быть обеспечено огнетушителем из расчета не менее одного огнетушителя (с массой огнетушащего вещества 4 кг) на занимаемое помещение, их следует располагать на видных местах вблизи от выходов из помещений на высоте не более 1,5 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тушители должны содержаться в исправном состоянии, периодически осматриваться и своевременно перезаряжаться. 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Индивидуальные жилые дома должны быть обеспечены огнетушителем из расчета не менее одного огнетушителя (с массой огнетушащего вещества 4 кг) на д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емельного участка (в летнее время) должно быть обеспечено наличие емкости (бочки) с водой объемом не менее 0,2 куб. м, которая комплектуется ведр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7:00Z</dcterms:created>
  <dc:creator>Lenovo User</dc:creator>
  <dc:description/>
  <cp:keywords/>
  <dc:language>en-US</dc:language>
  <cp:lastModifiedBy>user</cp:lastModifiedBy>
  <cp:lastPrinted>2018-01-15T09:41:00Z</cp:lastPrinted>
  <dcterms:modified xsi:type="dcterms:W3CDTF">2018-01-15T02:43:00Z</dcterms:modified>
  <cp:revision>11</cp:revision>
  <dc:subject/>
  <dc:title>АДМИНИСТРАЦИЯ ___ СЕЛЬСКОГО СОВЕТА</dc:title>
</cp:coreProperties>
</file>