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 Р О Е К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оз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сть-Тар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о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№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установления особого противопожарного режима в границах Козинского  сельсовета Усть-Таркс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Козинского  сельсовета Усть-Таркского района Новосибирской области, администрация Козинского  сельсовета  </w:t>
      </w:r>
      <w:r>
        <w:rPr>
          <w:rFonts w:cs="Times New Roman" w:ascii="Times New Roman" w:hAnsi="Times New Roman"/>
          <w:caps/>
          <w:sz w:val="28"/>
          <w:szCs w:val="28"/>
        </w:rPr>
        <w:t>постановляет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ый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новления особого противопожарного режима в границах Козинского  сельсовета Усть-Таркского района Новосибир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 Опубликовать настоящее постановление в в бюллетене органов местного самоуправления Усть-Таркского района и разместить на официальном сайт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озинского  сельсовета Усть-Тарк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постановления оставляю за собо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зинского сельсовета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Н.Я. Майб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 администрации   Козинского сельсовет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Таркского района  Новосибирской области</w:t>
      </w:r>
    </w:p>
    <w:p>
      <w:pPr>
        <w:pStyle w:val="ConsPlusNormal"/>
        <w:ind w:firstLine="540"/>
        <w:jc w:val="right"/>
        <w:rPr/>
      </w:pPr>
      <w:r>
        <w:rPr>
          <w:rFonts w:eastAsia="Calibri"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1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ия особого противопожарного режима в границах Козинского  сельсовета Усть-Таркск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далее – Порядок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Настоящий Порядок разработан в соответствии с федеральными законами от 21.12.1994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 в целях предотвращения пожаров, спасения людей и имущества от пожар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 случае повышения пожарной опасности в границах Козинского  сельсовета Усть-Тарк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Козинского  сельсовета Усть-Таркского района Новосибирской области  может быть установлен особый противопожарный режи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снованием для установления особого противопожарного режима является повышение пожарной опасности, в том чис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жизни и здоровью граждан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экологической обстановки, связанной с пожарам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массовых пожар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В постановлении об установлении особого противопожарного режима указываютс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оятельства, послужившие основанием для установления особого противопожарного режим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ы территории, на которой устанавливается особый противопожарный режим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начала установления особого противопожарного режим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, на который устанавливается особый противопожарный режи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пределы применения дополнительных требований пожарной безопасности, вводимых в целях обеспечения особого противопожарного режим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Организацию разработки комплекса мер, направленных на устранение повышенной пожарной опасности, и контроля за их выполнением осущест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_____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наименование структурного подразделения администрации или должностное лицо)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На период действия особого противопожарного режима могут быть установлены дополнительные требования пожарной безопасности, в том числе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ие охраны объектов, непосредственно обеспечивающих жизнедеятельность населения Козинского  сельсовета Усть-Таркского района Новосибирской област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вакуация населения Козинского  сельсовета Усть-Таркского района Новосибирской области  за пределы населённого пункта, на территории которого установлен особый противопожарный режи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полнительные требования пожарной безопасно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Информация об установлении особого противопожарного режима незамедлительно доводится до сведения населения Козинского  сельсовета Усть-Таркского района Новосибирской области  через средства массовой информации, а также до территориальных подразделений Государственной противопожарной служб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hyperlink" Target="consultantplus://offline/ref=90C7C56AC4585BF26BFBA7155066D2C7E483F727F247D7AEB6088ADAA3D8DA52021A5FB833i1v4E" TargetMode="External"/><Relationship Id="rId6" Type="http://schemas.openxmlformats.org/officeDocument/2006/relationships/hyperlink" Target="consultantplus://offline/ref=90C7C56AC4585BF26BFBA7155066D2C7E483F220F748D7AEB6088ADAA3D8DA52021A5FBB321C73F2i3v2E" TargetMode="External"/><Relationship Id="rId7" Type="http://schemas.openxmlformats.org/officeDocument/2006/relationships/hyperlink" Target="consultantplus://offline/ref=90C7C56AC4585BF26BFBA7155066D2C7E482F427F444D7AEB6088ADAA3iDv8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49:00Z</dcterms:created>
  <dc:creator>Lenovo User</dc:creator>
  <dc:description/>
  <cp:keywords/>
  <dc:language>en-US</dc:language>
  <cp:lastModifiedBy>user</cp:lastModifiedBy>
  <cp:lastPrinted>2018-01-15T09:31:00Z</cp:lastPrinted>
  <dcterms:modified xsi:type="dcterms:W3CDTF">2018-01-15T02:33:00Z</dcterms:modified>
  <cp:revision>8</cp:revision>
  <dc:subject/>
  <dc:title>АДМИНИСТРАЦИЯ ___ СЕЛЬСКОГО СОВЕТА</dc:title>
</cp:coreProperties>
</file>