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  НОВОСИБИРСКОЙ ОБЛАСТИ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го созыв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евятнадцатая сессия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 2017                                                                                        №        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autoSpaceDE w:val="false"/>
        <w:snapToGrid w:val="tru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 и штрафам</w:t>
      </w:r>
    </w:p>
    <w:p>
      <w:pPr>
        <w:pStyle w:val="Normal"/>
        <w:autoSpaceDE w:val="false"/>
        <w:snapToGrid w:val="tru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napToGrid w:val="tru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информационное письмо от 24.05.2017 № 05-1-28/005100 Межрайонной ИФНС России № 14 по Новосибирской области «О предоставлении информации»  о предложении внести изменения в ранее принятые МПА об установлении дополнительных оснований в отношении периодов образования безнадежной к взысканию задолженности, в том числе учесть возможность списания задолженности, с даты образования которой прошло более 3-х (4-х или 5 лет), руководствуясь </w:t>
      </w:r>
      <w:hyperlink r:id="rId2">
        <w:r>
          <w:rPr>
            <w:rStyle w:val="InternetLink"/>
            <w:bCs/>
            <w:sz w:val="28"/>
            <w:szCs w:val="28"/>
          </w:rPr>
          <w:t>пунктом 3 статьи 59</w:t>
        </w:r>
      </w:hyperlink>
      <w:r>
        <w:rPr>
          <w:bCs/>
          <w:sz w:val="28"/>
          <w:szCs w:val="28"/>
        </w:rPr>
        <w:t xml:space="preserve"> Налогового кодекса Российской Федерации, Уставом Козинского сельсовета Усть-Таркского района Новосибирской области, Совет депутатов Козинского сельсовета Усть-Таркского района Новосибирской области,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1. Установить дополнительные основания признания безнадежными к взысканию недоимки и задолженности по пеням и штрафам   по местным налогам и сборам и перечень документов, подтверждающих обстоятельства признания безнадежными к взысканию недоимки и задолженности по пеням и штрафам 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2. Установить, что кроме случаев, установленных </w:t>
      </w:r>
      <w:hyperlink r:id="rId3">
        <w:r>
          <w:rPr>
            <w:rStyle w:val="InternetLink"/>
            <w:bCs/>
            <w:sz w:val="28"/>
            <w:szCs w:val="28"/>
          </w:rPr>
          <w:t>пунктами 1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4 статьи 59</w:t>
        </w:r>
      </w:hyperlink>
      <w:r>
        <w:rPr>
          <w:bCs/>
          <w:sz w:val="28"/>
          <w:szCs w:val="28"/>
        </w:rPr>
        <w:t xml:space="preserve"> Налогового кодекса Российской Федерации, признаются безнадежными к взысканию и подлежат списанию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Недоимка и задолженность по пеням и штрафам физических лиц, умерших или объявленных судом умершими, в случае отказа наследников от права на наследство, либо наследники которого не вступили в право наследования в установленный законом срок, на основании следующих документов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, или копии судебного решения об объявлении физического лица умершим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правки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правки налогового органа об отсутствии информации о наследнике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едоимка и задолженность по пеням и штрафам   по отмененным местным налогам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 по отмененным налогам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Недоимка и задолженность по пеням и штрафам  по местным налогам со сроком образования свыше 3-х лет (4х или 5лет) на основании  справки налогового органа по месту учета организации (месту жительства физического  лица) о суммах недоимки и задолженности по пеням и штрафам.  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едоимка и задолженность по пеням и штрафам  физических лиц, принудительное взыскание по которой прекращено в соответствии со статьями 46, 47 Федерального закона от 02.10.2007 № 229-ФЗ «Об исполнительном производстве» в связи с невозможностью установить место нахождение должника, отсутствием у  должника имущества, по истечении 3-х лет с момента выдачи исполнительного  листа (судебного приказа) на основании следующих документов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копии постановления судебного пристава-исполнителя об окончании исполнительного производства при возврате  взыскателю исполнительного  документа по основаниям, предусмотренным пунктами 3 и 4 части 1 статьи 46 Федерального закона от 02.10.2007 № 229-ФЗ «Об исполнительном производстве». В случае невозможности восстановления постановления судебного пристава- исполнителя об окончании исполнительного производства, в силу окончания срока его хранения по делопроизводству, основанием будет являться выписка из реестра с подтверждением факта уничтожения исполнительного документа.  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>б) справки налогового органа по месту жительства физического лица о суммах недоимки и задолженности по пеням и штрафам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адолженность физических лиц по пеням со сроком образования свыше 3-х лет (4-х или 5 лет),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 задолженности по пеням и штрафам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едоимки и задолженность по пеням и штрафам  физических лиц  по местным налогам со сроком образования свыше 4-х лет (или 5 лет), по которой взыскание в судебном порядке в силу различных причин (общая сумма задолженности не превышает 3000руб, (или ином максимальном размере), отсутствие учетных данных, достаточной доказательной базы) не применялось, на основании следующих документов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>а) справки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заключения налогового органа об утрате возможности взыскания с физических лиц недоимки, задолженности по пеням и штрафам по местным налогам.</w:t>
      </w:r>
    </w:p>
    <w:p>
      <w:pPr>
        <w:pStyle w:val="Normal"/>
        <w:autoSpaceDE w:val="false"/>
        <w:spacing w:before="100" w:after="0"/>
        <w:ind w:firstLine="709"/>
        <w:jc w:val="both"/>
        <w:rPr/>
      </w:pPr>
      <w:r>
        <w:rPr>
          <w:sz w:val="28"/>
          <w:szCs w:val="28"/>
        </w:rPr>
        <w:t xml:space="preserve">8. Опубликовать настоящее решение в   Бюллетене органов местного самоуправления  Усть-Таркского района, а также разместить на официальном сайте  администрации Козинского сельсовета Усть-Таркского района Новосибирской области в сети Интернет.   </w:t>
      </w:r>
    </w:p>
    <w:p>
      <w:pPr>
        <w:pStyle w:val="Normal"/>
        <w:shd w:fill="FFFFFF" w:val="clear"/>
        <w:spacing w:before="10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официального опубликования.  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Глава Козинского сельсовет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 xml:space="preserve"> Усть-Таркского район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Новосибирской област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В.И. Панфилова</w:t>
        <w:tab/>
        <w:tab/>
        <w:t xml:space="preserve">       _______________Н.Я. Майбах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spacing w:before="100" w:after="0"/>
        <w:rPr>
          <w:sz w:val="28"/>
          <w:szCs w:val="28"/>
        </w:rPr>
      </w:pPr>
      <w:r>
        <w:rPr/>
        <w:t>_____________В.Я.Эйхлер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правовой экспертизы на коррупциогенность в Совете депутатов)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3">
    <w:name w:val=" Знак Знак"/>
    <w:qFormat/>
    <w:rPr>
      <w:b/>
      <w:b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ADB0A7F139D34F4E326A3A9141F1240CC36356581AA72EF703EC50FA3F28F4A965334B993FR1mEF" TargetMode="External"/><Relationship Id="rId3" Type="http://schemas.openxmlformats.org/officeDocument/2006/relationships/hyperlink" Target="consultantplus://offline/ref=65ADB0A7F139D34F4E326A3A9141F1240CC36356581AA72EF703EC50FA3F28F4A965334B993ER1mEF" TargetMode="External"/><Relationship Id="rId4" Type="http://schemas.openxmlformats.org/officeDocument/2006/relationships/hyperlink" Target="consultantplus://offline/ref=65ADB0A7F139D34F4E326A3A9141F1240CC36356581AA72EF703EC50FA3F28F4A965334B993FR1m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38:00Z</dcterms:created>
  <dc:creator>XTreme.ws</dc:creator>
  <dc:description/>
  <cp:keywords/>
  <dc:language>en-US</dc:language>
  <cp:lastModifiedBy>0</cp:lastModifiedBy>
  <cp:lastPrinted>2005-05-03T01:56:00Z</cp:lastPrinted>
  <dcterms:modified xsi:type="dcterms:W3CDTF">2005-05-02T20:42:00Z</dcterms:modified>
  <cp:revision>10</cp:revision>
  <dc:subject/>
  <dc:title/>
</cp:coreProperties>
</file>