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СТЬ-ТАРК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двадцать втор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Коз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т   .2017                                                                                            №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ложения о территориальном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щественном самоуправлении на территории Козинского сельсовета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сть-Таркского района Новосибирской области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о статьей 27 Федерального закона от 06.10.2003 № 131-ФЗ «Об общих принципах организации местного самоуправления в Российской Федерации», в целях определения порядка организации и осуществления территориального общественного самоуправления на территории Козинского сельсовета Усть-Таркского района Новосибирской области, руководствуясь Уставом Козинского сельсовета Усть-Таркского района Новосибирской области, Совет депутатов Козинского сельсовета Усть-Таркского района Новосибирской области, 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 Утвердить Положение о территориальном общественном самоуправлении   на территории Козинского сельсовета Усть-Таркского района Новосибирской област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 Опубликовать настоящее Решение в периодическом печатном издании  «Бюллетень органов местного самоуправления Усть-Таркского района» и на официальном сайт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</w:t>
      </w:r>
      <w:r>
        <w:rPr>
          <w:rFonts w:cs="Times New Roman" w:ascii="Times New Roman" w:hAnsi="Times New Roman"/>
          <w:sz w:val="26"/>
          <w:szCs w:val="26"/>
        </w:rPr>
        <w:t>Козинского сельсовета Усть-Таркского района Новосибирской области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 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 дня вступления в силу настоящего решения считать утратившим силу решение Совета депутатов Козинского сельсовета Усть-Таркского района  Новосибирской  области  от 17.11.2011 № 91 «О  территориальном общественном самоуправлении на территории Козинского сельсовета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                                   Глава Кози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зинского сельсовета</w:t>
        <w:tab/>
        <w:tab/>
        <w:tab/>
        <w:tab/>
        <w:tab/>
        <w:t xml:space="preserve">   Усть-Тар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Таркского района</w:t>
        <w:tab/>
        <w:tab/>
        <w:tab/>
        <w:tab/>
        <w:tab/>
        <w:t xml:space="preserve">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В.И. Панфилова                    ___________Н.Я. Майб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В.Я.Эйхлер,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 экспертизы на коррупциогенность в Совете депута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ем Совета депутатов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зинского сельсовета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Таркского района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.2017   № 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ложение </w:t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территориальном общественном самоуправлении  на территории Козинского сельсовета Усть-Таркского района Новосибирской области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ложение разработано на основании Конституции Российской Федерации, Федерального закона от 06.10.2003 № 131-ФЗ «Об общих принципах организации местного самоуправления в Российской Федерации» и Устава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ерриториальное общественное самоуправление является формой непосредственного участия населения Козинского сельсовета Усть-Таркского района Новосибирской области в осуществлении мест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</w:rPr>
        <w:t>Общие положения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1. Под территориальным общественным самоуправлением понимается самоорганизация граждан по месту их жительства на части территории Козинского сельсовета Усть-Таркского района Новосибирской области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. Территориальное общественное самоуправление осуществляется непосредственно населением путем проведения собраний и конференций граждан (собраний делегатов), а также посредством создания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3. Территориальное общественное самоуправление на территории Козинского сельсовета Усть-Таркского района Новосибирской области осуществляется в соответствии с Конституцией Российской Федерации, федеральным законодательством, Уставом Козинского сельсовета Усть-Таркского района Новосибирской области, настоящим Положением и иными нормативными правовыми актами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4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 xml:space="preserve">Территориальное общественное самоуправление в Козинском сельсовете Усть-Таркского района Новосибирской области может осуществляться в пределах следующих территорий проживания граждан: улица, группа улиц, группа жилых домов,   сельский населенный пункт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е являющийся поселением, иные территории проживания гражд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5. В осуществлении территориального общественного самоуправления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юбой гражданин, достигший 16-летнего возраста, имеет право быть инициатором и участвовать в организации и осуществлении территориального общественного самоуправления на той территории, где он проживает, принимать участие в собраниях, конференциях граждан (собраниях делегатов), избирать и быть избранным в органы территориального общественного самоуправл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ители имеют равные права на осуществление территориального общественного самоуправления как непосредственно, так и через своих представителей, получать полную и достоверную информацию об их деятельно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6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Территориальное общественное самоуправление на территории Козинского сельсовета Усть-Таркского района Новосибирской области основывается на следующих принципах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 законност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 гарантии прав населения Козинского сельсовета Усть-Таркского района Новосибирской области на организацию и осуществление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) свободного волеизъявления жителей через собрания, конференции граждан, опросы и другие формы участия в решении вопросов местного знач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) выборности,  подконтрольности и подотчетности   их  населению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) самостоятельности территориального общественного самоуправления в пределах своих полномоч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) взаимодействия органов территориального общественного самоуправления с органами местного самоуправления Козинского сельсовета Усть-Таркского района Новосибирской области в осуществлении общих задач и функц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) многообразия форм территориального общественного самоуправления и самостоятельного их определения жителям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8) широкого участия жителей в выдвижении инициатив, выработке и принятии решений по вопросам местного значения, затрагивающим их интересы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) ответственности за принятые реш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7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 xml:space="preserve"> Администрация Козинского сельсовета Усть-Таркского района Новосибирской области оказывает консультационную, методическую, организационную и иную помощь органам территориального общественного самоуправления по направлениям их деятельно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8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 Порядок установления границ территории, на которой осуществляется территориальное общественное самоуправление</w:t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Границы территории, на которой осуществляется территориальное общественное самоуправление, устанавливаются Советом депутатов Козинского сельсовета Усть-Таркского района Новосибирской области по предложению населения, проживающего на соответствующей территори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2. Для установления границ территории, на которой осуществляется территориальное общественное самоуправление, инициативная группа граждан, соответствующая требованиям пункта 3.2 настоящего Положения, направляет в Совет депутатов Козинского сельсовета Усть-Таркского района Новосибирской области следующие документы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 заявление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 схему границ территории, на которой осуществляется территориальное общественное самоуправление, включающую адресное описание границ учреждаемого территориального общественного самоуправления с указанием улиц (переулков), номеров домов, согласованная с администрацией Козинского сельсовета Усть-Таркского района Новосибирской област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 копию протокола собрания или конференции граждан (собрания делегатов) по вопросам организации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Порядок согласования схемы границ территории, на которой осуществляется территориальное общественное самоуправление, устанавливается правовым актом администрации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 этом границы территориального общественного самоуправления должны устанавливаться с учетом следующих условий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 границы территории территориального общественного самоуправления не могут выходить за пределы территории Козинского сельсовета Усть-Таркского района Новосибирской област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 на определенной территории не может быть более одного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 неразрывность территории, на которой осуществляется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лучае несоответствия предложения инициативной группы требованиям настоящего пункта администрация Козинского сельсовета Усть-Таркского района Новосибирской области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4. Решение Совета депутатов Козинского сельсовета Усть-Таркского района Новосибирской области об установлении границ территории, на которой осуществляется территориальное общественное самоуправление, принимается в 2-х месячный срок со дня получения документов, предусмотренных пунктом 2.2 настоящего Полож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5. Копия решения Совета депутатов Козинского сельсовета Усть-Таркского района Новосибирской области об установлении границ территории, на которой осуществляется территориальное общественное самоуправление, направляется инициативной группе в течение 7 рабочих дней со дня его подписа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6. Изменение границ территории, на которой осуществляется территориальное общественное самоуправление, осуществляется в порядке, предусмотренном для установления границ территории, на которой осуществляется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 Порядок проведения собрания, конференции граждан</w:t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организации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1. Организация территориального общественного самоуправления осуществляется по инициативе граждан на собрании, конференции граждан, проживающих на территории, где предполагается осуществлять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Если территориальное общественное самоуправление предполагается осуществлять на территории, на которой проживает менее 100 человек, проводится собрание гражд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сли территориальное общественное самоуправление предполагается осуществлять на территории, на которой проживает свыше 100 человек, проводится конференция граждан (далее также – конференция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, представляющие жителей соответствующей территории. Делегаты на конференцию выдвигаются на собраниях граждан путем сбора подписей граждан.  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 Проведение собрания, конференции по организации территориального общественного самоуправления, а также собраний по избранию делегатов на конференцию, осуществляет инициативная группа граждан численностью не менее 5 человек, проживающих на территории, где предполагается осуществлять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3. Инициативная группа граждан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) не менее чем за 7 дней до собрания, конференции, а также собраний по избранию делегатов на конференцию, информирует граждан, проживающих на территории, где предполагается осуществлять территориальное общественное самоуправление, Совет депутатов Козинского сельсовета Усть-Таркского района Новосибирской области, администрацию Козинского сельсовета Усть-Таркского района Новосибирской области о дате, месте и времени проведения собрания, конференции, собраний по избранию делегатов на конференцию, о повестке собрания, конференции, собраний по избранию делегатов на конференцию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б) организует проведение собраний (сбор подписей) по выдвижению делегатов на конференцию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) подготавливает проект повестки собрания или конференции; подготавливает проект Устав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 проводит регистрацию граждан, прибывших на собрание (делегатов, прибывших на конференцию)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) уполномочивает своего представителя для открытия и ведения собрания или конференции до избрания его председател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4. До начала собрания, конференции, а также собраний по избранию делегатов на конференцию, члены инициативной группы проводят регистрацию граждан, принявших участие в собрании, конференции, а также собраниях по избранию делегатов на конференцию, с составлением списка граждан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5. В собрании вправе принимать участие граждане, достигшие 16-летнего возраста на день проведения собра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брание граждан по вопросам организации территориального общественного самоуправления считается правомочным, если в нем принимает участие не менее одной трети жителей территории, на которой осуществляется территориальное общественное самоуправление, достигших 16-летнего возраст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онференция граждан по вопросам организации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территории, на которой осуществляется территориальное общественное самоуправление, достигших 16-летнего возраст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6. На собрании, конференции граждан могут присутствовать представители органов местного самоуправления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7. Открывает и ведет собрание, конференцию до избрания председателя собрания один из членов инициативной группы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ники собрания, конференции избирают председательствующего и секретаря собрания, конференции и утверждают повестку дн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8. Обязательному рассмотрению на собрании, конференции по организации территориального общественного самоуправления подлежат вопросы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 о правомочности проведения собрания, конференции, а также собраний по избранию делегатов на конференцию (о кворуме)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 об установлении границ территории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 об установлении структуры органов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) о принятии Устав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) об избрании органов территориального общественного самоуправления (при необходимости)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) об определении основных направлений деятельности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) о назначении лица,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9. Собрание, конференция по организации территориального общественного самоуправления принимает решение об образовании и наименовании территориального общественного самоуправления, о предлагаемых границах его осуществления, утверждает Устав территориального общественного самоуправления, исполнительный орган территориального общественного самоуправления и другие органы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10. Решения собрания, конференции принимаются открытым голосованием простым большинством голосов от числа присутствующих на собрании, конференци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тоги собрания, конференции подлежат обнародованию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11. Процедура проведения собрания, конференции, а также собраний по избранию делегатов на конференцию, отражается в протоколе, который ведется в свободной форме секретарем собрания или конференции, подписывается председательствующим и секретарем. В протоколе указывается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- дата, время и место проведения собрания, конференции; </w:t>
      </w:r>
    </w:p>
    <w:p>
      <w:pPr>
        <w:pStyle w:val="Normal"/>
        <w:autoSpaceDE w:val="false"/>
        <w:spacing w:lineRule="auto" w:line="254" w:before="0" w:after="0"/>
        <w:ind w:left="54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щее число граждан, принявших участие в собрании, конференции;</w:t>
      </w:r>
    </w:p>
    <w:p>
      <w:pPr>
        <w:pStyle w:val="Normal"/>
        <w:autoSpaceDE w:val="false"/>
        <w:spacing w:lineRule="auto" w:line="254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фамилия, имя, отчество председательствующего и секретаря собрания,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онференции; </w:t>
      </w:r>
    </w:p>
    <w:p>
      <w:pPr>
        <w:pStyle w:val="Normal"/>
        <w:autoSpaceDE w:val="false"/>
        <w:spacing w:lineRule="auto" w:line="254" w:before="0" w:after="0"/>
        <w:ind w:left="54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овестка дня; </w:t>
      </w:r>
    </w:p>
    <w:p>
      <w:pPr>
        <w:pStyle w:val="Normal"/>
        <w:autoSpaceDE w:val="false"/>
        <w:spacing w:lineRule="auto" w:line="254" w:before="0" w:after="0"/>
        <w:ind w:left="54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содержание выступлений; </w:t>
      </w:r>
    </w:p>
    <w:p>
      <w:pPr>
        <w:pStyle w:val="Normal"/>
        <w:autoSpaceDE w:val="false"/>
        <w:spacing w:lineRule="auto" w:line="254" w:before="0" w:after="0"/>
        <w:ind w:left="54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результаты голосования по вопросам повестки дня; </w:t>
      </w:r>
    </w:p>
    <w:p>
      <w:pPr>
        <w:pStyle w:val="Normal"/>
        <w:autoSpaceDE w:val="false"/>
        <w:spacing w:lineRule="auto" w:line="254" w:before="0" w:after="0"/>
        <w:ind w:left="54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ринятые реш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ротоколу прилагается список граждан, принявших участие в собрании, конференции, в котором указываются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дата, время и место проведения собрания, конференци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 фамилия, имя и отчество участников собрания, конференци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) адрес места жительства, указанный в паспорте или документе, заменяющем паспорт гражданина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)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дата внесения подпис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) подпись гражданина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казанный список граждан заверяется подписями председателя и секретаря собрания, конференции.</w:t>
      </w:r>
    </w:p>
    <w:p>
      <w:pPr>
        <w:pStyle w:val="Normal"/>
        <w:autoSpaceDE w:val="false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12. Инициативная группа в целях организации территориального общественного самоуправления вправе обратиться в органы местного самоуправления Козинского сельсовета Усть-Таркского района Новосибирской области с просьбой о содействии в проведении собрания, конференции, а также собраний по избранию делегатов на конференцию, предоставлении помещений для их проведения, информировании населения о времени и месте проведения указанных действий.</w:t>
      </w:r>
    </w:p>
    <w:p>
      <w:pPr>
        <w:pStyle w:val="Normal"/>
        <w:autoSpaceDE w:val="false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13. Расходы по проведению собраний по избранию делегатов на конференцию, проведению собрания, конференции, изготовлению и рассылке документов, регистрации Устава территориального общественного самоуправления несут члены инициативной группы.</w:t>
      </w:r>
    </w:p>
    <w:p>
      <w:pPr>
        <w:pStyle w:val="Normal"/>
        <w:autoSpaceDE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 Устав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1. Территориальное общественное самоуправление осуществляет свою деятельность на основе Устава, принимаемого собранием, конференци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в территориального общественного самоуправления является основным учредительным документом территориального общественного самоуправления, обеспечивающим организационно-распорядительные функции по реализации собственных инициатив граждан, а также участие граждан в решении вопросов местного знач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в территориального общественного самоуправления должен соответствовать законодательству Российской Федерации, Уставу и иным нормативным правовым актам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2. В Уставе территориального общественного самоуправления устанавливаются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 территория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 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) 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) порядок принятия решен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) 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) порядок прекращения осуществления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3.Дополнительные требования к Уставу территориального общественного самоуправления органами местного самоуправления устанавливаться не могут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4. 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Козинского сельсовета Усть-Таркского района Новосибир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5. Порядок регистрации Устава территориального общественного самоуправления определяется решением Совета депутатов Козинского сельсовета Усть-Таркского района Новосибирской област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6. Изменения, вносимые в Устав территориального общественного самоуправления, подлежат обязательной регистрации в порядке, предусмотренном для регистрации Устава территориального общественного самоуправл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 Собрания, конференции граждан по осуществлению территориального общественного самоуправления,</w:t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рганы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. В целях осуществления территориального общественного самоуправления на территории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оводятся собрания, конференции граждан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2. Собрание или конференция являются высшим органом территориального общественного самоуправления. Периодичность, порядок организации и проведения собраний или конференций устанавливаются Уставом территориального общественного самоуправления, но не реже одного раза в год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3. Собрание, конференция граждан по вопросам осуществления территориального общественного самоуправления может проводиться по инициативе органов (уполномоченных выборных лиц) территориального общественного самоуправления, Совета депутатов Козинского сельсовета Усть-Таркского района Новосибирской области, Главы Козинского сельсовета Усть-Таркского района Новосибирской области, граждан, проживающих в границах территории, на которой осуществляется территориальное общественное самоуправление, а также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рядок назначения и проведения собрания, конференции граждан в целях осуществления территориального общественного самоуправления, а также норма представительства делегатов на конференцию граждан определяются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брание, конференция граждан, проводимые по инициативе Совета депутатов или Главой Козинского сельсовета Усть-Таркского района Новосибирской области, назначаются соответственно Советом депутатов или Главой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брание, конференция граждан, проводимые по инициативе населения, назначаются органом территориального общественного самоуправления в соответствии с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4. Подготовку и проведение собрания, конференции граждан (собрания делегатов), созываемых по инициативе граждан, проживающих на соответствующей территории, обеспечивают соответствующие органы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 времени и месте проведения собрания или конференции граждан и вопросах, включенных в повестку дня собрания или конференции граждан, население оповещается не позднее чем за 5 дней, в форме размещения объявлений в специально установленных общедоступных местах, а также в порядке, определенном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5. Для ведения собрания, конференции избирается президиум в составе председателя, секретаря и членов президиум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6. Собрание граждан по вопросам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ференция граждан по вопросам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7. Собрания, конференции в целях осуществления территориального общественного самоуправления принимают решения по вопросам, отнесенным к их компетенции законодательством Российской Федерации,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исключительным полномочиям собрания, конференции граждан (собрания делегатов), осуществляющих территориальное общественное самоуправление, относятся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 установление структуры органов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 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 избрание органов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 определение основных направлений деятельности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) 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) 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8. Решения собрания, конференции по осуществлению территориального общественного самоуправления принимаются большинством от присутствующих на собрании, конференции, оформляются протоколами и в 10-дневный срок направляются в администрацию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ротоколе указываются: дата, время и место проведения собрания или конференции, количество присутствующих, состав президиума, повестка дня, содержание выступлений, принятые решения. Протокол подписывается председателем и секретарем собрания или конференци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9. Расходы, связанные с подготовкой и проведением собрания, конференции граждан, проводимых по инициативе Совета депутатов и Главы Козинского сельсовета Усть-Таркского района Новосибирской области производятся за счет средств бюджета Козинского сельсовета Усть-Таркского района Новосибирской области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асходы, связанные с подготовкой и проведением собрания, конференции граждан (собрания делегатов), проводимых по инициативе граждан, производятся за счет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10. Для организации и непосредственной реализации функций территориального общественного самоуправления собрание, конференция граждан избирает органы территориального общественного самоуправления </w:t>
      </w:r>
      <w:r>
        <w:rPr>
          <w:rFonts w:cs="Times New Roman" w:ascii="Times New Roman" w:hAnsi="Times New Roman"/>
          <w:bCs/>
          <w:i/>
          <w:sz w:val="26"/>
          <w:szCs w:val="26"/>
        </w:rPr>
        <w:t>(совет, комитет,  иные органы)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 решению собрания, конференции граждан, осуществляющих территориальное общественное самоуправление, могут быть избраны выборные лица территориального общественного самоуправления, единолично исполняющие функции исполнительного органа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1. 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5.12. Выборное лицо территориального общественного самоуправления может иметь удостоверение. Образец удостоверения утверждается правовым актом местной администрации. </w:t>
      </w:r>
    </w:p>
    <w:p>
      <w:pPr>
        <w:pStyle w:val="Normal"/>
        <w:autoSpaceDE w:val="false"/>
        <w:spacing w:lineRule="auto" w:line="254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3. Органы территориального общественного самоуправления в целях осуществления собственных инициатив населения на территории, в границах которой осуществляется территориальное общественное самоуправление:</w:t>
      </w:r>
    </w:p>
    <w:p>
      <w:pPr>
        <w:pStyle w:val="Normal"/>
        <w:spacing w:lineRule="auto" w:line="254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 представляют интересы населения, проживающего на соответствующей территории;</w:t>
      </w:r>
    </w:p>
    <w:p>
      <w:pPr>
        <w:pStyle w:val="Normal"/>
        <w:spacing w:lineRule="auto" w:line="254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 обеспечивают исполнение решений, принятых на собраниях, конференциях граждан (собраниях делегатов);</w:t>
      </w:r>
    </w:p>
    <w:p>
      <w:pPr>
        <w:pStyle w:val="Normal"/>
        <w:spacing w:lineRule="auto" w:line="254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) 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ом территориального общественного самоуправления и органом местного самоуправления муниципального образования с использованием средств бюджета;</w:t>
      </w:r>
    </w:p>
    <w:p>
      <w:pPr>
        <w:pStyle w:val="Normal"/>
        <w:spacing w:lineRule="auto" w:line="254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) вправе вносить в органы местного самоуправления Козинского сельсовета Усть-Таркского района Новосибирской области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Normal"/>
        <w:autoSpaceDE w:val="false"/>
        <w:spacing w:lineRule="auto" w:line="254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14. Проекты муниципальных правовых актов вносятся в Совет депутатов Козинского сельсовета Усть-Таркского района Новосибирской области в соответствии с требованиями, установленными муниципальным правовым актов представительного органа Козинского сельсовета Усть-Таркского района Новосибирской области</w:t>
      </w:r>
    </w:p>
    <w:p>
      <w:pPr>
        <w:pStyle w:val="Normal"/>
        <w:autoSpaceDE w:val="false"/>
        <w:spacing w:lineRule="auto" w:line="254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ы муниципальных правовых актов вносятся Главе Козинского сельсовета Усть-Таркского района Новосибирской области в соответствии с требованиями, установленными муниципальным правовым актом администрации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5. Органы территориального общественного самоуправления по вопросам их деятельности вправе обращаться в органы местного самоуправления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Cs/>
          <w:i/>
          <w:sz w:val="26"/>
          <w:szCs w:val="26"/>
        </w:rPr>
        <w:t>)</w:t>
      </w:r>
      <w:r>
        <w:rPr>
          <w:rFonts w:cs="Times New Roman" w:ascii="Times New Roman" w:hAnsi="Times New Roman"/>
          <w:bCs/>
          <w:sz w:val="26"/>
          <w:szCs w:val="26"/>
        </w:rPr>
        <w:t xml:space="preserve"> и к должностным лицам местного самоуправления Козинского сельсовета Усть-Таркского района Новосибирской области.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.</w:t>
      </w:r>
    </w:p>
    <w:p>
      <w:pPr>
        <w:pStyle w:val="Normal"/>
        <w:autoSpaceDE w:val="false"/>
        <w:spacing w:lineRule="auto" w:line="254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6. Представители органов территориального общественного самоуправления вправе присутствовать на заседаниях органов местного самоуправления Козинского сельсовета Усть-Таркского района Новосибирской области при рассмотрении вопросов, затрагивающих интересы граждан, проживающих в границах территории, на которой осуществляется территориальное общественное самоуправление, либо связанных с осуществление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7. Полномочия органов территориального общественного самоуправления могут прекращаться досрочно, если иное не предусмотрено Уставом территориального общественного самоуправления, в следующих случаях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) по собственному желанию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б) по решению собрания (конференции) граждан.</w:t>
      </w:r>
    </w:p>
    <w:p>
      <w:pPr>
        <w:pStyle w:val="Normal"/>
        <w:autoSpaceDE w:val="false"/>
        <w:spacing w:lineRule="auto" w:line="254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 Направления деятельности и порядок финансирования деятельности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 Территориальное общественное самоуправление имеет право осуществлять деятельность по следующим направлениям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 представление прав и интересов граждан, проживающих в границах территориального образования, в органах государственной власти и органах мест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 организация благотворительных акций, содействие в их проведени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 содействие правоохранительным органам в поддержании общественного порядка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 работа с детьми и подростками по месту их жительства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) содействие в проведении культурных, спортивных, лечебно-оздоровительных и других мероприят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) содействие жилищно-эксплуатационным организациям в осуществлении мероприятий, направленных на снижение потерь тепловой, электрической энергии,   воды в жилищном хозяйстве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8) осуществление общественного контроля за качеством уборки территории, решением вопросов благоустройства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) содействие органам санитарного, эпидемиологического и экологического контрол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0) информирование граждан, проживающих в пределах территории, на которой осуществляется территориальное общественное самоуправление, о решениях органов местного самоуправления Козинского сельсовета Усть-Таркского района Новосибирской области, принятых по предложениям или при участии граждан, осуществляющих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2. 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, Уставом Козинского сельсовета Усть-Таркского района Новосибирской области, Уставом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sz w:val="26"/>
          <w:szCs w:val="26"/>
        </w:rPr>
        <w:t>6.3. Финансово-экономическая основа территориального общественного самоуправления может формироваться за счет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добровольные имущественные взносы и пожертвова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выручка от реализации товаров, работ, услуг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доходы, получаемые от собственности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оступления от проводимых в соответствии с Уставом лекций, выставок, спортивных и иных мероприят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другие не запрещенные законом поступ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4. Порядок формирования имущества и использования финансовых средств осуществляется территориальным общественным самоуправлением на основании решения собрания в соответствии с его Уставом.  Полученная территориальным общественным самоуправлением прибыль не подлежит распределению между его участникам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5. Финансирование деятельности органов территориального общественного самоуправления может осуществляться с использованием средств местного бюджета Козинского сельсовета Усть-Таркского района Новосибирской области в соответствии с действующим законодательством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6. Орган территориального общественного самоуправления вправе обратиться в администрацию Козинского сельсовета Усть-Таркского района Новосибирской области по вопросам своего размещения и технического оснащ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рганы территориального общественного самоуправления могут обращаться в администрацию Козинского сельсовета Усть-Таркского района Новосибирской области с предложениями о выделении средств на очередной финансовый год из бюджета Козинского сельсовета Усть-Таркского района Новосибирской области для удовлетворения социально-бытовых потребностей граждан, проживающих в границах территории, на которой осуществляется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 выделении средств должны содержать конкретный перечень работ, предполагаемый их объем и сроки финансирования в соответствии с планом работы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7. При составлении проекта бюджета Козинского сельсовета Усть-Таркского района на очередной финансовый год и плановый период администрация Козинского сельсовета Усть-Таркского района Новосибирской области учитывает предложения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ыделение средств из бюджета Козинского сельсовета Усть-Таркского района   территориальному общественному самоуправлению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 Гарантии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7.1. Органы местного самоуправления Козинского сельсовета Усть-Таркского района Новосибирской области не могут препятствовать осуществлению жителями территориального общественного самоуправления, если эта деятельность не противоречит требованиям действующего законодательств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рмативные правовые акты органов местного самоуправления и их должностных лиц, нарушающие право граждан на осуществление территориального общественного самоуправления, установленное настоящим Положением, могут быть обжалованы в судебном поряд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2. Защита прав и интересов жителей в осуществлении ими территориального общественного самоуправления обеспечивается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3. Решения собрания, конференции граждан, органов территориального общественного самоуправления, принятые ими в пределах своих полномочий, подлежат обязательному рассмотрению в месячный срок органами местного самоуправления, юридическими лицами и гражданами, кому они адресованы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4. Юридические лица независимо от форм собственности и организационно-правовой формы в обязательном порядке согласовывают с органами территориального общественного самоуправления свои мероприятия, которые по возможным последствиям могут ухудшить среду обитания жителей или нанести ущерб их законным интересам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 Ответственность органов территориального общественного самоуправления, контроль за деятельностью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1. Органы территориального общественного самоуправления несут ответственность за законность и обоснованность принимаемых решений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, настоящего Положения, Устава территориального общественного самоуправления либо утраты ими доверия жителей соответствующей территори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8.2. 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Козинского сельсовета Усть-Таркского района Новосибирской области, регистрирующей и ведущей учет Уставов территориальных общественных самоуправлений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3. Контроль за исполнением решений, принятых на собраниях, конференциях граждан территориального общественного самоуправления, осуществляется жителями соответствующей территори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9. Приостановление и прекращение деятельности территориальных общественных самоуправлений и их органов</w:t>
      </w:r>
    </w:p>
    <w:p>
      <w:pPr>
        <w:pStyle w:val="Normal"/>
        <w:autoSpaceDE w:val="false"/>
        <w:spacing w:lineRule="auto" w:line="254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1. Приостановление деятельности территориальных общественных самоуправлений и их органов осуществляется в соответствии с законодательством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2. Деятельность территориального общественного самоуправления прекращается по решению собрания, конференции граждан или по решению суд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9.3. Решение о прекращении деятельности территориального сообщества направляется в Совет депутатов, Главе Козинского сельсовета Усть-Таркского района Новосибирской области.  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9.4. При прекращении деятельности (ликвидации) территориального общественного самоуправления, зарегистрированного в качестве юридического лица, бюджетные средства и имущество, находящееся на балансе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ные финансовые средства и имущество, оставшиеся после удовлетворения требований кредиторов, направляются на цели, предусмотренные Уставом территориального общественного самоуправления, либо на цели, определяемые решением собрания или конференции граждан (собрания делегатов) о ликвидации территориального общественного самоуправления, а в спорных случаях - в порядке, определенном решением суд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2:12:00Z</dcterms:created>
  <dc:creator>Чекрыга Марина Александровна</dc:creator>
  <dc:description/>
  <cp:keywords/>
  <dc:language>en-US</dc:language>
  <cp:lastModifiedBy>0</cp:lastModifiedBy>
  <cp:lastPrinted>2005-05-03T01:52:00Z</cp:lastPrinted>
  <dcterms:modified xsi:type="dcterms:W3CDTF">2005-05-02T20:48:00Z</dcterms:modified>
  <cp:revision>33</cp:revision>
  <dc:subject/>
  <dc:title/>
</cp:coreProperties>
</file>