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Ь-ТАРК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тор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зи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 .2017                                                                                            №   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егистрации Устава территориального общественного самоуправления в Козинском сельсовете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Таркского района Новосибирской области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Козинского сельсовета Усть-Таркского района Новосибирской области, Положением о территориальном общественном самоуправлении, утвержденным решением Совета депутатов Козинского сельсовета от 19.10.2017 № 147 «Об утверждении Положения о территориальном общественном самоуправлении на территории Козинского сельсовета Усть-Таркского района Новосибирской области», Совет депутатов Козинского сельсовета Усть-Таркского района Новосибирской области,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Утвердить Порядок регистрации Устава территориального общественного самоуправления в Козинском сельсовете Усть-Таркского района Новосибирской области 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периодическом печатном издании  «Бюллетень органов местного самоуправления Усть-Таркского района»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Козинского сельсовета Усть-Таркского района Новосибирской области в сети Интернет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ab/>
        <w:t xml:space="preserve">    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В.И. Панфилова            _____________Н.Я. Майбах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Я.Эйхлер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 экспертизы на коррупциогенность в Совете депутатов).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.2017   №   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и Устава территориального обществен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зинском сельсовете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Таркского района Новосибирской области </w:t>
      </w:r>
    </w:p>
    <w:p>
      <w:pPr>
        <w:pStyle w:val="Normal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Регистрацию уставов территориального общественного самоуправления (далее – регистрация) осуществляет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– регистрирующий орган)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зая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два экземпляра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копию решения Совета депутатов Козинского сельсовета Усть-Таркского района Новосибирской области устанавливающего границы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протокол собрания или конференции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ственном самоуправлении в Козинском сельсовете Усть-Таркского района Новосибирской области, утвержденным решением Совета депутатов от 19.10.2017 № 147 «Об утверждении Положения о территориальном общественном самоуправлении»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 список участников собрания или конференции с указанием адресов и нормы представительств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гистрирующий орган подтверждает получение документов, представленных для регистрации, распиской. Расписка выдается председательствующему собрания (конференции) граждан. Копия расписки хранится в регистрационном деле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егистрирующий орган не вправе требовать дополнительные документы помимо тех, которые предусмотрены в пункте 2 настоящего Порядка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гистрация производится регистрирующим органом бесплатно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Уставе территориального общественного самоуправления устанавливаются: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территория, на которой осуществляется территориальное общественное самоуправление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рядок принятия решени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рядок прекращения осуществления территориального общественного самоуправления.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Регистрирующий орган осуществляет проверку полноты представленных документов на соответствие требованиям пункта 2 настоящего Порядка, проверку Устава территориального общественного самоуправления на соответствие требованиям действующего законодательства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егистрирующий орган принимает решение о регистрации или об отказе в регистрации в срок, не превышающий тридцати дней со дня получения докумен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страции.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 случае принятия регистрирующим органом решения о регистрации Устава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свидетельство о регистрации Устава территориального общественного самоуправления, которое подписывается Главой </w:t>
      </w:r>
      <w:r>
        <w:rPr>
          <w:rFonts w:cs="Times New Roman" w:ascii="Times New Roman" w:hAnsi="Times New Roman"/>
          <w:bCs/>
          <w:sz w:val="28"/>
          <w:szCs w:val="28"/>
        </w:rPr>
        <w:t>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</w:rPr>
        <w:t>Отказ в регистрации Устава территориального общественного самоуправления допускается в случае непредставления документов, предусмотренных пунктом 2 настоящего Порядка, либо несоответствия положений Устава территориального общественного самоуправления требованиям действующего законодательства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регистрации Устава территориального общественного самоуправления осуществляется в письменной форме.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 об отказе в регистрации излагаются мотивы отказа с указанием конкретных положений законодательства, муниципальных правовых актов, которым противоречит Устав территориального общественного самоуправления (его отдельные положения)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гистрирующим органом принято решение об отказе в регистрации, документы, представленные для регистрации, возвращаются заявителю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После устранения недостатков председательствующий собрания (конференции) граждан вправе повторно обратиться в регистрирующий орган для регистрации Устава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bCs/>
          <w:sz w:val="28"/>
          <w:szCs w:val="28"/>
        </w:rPr>
        <w:t>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ы территориального общественного самоуправления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осле регистрации председательствующий собрания (конференции) граждан обязан в течение месяца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Изменения, вносимые в Устав территориального общественного самоуправ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ного общественного самоуправления, а также свидетельство о регистрации изменений, внесенных в Устав территориального общественного самоуправления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, полномочия которого на получение дубликата подтверждены протоколом собрания (конференции) граждан соответствующей территории.</w:t>
      </w:r>
    </w:p>
    <w:p>
      <w:pPr>
        <w:pStyle w:val="Normal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</w:t>
      </w:r>
      <w:r>
        <w:rPr>
          <w:rFonts w:cs="Times New Roman" w:ascii="Times New Roman" w:hAnsi="Times New Roman"/>
          <w:bCs/>
          <w:sz w:val="28"/>
          <w:szCs w:val="28"/>
        </w:rPr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 Регистрирующим органом ведется реестр регистрации Уставов территориального общественного самоуправления, в том числе с образованием юридического лица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естре Уставов территориального общественного самоуправления отражаются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наименование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дата регистрации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территория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местонахождение орган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 иные сведения, предусмотренные правовым актом администрации Коз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12:00Z</dcterms:created>
  <dc:creator>Чекрыга Марина Александровна</dc:creator>
  <dc:description/>
  <cp:keywords/>
  <dc:language>en-US</dc:language>
  <cp:lastModifiedBy>0</cp:lastModifiedBy>
  <cp:lastPrinted>2005-05-03T03:41:00Z</cp:lastPrinted>
  <dcterms:modified xsi:type="dcterms:W3CDTF">2005-05-02T20:50:00Z</dcterms:modified>
  <cp:revision>14</cp:revision>
  <dc:subject/>
  <dc:title/>
</cp:coreProperties>
</file>