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АДМИНИСТРАЦИЯ</w:t>
      </w:r>
    </w:p>
    <w:p>
      <w:pPr>
        <w:pStyle w:val="Heading2"/>
        <w:ind w:hanging="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козинского СЕЛЬСОВЕТА</w:t>
      </w:r>
    </w:p>
    <w:p>
      <w:pPr>
        <w:pStyle w:val="Heading2"/>
        <w:ind w:firstLine="708"/>
        <w:jc w:val="center"/>
        <w:rPr/>
      </w:pPr>
      <w:r>
        <w:rPr>
          <w:b w:val="false"/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3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Козино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т 21.12.2020                                                                                                    № 7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становлении    размера платы за жилое помещение в   домах муниципального жилищного фонда     на 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154, 156 Жилищного кодекса Российской Федерации, приказом Министерства строительства и жилищно-коммунального хозяйства Российской Федерации от 27.09.2016 года № 668/пр «Об утверждении методических указаний установления размера платы за ис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 Уставом Козинского сельсовета Усть-Таркского района Новосибирской области, администрация Козинского сельсовет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Утвердить Порядок установления   размера платы за   жилое помещение в  домах государственного или муниципального жилищного фонда (приложение №1)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2. Утвердить методику расчета платы за жилое помещение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:   </w:t>
      </w:r>
    </w:p>
    <w:p>
      <w:pPr>
        <w:pStyle w:val="Normal"/>
        <w:ind w:firstLine="1020"/>
        <w:jc w:val="both"/>
        <w:rPr/>
      </w:pPr>
      <w:r>
        <w:rPr>
          <w:sz w:val="26"/>
          <w:szCs w:val="26"/>
        </w:rPr>
        <w:t xml:space="preserve">3.1. Размер   платы за пользование  жилым  помещением (плату за наём) - </w:t>
      </w:r>
      <w:r>
        <w:rPr>
          <w:b/>
          <w:sz w:val="26"/>
          <w:szCs w:val="26"/>
        </w:rPr>
        <w:t>0,47руб</w:t>
      </w:r>
      <w:r>
        <w:rPr>
          <w:sz w:val="26"/>
          <w:szCs w:val="26"/>
        </w:rPr>
        <w:t>. за 1 кв.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3.2. Размер платы  за содержание  и ремонт жилого помещения для нанимателей жилых помещений  по договору социального найма и договорам найма жилых  помещений  государственного  или муниципального  жилищного  фонда – </w:t>
      </w:r>
      <w:r>
        <w:rPr>
          <w:b/>
          <w:sz w:val="26"/>
          <w:szCs w:val="26"/>
        </w:rPr>
        <w:t>1 руб. 17 коп.</w:t>
      </w:r>
      <w:r>
        <w:rPr>
          <w:sz w:val="26"/>
          <w:szCs w:val="26"/>
        </w:rPr>
        <w:t xml:space="preserve"> за 1 кв.м. 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4. Средства,  полученные  от населения  за наём  жилья,  поступают  в бюджет Козинского сельсовета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становить  период  действия  тарифов  </w:t>
      </w:r>
      <w:r>
        <w:rPr>
          <w:b/>
          <w:sz w:val="26"/>
          <w:szCs w:val="26"/>
        </w:rPr>
        <w:t>с 01.01.2021 по 31.12.2021 года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</w:t>
      </w:r>
      <w:r>
        <w:rPr>
          <w:color w:val="000000"/>
          <w:sz w:val="26"/>
          <w:szCs w:val="26"/>
        </w:rPr>
        <w:t xml:space="preserve">.   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Козинского  сель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Тар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  <w:tab/>
        <w:tab/>
        <w:tab/>
        <w:tab/>
        <w:tab/>
        <w:tab/>
        <w:tab/>
        <w:t xml:space="preserve">        Г.В. Утки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рокова Г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-496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</w:t>
      </w:r>
      <w:r>
        <w:rPr/>
        <w:t>Экспертиза на коррупциогенность документа проведена.</w:t>
      </w:r>
    </w:p>
    <w:p>
      <w:pPr>
        <w:pStyle w:val="Normal"/>
        <w:tabs>
          <w:tab w:val="clear" w:pos="708"/>
          <w:tab w:val="left" w:pos="140" w:leader="none"/>
        </w:tabs>
        <w:ind w:left="142" w:hanging="142"/>
        <w:rPr/>
      </w:pPr>
      <w:r>
        <w:rPr/>
        <w:t>_____________Г.В. Окорокова, специалист 1 разряда администрации Козинского сельсовета (председатель Комиссии по вопросам   экспертизы на коррупциогенность)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к  постановлению  администрации Козин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ть-Таркского района Новосибир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.12.2020  № 7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я   размера платы за   жилое помещение в  домах государственного или муниципального жилищного фонда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разработан в соответствии со ст. 153 - 158 Жилищного Кодекса Российской Федерации, постановлением Правительства РФ № 491 от 13.08.2006 «Об утверждении  правил содержания общего имущества в многоквартирном доме и правил изменения размера платы за содержание и ремонт  жилого помещения», постановления Госстроя РФ №9 в редакции от 12.10.2003 «Об утверждения методики планирования, учета и калькулирования себестоимости услуг ЖКХ», приказом Минстроя РФ № 17-152 от 02.12.1996 и определяет порядок установления размера платы за наем и  ремонт жилого помещения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ожения настоящего Порядка распростран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 нанимателей жилых помещений по договорам социального найма и договорам найма жилых помещений  государственного или муниципального жилищного фонда;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мер платы за  жилое 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>2.1.  Размер платы  за жилое помещение для нанимателя жилого помещения, занимаемого по договору социального найма или договору найма жилого помещения  государственного или муниципального жилищного фонда,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лату за пользование жилым помещением (плата за наем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 отчисления  на капитальный ремонт  жилого помещения 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отчислений на капитальный ремонт  жилого помещения, определяется как сумма амортизационных отчислений за 1 месяц, производимая в соответствии с главой 25 Налогового Кодекса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Размер платы  за жилое помещение для нанимателей жилых помещений по договорам социального найма и договорам найма жилых помещений   государственного или муниципального жилищного фонда определяется исходя из занимаемой </w:t>
      </w:r>
      <w:r>
        <w:rPr>
          <w:u w:val="single"/>
        </w:rPr>
        <w:t>общей площади</w:t>
      </w:r>
      <w:r>
        <w:rPr/>
        <w:t xml:space="preserve"> (в отдельных комнатах в общежитиях исходя из площади этих комнат) жилого помещения  </w:t>
      </w:r>
    </w:p>
    <w:p>
      <w:pPr>
        <w:pStyle w:val="Normal"/>
        <w:autoSpaceDE w:val="false"/>
        <w:ind w:firstLine="540"/>
        <w:jc w:val="both"/>
        <w:rPr/>
      </w:pPr>
      <w:r>
        <w:rPr/>
        <w:t>2.3. Размер платы за  жилое помещение   государственного или  муниципального жилищного фонда устанавливается в зависимости от  степени   благоустройства жилого помещения:</w:t>
      </w:r>
    </w:p>
    <w:p>
      <w:pPr>
        <w:pStyle w:val="Normal"/>
        <w:autoSpaceDE w:val="false"/>
        <w:ind w:firstLine="540"/>
        <w:jc w:val="both"/>
        <w:rPr/>
      </w:pPr>
      <w:r>
        <w:rPr/>
        <w:t>-  плата за благоустроенное жилье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плата за неблагоустроенное жилье,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и рассчитывается в соответствии с методикой установленной постановлением Госстроя РФ № 9 в редакции от  12.10.2000 «Об утверждении методики планирования, учета и калькулирования  себестоимости услуг ЖКХ» и приказом Минстроя РФ от 02.12.1996    № 17-152 «Об утверждении </w:t>
      </w:r>
      <w:r>
        <w:rPr>
          <w:vertAlign w:val="superscript"/>
        </w:rPr>
        <w:t xml:space="preserve"> </w:t>
      </w:r>
      <w:r>
        <w:rPr/>
        <w:t>методических указаний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Порядок определения размера платы за  жилое помещение для граждан, проживающих в жилых помещениях домов системы социального обслуживания, в жилых помещениях фондов для временного поселения вынужденных переселенцев и лиц, признанных беженцами, а также в общежитиях, если в одной комнате в общежитии проживают несколько граждан, устанавливается собственниками указанных жилых помещений, а в случае установленных пунктом 1,2 настоящего Порядка органами местного самоуправления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5. Граждане, признанные в установленном порядке малоимущими гражданами и занимающие жилые помещения по договорам социального найма, освобождаются от внесения платы за  жилое помещение.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постановлению  администрации Козин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ть-Таркского района Новосибир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.12.2020  № 7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ты за  жилое помещ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Плата за найм  благоустроенного жилья определяется по формуле  </w:t>
      </w:r>
    </w:p>
    <w:p>
      <w:pPr>
        <w:pStyle w:val="Normal"/>
        <w:rPr/>
      </w:pPr>
      <w:r>
        <w:rPr>
          <w:b/>
        </w:rPr>
        <w:t xml:space="preserve">П. = Ни : </w:t>
      </w:r>
      <w:r>
        <w:rPr>
          <w:b/>
          <w:lang w:val="en-US"/>
        </w:rPr>
        <w:t>S</w:t>
      </w:r>
      <w:r>
        <w:rPr>
          <w:b/>
        </w:rPr>
        <w:t xml:space="preserve">ж : 12, где:  </w:t>
      </w:r>
    </w:p>
    <w:p>
      <w:pPr>
        <w:pStyle w:val="Normal"/>
        <w:rPr/>
      </w:pPr>
      <w:r>
        <w:rPr/>
        <w:t>П - размер  платы за найм 1 м</w:t>
      </w:r>
      <w:r>
        <w:rPr>
          <w:vertAlign w:val="superscript"/>
        </w:rPr>
        <w:t xml:space="preserve">2  </w:t>
      </w:r>
      <w:r>
        <w:rPr/>
        <w:t>общей площади  благоустроенного жилья в месяц,</w:t>
      </w:r>
    </w:p>
    <w:p>
      <w:pPr>
        <w:pStyle w:val="Normal"/>
        <w:rPr/>
      </w:pPr>
      <w:r>
        <w:rPr/>
        <w:t xml:space="preserve">Ни - Сумма годового налога на имущество - жилье (По данным бухгалтерского учета о размерах налога на имущество организаций)  установленная  в соответствии с Главой 25. Налогового Кодекса РФ, </w:t>
      </w:r>
    </w:p>
    <w:p>
      <w:pPr>
        <w:pStyle w:val="Normal"/>
        <w:rPr/>
      </w:pPr>
      <w:r>
        <w:rPr>
          <w:lang w:val="en-US"/>
        </w:rPr>
        <w:t>S</w:t>
      </w:r>
      <w:r>
        <w:rPr/>
        <w:t>ж - Общая площадь жилого фонда МО в м</w:t>
      </w:r>
      <w:r>
        <w:rPr>
          <w:vertAlign w:val="superscript"/>
        </w:rPr>
        <w:t>2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2. Отчисления на  ремонт  благоустроенного жилья определяется по формуле  </w:t>
      </w:r>
    </w:p>
    <w:p>
      <w:pPr>
        <w:pStyle w:val="Normal"/>
        <w:rPr/>
      </w:pPr>
      <w:r>
        <w:rPr>
          <w:b/>
        </w:rPr>
        <w:t xml:space="preserve">О = Ао : </w:t>
      </w:r>
      <w:r>
        <w:rPr>
          <w:b/>
          <w:lang w:val="en-US"/>
        </w:rPr>
        <w:t>S</w:t>
      </w:r>
      <w:r>
        <w:rPr>
          <w:b/>
        </w:rPr>
        <w:t xml:space="preserve">ж: 12, где: </w:t>
      </w:r>
    </w:p>
    <w:p>
      <w:pPr>
        <w:pStyle w:val="Normal"/>
        <w:rPr/>
      </w:pPr>
      <w:r>
        <w:rPr/>
        <w:t>О - размер отчислений на  ремонт  1 м</w:t>
      </w:r>
      <w:r>
        <w:rPr>
          <w:vertAlign w:val="superscript"/>
        </w:rPr>
        <w:t xml:space="preserve">2 </w:t>
      </w:r>
      <w:r>
        <w:rPr/>
        <w:t>общей площади  благоустроенного жилья</w:t>
      </w:r>
      <w:r>
        <w:rPr>
          <w:vertAlign w:val="superscript"/>
        </w:rPr>
        <w:t xml:space="preserve"> </w:t>
      </w:r>
      <w:r>
        <w:rPr/>
        <w:t>в месяц,</w:t>
      </w:r>
    </w:p>
    <w:p>
      <w:pPr>
        <w:pStyle w:val="Normal"/>
        <w:rPr/>
      </w:pPr>
      <w:r>
        <w:rPr/>
        <w:t>Ао - Сумма годовых амортизационных отчислений. (По данным бухгалтерского учета о  переоценке стоимости жилья  после  1.01.2002г), исчисленная в соответствии с  Главой 25 НК РФ (ст. 256-259.1.НК РФ),</w:t>
      </w:r>
    </w:p>
    <w:p>
      <w:pPr>
        <w:pStyle w:val="Normal"/>
        <w:rPr/>
      </w:pPr>
      <w:r>
        <w:rPr>
          <w:lang w:val="en-US"/>
        </w:rPr>
        <w:t>S</w:t>
      </w:r>
      <w:r>
        <w:rPr/>
        <w:t>ж - Общая площадь благоустроенного жилого фонда МО в м</w:t>
      </w:r>
      <w:r>
        <w:rPr>
          <w:vertAlign w:val="superscript"/>
        </w:rPr>
        <w:t>2</w:t>
      </w:r>
    </w:p>
    <w:p>
      <w:pPr>
        <w:pStyle w:val="Normal"/>
        <w:ind w:firstLine="357"/>
        <w:rPr/>
      </w:pPr>
      <w:r>
        <w:rPr>
          <w:b/>
          <w:sz w:val="32"/>
          <w:szCs w:val="32"/>
          <w:vertAlign w:val="superscript"/>
        </w:rPr>
        <w:t xml:space="preserve">    </w:t>
      </w:r>
      <w:r>
        <w:rPr>
          <w:b/>
          <w:sz w:val="32"/>
          <w:szCs w:val="32"/>
          <w:vertAlign w:val="superscript"/>
        </w:rPr>
        <w:t>3. Плата за жилое помещение в месяц, в зависимости от благоустройства определяется по формуле    ПО  &gt; (П. + О)   х   К4, где: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ПО - размер платы за жилое помещение (за 1 кв. м) в месяц,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П. -  палата за найм 1 кв.м. благоустроенного жилья,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О -  размер отчислений на ремонт 1 кв.м. благоустроенного жилья,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К.4.- коэффициент степени благоустройства (По данным постановления Госстроя РФ № 9 в редакции от 12.10.2000года «Об утверждении методики планирования, учета и калькулирования себестоимости услуг ЖКХ» и приказом Минстроя РФ от 02.12.1996года № 17-152)</w:t>
      </w:r>
    </w:p>
    <w:p>
      <w:pPr>
        <w:pStyle w:val="Normal"/>
        <w:ind w:firstLine="708"/>
        <w:rPr/>
      </w:pPr>
      <w:r>
        <w:rPr>
          <w:b/>
          <w:sz w:val="32"/>
          <w:szCs w:val="32"/>
          <w:vertAlign w:val="superscript"/>
        </w:rPr>
        <w:t>4.Степень благоустройства жилых помеще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жилые дома, имеющие все виды благоустройства (К1)        1,00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  жилые дома пониженного  благоустройства  (К4)                 0,7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ревянные жилые дома без благоустройства (К5)                0,5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рядку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тановления   размера плат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  жилое помещение в  домах государ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муниципального жилищного фонда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ты за  жилое помещение в меся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49"/>
        <w:gridCol w:w="3060"/>
        <w:gridCol w:w="316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пл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благоустройств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1кв.м. общей площади жилого   помещения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 руб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ём жил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женного </w:t>
            </w:r>
          </w:p>
          <w:p>
            <w:pPr>
              <w:pStyle w:val="Normal"/>
              <w:rPr/>
            </w:pPr>
            <w:r>
              <w:rPr/>
              <w:t>благоустройств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</w:t>
            </w:r>
            <w:r>
              <w:rPr/>
              <w:t>0,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отчислений на  ремо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иж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1,17</w:t>
            </w:r>
          </w:p>
        </w:tc>
      </w:tr>
      <w:tr>
        <w:trPr>
          <w:trHeight w:val="5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лата за 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ниженного  благоустройств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 xml:space="preserve">1,64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52"/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26:00Z</dcterms:created>
  <dc:creator>FuckYouBill</dc:creator>
  <dc:description/>
  <cp:keywords/>
  <dc:language>en-US</dc:language>
  <cp:lastModifiedBy>user</cp:lastModifiedBy>
  <cp:lastPrinted>2021-02-08T13:06:00Z</cp:lastPrinted>
  <dcterms:modified xsi:type="dcterms:W3CDTF">2021-02-08T06:07:00Z</dcterms:modified>
  <cp:revision>5</cp:revision>
  <dc:subject/>
  <dc:title>Приложение №1</dc:title>
</cp:coreProperties>
</file>