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FF0000"/>
          <w:sz w:val="20"/>
          <w:szCs w:val="20"/>
        </w:rPr>
        <w:t>.</w:t>
      </w:r>
      <w:r>
        <w:rPr>
          <w:b/>
          <w:sz w:val="20"/>
          <w:szCs w:val="20"/>
        </w:rPr>
        <w:t xml:space="preserve"> АДМИНИСТ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зинского сельсовет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сть-Таркского района Новосибирской област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ЕНИЕ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от 26.03.2012  года                                                             №  1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 водоохранных  мероприятиях 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Руководствуясь ст. 27 ч.3. и ст.41 ч.3. Водного Кодекса РФ, постановлением администрации  Усть-Таркского района от 04.06.2007года     № 165  «О Правилах использования водных объектов общего пользования на территории Усть-Таркского района», Уставом поселения,  решением сессии Совета депутатов Козинского сельсовета от 21.03.2012г № 110,  в целях  охраны водного объекта общего пользования  р. Омь, расположенного на территории    Козинского  сельсовета, а также его  береговой  полосы и водоохранной  зоны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0"/>
          <w:szCs w:val="20"/>
        </w:rPr>
        <w:t>ПОСТАНОВЛЯЮ</w:t>
      </w:r>
      <w:r>
        <w:rPr>
          <w:sz w:val="20"/>
          <w:szCs w:val="20"/>
        </w:rPr>
        <w:t>:</w:t>
        <w:br/>
        <w:t xml:space="preserve">      1.Ограничить </w:t>
      </w:r>
      <w:r>
        <w:rPr>
          <w:rFonts w:eastAsia="Calibri"/>
          <w:sz w:val="20"/>
          <w:szCs w:val="20"/>
        </w:rPr>
        <w:t>в соответствии со ст.65 Водного кодекса РФ</w:t>
      </w:r>
      <w:r>
        <w:rPr>
          <w:sz w:val="20"/>
          <w:szCs w:val="20"/>
        </w:rPr>
        <w:t xml:space="preserve"> на территории Козинского сельсовета  в   береговой полосе и водоохранной зоне  р. Омь шириной 100 м,    хозяйственную  деятельность и  использование гражданами    для  личных и бытовых нужд, путем введения запрета с 15.04.2012, по 20.11.2012 года, о чем информировать населе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0"/>
          <w:szCs w:val="20"/>
        </w:rPr>
        <w:t xml:space="preserve">2. Разрешить  гражданам поселения на территории Козинского сельсовета сенокошение в прибрежной береговой  полосе  и водоохранной  зоне  реки Омь   шириной 100м и  вывоз сена с использованием сельскохозяйственной техники, </w:t>
      </w:r>
      <w:r>
        <w:rPr>
          <w:rFonts w:eastAsia="Calibri"/>
          <w:sz w:val="20"/>
          <w:szCs w:val="20"/>
        </w:rPr>
        <w:t xml:space="preserve">обеспечивающим  охрану от порчи, загрязнения, засорения и истощения вод, </w:t>
      </w:r>
      <w:r>
        <w:rPr>
          <w:sz w:val="20"/>
          <w:szCs w:val="20"/>
        </w:rPr>
        <w:t>без нанесения ущерба для  территории  береговой полосы и водоохранной зоны реки Ом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ab/>
        <w:t>2.1.Лука «Михайловская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ab/>
        <w:t xml:space="preserve">   2.1.1. Степурин Ю.С.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ab/>
        <w:t xml:space="preserve">   2.1.2. Галлеев А.Р.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ab/>
        <w:t xml:space="preserve">   2.1.3. Олейников Н.Н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2.2.  Лука «Чаща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ab/>
        <w:t xml:space="preserve">   2.2.1. Уткин С.М. – в первом и втором изгибе луки «Чаща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ab/>
        <w:t xml:space="preserve">   2.2.2.  Окороков Л.М. – в третьем и четвертом изгибе луки «Чащ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0"/>
          <w:szCs w:val="20"/>
        </w:rPr>
      </w:pPr>
      <w:r>
        <w:rPr>
          <w:sz w:val="20"/>
          <w:szCs w:val="20"/>
        </w:rPr>
        <w:t>3. Согласовать со службой охраны окружающей среды и природных ресурсов администрации  района природоохранные мероприятия на реке Ом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4.  Опубликовать настоящее постановление в Бюллетене органов местного самоуправления Усть-Таркского района и довести до сведения населения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5.  Контроль исполнения настоящего постановления оставляю за соб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Глава Козинского сельсовета </w:t>
        <w:tab/>
        <w:tab/>
        <w:tab/>
        <w:tab/>
        <w:tab/>
        <w:tab/>
        <w:t>С.Ю. Степаненко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«СОГЛАСОВАНО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ный специалист по охране  окружающей среды и природным ресурсам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дминистрации Усть-Таркского района   _____________________ В.Н.Лихачев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кумент проверен на коррупциогеннос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____________________Г.В. Уткина заместитель главы Козинского сельсовета (председатель Комиссии по вопросам правовой экспертизы на коррупциогенность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6:03:00Z</dcterms:created>
  <dc:creator>FuckYouBill</dc:creator>
  <dc:description/>
  <cp:keywords/>
  <dc:language>en-US</dc:language>
  <cp:lastModifiedBy>PHU</cp:lastModifiedBy>
  <cp:lastPrinted>2012-05-03T17:50:00Z</cp:lastPrinted>
  <dcterms:modified xsi:type="dcterms:W3CDTF">2012-05-25T07:19:00Z</dcterms:modified>
  <cp:revision>10</cp:revision>
  <dc:subject/>
  <dc:title>БЮЛЛЕТЕНЬ</dc:title>
</cp:coreProperties>
</file>