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АДМИНИСТРАЦИЯ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Козинского сельсовета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Усть-Таркского района Новосибирской области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>ПОСТАНОВЛЕНИЕ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</w:rPr>
        <w:t xml:space="preserve">                        </w:t>
      </w:r>
      <w:r>
        <w:rPr>
          <w:rFonts w:ascii="Times New Roman" w:hAnsi="Times New Roman"/>
          <w:b w:val="false"/>
          <w:sz w:val="28"/>
        </w:rPr>
        <w:t>От  05.10.2012года                                              №  46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8"/>
        </w:rPr>
        <w:t xml:space="preserve">О порядке выявления бесхозяйных недвижимых вещей. 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708"/>
        <w:jc w:val="left"/>
        <w:outlineLvl w:val="0"/>
        <w:rPr/>
      </w:pPr>
      <w:r>
        <w:rPr>
          <w:rFonts w:ascii="Times New Roman" w:hAnsi="Times New Roman"/>
          <w:b w:val="false"/>
          <w:sz w:val="28"/>
        </w:rPr>
        <w:t xml:space="preserve">Руководствуясь Гражданским </w:t>
      </w:r>
      <w:hyperlink r:id="rId2">
        <w:r>
          <w:rPr>
            <w:rFonts w:ascii="Times New Roman" w:hAnsi="Times New Roman"/>
            <w:b w:val="false"/>
            <w:sz w:val="28"/>
          </w:rPr>
          <w:t>кодексом</w:t>
        </w:r>
      </w:hyperlink>
      <w:r>
        <w:rPr>
          <w:rFonts w:ascii="Times New Roman" w:hAnsi="Times New Roman"/>
          <w:b w:val="false"/>
          <w:sz w:val="28"/>
        </w:rPr>
        <w:t xml:space="preserve"> Российской Федерации и </w:t>
      </w:r>
      <w:hyperlink r:id="rId3">
        <w:r>
          <w:rPr>
            <w:rFonts w:ascii="Times New Roman" w:hAnsi="Times New Roman"/>
            <w:b w:val="false"/>
            <w:sz w:val="28"/>
          </w:rPr>
          <w:t>постановлением</w:t>
        </w:r>
      </w:hyperlink>
      <w:r>
        <w:rPr>
          <w:rFonts w:ascii="Times New Roman" w:hAnsi="Times New Roman"/>
          <w:b w:val="false"/>
          <w:sz w:val="28"/>
        </w:rPr>
        <w:t xml:space="preserve"> Правительства Российской Федерации от 17.09.2003 N 580 "Об утверждении Положения о принятии на учет бесхозяйных недвижимых вещей" и Уставом Козинского сельсовета в целях упорядочения сведений о муниципальном имуществе,</w:t>
        <w:br/>
        <w:t>ПОСТАНОВЛЯЮ:</w:t>
      </w:r>
    </w:p>
    <w:p>
      <w:pPr>
        <w:pStyle w:val="ConsPlusTitle"/>
        <w:numPr>
          <w:ilvl w:val="0"/>
          <w:numId w:val="0"/>
        </w:numPr>
        <w:bidi w:val="0"/>
        <w:ind w:left="0" w:right="0" w:firstLine="708"/>
        <w:jc w:val="both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b w:val="false"/>
          <w:sz w:val="28"/>
        </w:rPr>
        <w:t xml:space="preserve">    </w:t>
      </w:r>
      <w:r>
        <w:rPr>
          <w:rFonts w:ascii="Times New Roman" w:hAnsi="Times New Roman"/>
          <w:b w:val="false"/>
          <w:sz w:val="28"/>
        </w:rPr>
        <w:t>1.Утвердить Порядок выявления бесхозяйных недвижимых вещей на территории Козинского сельсовета  и подготовки документов для приобретения права муниципальной собственности на бесхозяйные недвижимые вещи (прилагается)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b w:val="false"/>
          <w:sz w:val="28"/>
        </w:rPr>
        <w:t xml:space="preserve">     </w:t>
      </w:r>
      <w:r>
        <w:rPr>
          <w:rFonts w:ascii="Times New Roman" w:hAnsi="Times New Roman"/>
          <w:b w:val="false"/>
          <w:sz w:val="28"/>
        </w:rPr>
        <w:t>2. Настоящий Порядок вступает в силу со дня опубликования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Times New Roman" w:hAnsi="Times New Roman"/>
          <w:b w:val="false"/>
          <w:sz w:val="28"/>
        </w:rPr>
        <w:t xml:space="preserve">     </w:t>
      </w:r>
      <w:r>
        <w:rPr>
          <w:rFonts w:ascii="Times New Roman" w:hAnsi="Times New Roman"/>
          <w:b w:val="false"/>
          <w:sz w:val="28"/>
        </w:rPr>
        <w:t>3. Контроль над исполнением Порядка возложить на заместителя главы администрации Уткину Г.В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b w:val="false"/>
          <w:sz w:val="28"/>
        </w:rPr>
        <w:t>Глава Козинского сельсовета</w:t>
        <w:tab/>
        <w:tab/>
        <w:tab/>
        <w:tab/>
        <w:tab/>
        <w:tab/>
        <w:tab/>
        <w:t>С.Ю. Степаненко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140" w:leader="none"/>
        </w:tabs>
        <w:bidi w:val="0"/>
        <w:ind w:left="420" w:right="0" w:hanging="140"/>
        <w:jc w:val="left"/>
        <w:rPr/>
      </w:pPr>
      <w:r>
        <w:rPr>
          <w:sz w:val="24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bidi w:val="0"/>
        <w:ind w:left="420" w:right="0" w:hanging="1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0" w:leader="none"/>
        </w:tabs>
        <w:bidi w:val="0"/>
        <w:ind w:left="420" w:right="0" w:hanging="140"/>
        <w:jc w:val="left"/>
        <w:rPr/>
      </w:pPr>
      <w:r>
        <w:rPr>
          <w:sz w:val="24"/>
        </w:rPr>
        <w:t>_____________Г.В. Уткина заместитель главы Козинского сельсовета</w:t>
      </w:r>
    </w:p>
    <w:p>
      <w:pPr>
        <w:pStyle w:val="Normal"/>
        <w:tabs>
          <w:tab w:val="clear" w:pos="708"/>
          <w:tab w:val="left" w:pos="140" w:leader="none"/>
        </w:tabs>
        <w:bidi w:val="0"/>
        <w:ind w:left="420" w:right="0" w:hanging="140"/>
        <w:jc w:val="left"/>
        <w:rPr/>
      </w:pPr>
      <w:r>
        <w:rPr>
          <w:sz w:val="24"/>
        </w:rPr>
        <w:t>(председатель Комиссии по вопросам правовой экспертизы на коррупциогенность).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b w:val="false"/>
          <w:sz w:val="24"/>
        </w:rPr>
        <w:t xml:space="preserve">Приложение 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b w:val="false"/>
          <w:sz w:val="24"/>
        </w:rPr>
        <w:t>к постановлению   администрации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ascii="Times New Roman" w:hAnsi="Times New Roman"/>
          <w:b w:val="false"/>
          <w:sz w:val="24"/>
        </w:rPr>
        <w:t>от 05.10. 2012г  № 46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</w:rPr>
        <w:t>ПОРЯДОК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0"/>
        <w:rPr/>
      </w:pPr>
      <w:r>
        <w:rPr>
          <w:rFonts w:ascii="Times New Roman" w:hAnsi="Times New Roman"/>
          <w:b/>
          <w:sz w:val="24"/>
        </w:rPr>
        <w:t>выявления бесхозяйных недвижимых вещей на территории Козинского сельсовета и подготовки документов для приобретения права муниципальной собственности на бесхозяйные недвижимые вещи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1.1. Порядок выявления бесхозяйных недвижимых вещей на территории Козинского сельсовета      (далее - поселение) и подготовки документов для приобретения права муниципальной собственности на бесхозяйные недвижимые вещи (далее - Порядок) определяет процедуру выявления бесхозяйных недвижимых вещей на территории поселения (далее - бесхозяйная недвижимая вещь), а также подготовки документов для приобретения права муниципальной собственности на бесхозяйные недвижимые вещ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1.2. Порядок разработан в соответствии с Гражданским </w:t>
      </w:r>
      <w:hyperlink r:id="rId4">
        <w:r>
          <w:rPr>
            <w:rFonts w:ascii="Times New Roman" w:hAnsi="Times New Roman"/>
            <w:sz w:val="24"/>
          </w:rPr>
          <w:t>кодексом</w:t>
        </w:r>
      </w:hyperlink>
      <w:r>
        <w:rPr>
          <w:rFonts w:ascii="Times New Roman" w:hAnsi="Times New Roman"/>
          <w:sz w:val="24"/>
        </w:rPr>
        <w:t xml:space="preserve"> Российской Федерации и </w:t>
      </w:r>
      <w:hyperlink r:id="rId5">
        <w:r>
          <w:rPr>
            <w:rFonts w:ascii="Times New Roman" w:hAnsi="Times New Roman"/>
            <w:sz w:val="24"/>
          </w:rPr>
          <w:t>постановлением</w:t>
        </w:r>
      </w:hyperlink>
      <w:r>
        <w:rPr>
          <w:rFonts w:ascii="Times New Roman" w:hAnsi="Times New Roman"/>
          <w:sz w:val="24"/>
        </w:rPr>
        <w:t xml:space="preserve"> Правительства Российской Федерации от 17.09.2003 N 580 "Об утверждении Положения о принятии на учет бесхозяйных недвижимых вещей"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2. Выявление бесхозяйных недвижимых вещей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2.1. Выявление бесхозяйных недвижимых вещей осуществляется  местной администрацией поселения  путем непосредственного обнаружения такого имущества, а также по  заявлениям физических и юридических лиц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2.2. В течение трех рабочих дней со дня выявления бесхозяйной недвижимой вещи местная администрация   составляет акт осмотра технического состояния выявленной   недвижимой вещи (далее - акт), в котором указываются основные характеристики, позволяющие ее идентифицировать (наименование, местоположение, ориентировочные сведения о техническом состоянии бесхозяйной недвижимой вещи)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При выявлении бесхозяйных объектов газоснабжения, теплоснабжения, электроснабжения, водоснабжения и водоотведения (далее - бесхозяйные объекты инженерно-технического обеспечения) местная администрация   в течение трех рабочих дней со дня выявления таких объектов обращается в  государственные, муниципальные предприятия, осуществляющие соответствующие виды деятельности(далее – предприятия), для проведения совместного обследования бесхозяйных объектов инженерно-технического обеспечен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Предприятие,   местная администрация и эксплуатирующая   организация, сети которой непосредственно соединены с выявленными бесхозяйными объектами инженерно-технического обеспечения, совместно, в течение 20 рабочих дней проводят обследование выявленного бесхозяйного объекта инженерно-технического обеспечения и составляют акт, содержащий сведения о техническом состоянии и технических характеристиках, позволяющих его идентифицировать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2.3. В течение 45 дней со дня составления акта местная администрация  подготавливает документы для приобретения права муниципальной собственности на бесхозяйную недвижимую вещь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2.4. При отказе собственника  (в случае его установления)  от права собственности на недвижимую вещь им представляется заявление в местную администрацию   по месту нахождения недвижимой вещ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Если право собственности лица, отказавшегося от права собственности на недвижимую вещь, не зарегистрировано в Едином государственном реестре прав на недвижимое имущество и сделок с ним, то к заявлению должны быть приложены копии правоустанавливающих документов, подтверждающих наличие права собственности у заявител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При представлении заявления об отказе от права собственности на недвижимую вещь собственники - физические лица предъявляют документ, удостоверяющий личность, юридические лица - документы, подтверждающие государственную регистрацию данного юридического лица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3. Подготовка документов для приобретения права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муниципальной собственности на бесхозяйные недвижимые вещи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3.1. В целях проведения проверки сведений о выявленной бесхозяйной недвижимой вещи местная администрация в течение двух месяцев  осуществляет сбор документов, подтверждающих, что бесхозяйная недвижимая вещь не имеет собственника или ее собственник неизвестен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3.2. Документами, подтверждающими, что бесхозяйная недвижимая вещь не имеет собственника или ее собственник неизвестен, являются: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документы, выданные органами учета государственного и муниципального имущества, подтверждающие, что бесхозяйная недвижимая вещь не учтена в реестрах федерального имущества, государственного имущества субъекта Российской Федерации и муниципального имущества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документы, выданные государственными органами (организациями), осуществляющими регистрацию прав на недвижимость до введения в действие Федерального </w:t>
      </w:r>
      <w:hyperlink r:id="rId6">
        <w:r>
          <w:rPr>
            <w:rFonts w:ascii="Times New Roman" w:hAnsi="Times New Roman"/>
            <w:sz w:val="24"/>
          </w:rPr>
          <w:t>закона</w:t>
        </w:r>
      </w:hyperlink>
      <w:r>
        <w:rPr>
          <w:rFonts w:ascii="Times New Roman" w:hAnsi="Times New Roman"/>
          <w:sz w:val="24"/>
        </w:rPr>
        <w:t xml:space="preserve"> от 21.07.97 N 122-ФЗ "О государственной регистрации прав на недвижимое имущество и сделок с ним" и до начала деятельности Управления Федеральной службы государственной регистрации, кадастра и картографии по Новосибирской области, подтверждающие, что права на бесхозяйную недвижимую вещь ими не зарегистрированы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документы, подтверждающие отсутствие правообладателей бесхозяйной недвижимой вещи (в отношении сетей инженерно-технического обеспечения);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документы, выданные Управлением Федеральной службы государственной регистрации, кадастра и картографии по Новосибирской области, подтверждающие, что права на бесхозяйную недвижимую вещь не зарегистрированы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3.3. Местная администрация в течение трех месяцев со дня получения документов, указанных в </w:t>
      </w:r>
      <w:hyperlink r:id="rId7">
        <w:r>
          <w:rPr>
            <w:rFonts w:ascii="Times New Roman" w:hAnsi="Times New Roman"/>
            <w:sz w:val="24"/>
          </w:rPr>
          <w:t xml:space="preserve"> пунктах 2.4</w:t>
        </w:r>
      </w:hyperlink>
      <w:r>
        <w:rPr>
          <w:rFonts w:ascii="Times New Roman" w:hAnsi="Times New Roman"/>
          <w:sz w:val="24"/>
        </w:rPr>
        <w:t xml:space="preserve">, </w:t>
      </w:r>
      <w:hyperlink r:id="rId8">
        <w:r>
          <w:rPr>
            <w:rFonts w:ascii="Times New Roman" w:hAnsi="Times New Roman"/>
            <w:sz w:val="24"/>
          </w:rPr>
          <w:t>3.2</w:t>
        </w:r>
      </w:hyperlink>
      <w:r>
        <w:rPr>
          <w:rFonts w:ascii="Times New Roman" w:hAnsi="Times New Roman"/>
          <w:sz w:val="24"/>
        </w:rPr>
        <w:t xml:space="preserve"> настоящего Порядка, обеспечивает проведение технической инвентаризации бесхозяйной недвижимой вещи в случае ее отсутствия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При получении документов, предусмотренных </w:t>
      </w:r>
      <w:hyperlink r:id="rId9">
        <w:r>
          <w:rPr>
            <w:rFonts w:ascii="Times New Roman" w:hAnsi="Times New Roman"/>
            <w:sz w:val="24"/>
          </w:rPr>
          <w:t>подпунктом 3.2</w:t>
        </w:r>
      </w:hyperlink>
      <w:r>
        <w:rPr>
          <w:rFonts w:ascii="Times New Roman" w:hAnsi="Times New Roman"/>
          <w:sz w:val="24"/>
        </w:rPr>
        <w:t>, подтверждающих, что бесхозяйный объект инженерно-технического обеспечения не имеет собственника или его собственник не известен, Глава поселения  принимает решение (правовой акт) о принятии  муниципальным унитарным предприятием на техническое обслуживание и содержание бесхозяйные объекты инженерно-технического обеспечения до признания на них права муниципальной собственности.   Срок принятия решения не может превышать двадцати дней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3.4. В случае выявления информации о собственнике недвижимой вещи и его намерении по надлежащему содержанию недвижимой вещи Глава поселения принимает решение о прекращении работ по сбору документов для постановки на учет недвижимой вещи в качестве бесхозяйной и  передает собранные документы на выявленный объект лицу, представившему первичную информацию о данной недвижимой вещ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4"/>
        </w:rPr>
        <w:t>4. Постановка на учет бесхозяйных недвижимых вещей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 xml:space="preserve">4.1. Для постановки выявленных бесхозяйных недвижимых вещей на учет местная администрация  в течение месяца со дня получения кадастрового паспорта на бесхозяйную недвижимую вещь обеспечивает подачу заявления в Управление Федеральной службы государственной регистрации, кадастра и картографии по Новосибирской области с приложением кадастрового паспорта и документов, указанных в </w:t>
      </w:r>
      <w:hyperlink r:id="rId10">
        <w:r>
          <w:rPr>
            <w:rFonts w:ascii="Times New Roman" w:hAnsi="Times New Roman"/>
            <w:sz w:val="24"/>
          </w:rPr>
          <w:t>подпунктах 2.4</w:t>
        </w:r>
      </w:hyperlink>
      <w:r>
        <w:rPr>
          <w:rFonts w:ascii="Times New Roman" w:hAnsi="Times New Roman"/>
          <w:sz w:val="24"/>
        </w:rPr>
        <w:t xml:space="preserve">, </w:t>
      </w:r>
      <w:hyperlink r:id="rId11">
        <w:r>
          <w:rPr>
            <w:rFonts w:ascii="Times New Roman" w:hAnsi="Times New Roman"/>
            <w:sz w:val="24"/>
          </w:rPr>
          <w:t>3.2</w:t>
        </w:r>
      </w:hyperlink>
      <w:r>
        <w:rPr>
          <w:rFonts w:ascii="Times New Roman" w:hAnsi="Times New Roman"/>
          <w:sz w:val="24"/>
        </w:rPr>
        <w:t>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4.2. По истечении года со дня постановки на учет бесхозяйной недвижимой вещи местная администрация  подает в суд заявление о признании права муниципальной собственности на данную бесхозяйную недвижимую вещь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4.3. На основании вступившего в законную силу решения суда о признании права муниципальной собственности на бесхозяйную недвижимую вещь местная администрация  подает заявление на регистрацию права муниципальной собственности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>
          <w:rFonts w:ascii="Times New Roman" w:hAnsi="Times New Roman"/>
          <w:sz w:val="24"/>
        </w:rPr>
        <w:t>4.4. В течение десяти рабочих дней с момента получения свидетельства о государственной регистрации права муниципальной собственности на бесхозяйную недвижимую вещь местная администрация  включает ее в реестр муниципальной собственности поселения..</w:t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ahoma" w:cs="Times New Roma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Tahoma" w:cs="Times New Roman"/>
      <w:b/>
      <w:color w:val="auto"/>
      <w:kern w:val="2"/>
      <w:sz w:val="20"/>
      <w:szCs w:val="24"/>
      <w:lang w:val="ru-RU" w:eastAsia="ru-RU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21E76945F1623BBC4055120A389616D97DBAE672483FA8BB0498E426B62676368C118C286055DD5FoAD" TargetMode="External"/><Relationship Id="rId3" Type="http://schemas.openxmlformats.org/officeDocument/2006/relationships/hyperlink" Target="consultantplus://offline/ref=AD21E76945F1623BBC4055120A389616DD7FBAE9704162A2B35D94E621B9796131C551oFD" TargetMode="External"/><Relationship Id="rId4" Type="http://schemas.openxmlformats.org/officeDocument/2006/relationships/hyperlink" Target="consultantplus://offline/ref=AD21E76945F1623BBC4055120A389616D97DBAE672483FA8BB0498E426B62676368C118C286055DD5FoAD" TargetMode="External"/><Relationship Id="rId5" Type="http://schemas.openxmlformats.org/officeDocument/2006/relationships/hyperlink" Target="consultantplus://offline/ref=AD21E76945F1623BBC4055120A389616DD7FBAE9704162A2B35D94E621B9796131C551oFD" TargetMode="External"/><Relationship Id="rId6" Type="http://schemas.openxmlformats.org/officeDocument/2006/relationships/hyperlink" Target="consultantplus://offline/ref=AD21E76945F1623BBC4055120A389616D97CBBEB73493FA8BB0498E4265Bo6D" TargetMode="External"/><Relationship Id="rId7" Type="http://schemas.openxmlformats.org/officeDocument/2006/relationships/hyperlink" Target="consultantplus://offline/ref=AD21E76945F1623BBC404B1F1C54C81FD174E6E3764330FAE65BC3B971BF2C2171C348CE6C6C56DDF8951D5Do2D" TargetMode="External"/><Relationship Id="rId8" Type="http://schemas.openxmlformats.org/officeDocument/2006/relationships/hyperlink" Target="consultantplus://offline/ref=AD21E76945F1623BBC404B1F1C54C81FD174E6E3764330FAE65BC3B971BF2C2171C348CE6C6C56DDF8951E5DoED" TargetMode="External"/><Relationship Id="rId9" Type="http://schemas.openxmlformats.org/officeDocument/2006/relationships/hyperlink" Target="consultantplus://offline/ref=AD21E76945F1623BBC404B1F1C54C81FD174E6E3764330FAE65BC3B971BF2C2171C348CE6C6C56DDF8951E5DoED" TargetMode="External"/><Relationship Id="rId10" Type="http://schemas.openxmlformats.org/officeDocument/2006/relationships/hyperlink" Target="consultantplus://offline/ref=AD21E76945F1623BBC404B1F1C54C81FD174E6E3764330FAE65BC3B971BF2C2171C348CE6C6C56DDF8951D5Do2D" TargetMode="External"/><Relationship Id="rId11" Type="http://schemas.openxmlformats.org/officeDocument/2006/relationships/hyperlink" Target="consultantplus://offline/ref=AD21E76945F1623BBC404B1F1C54C81FD174E6E3764330FAE65BC3B971BF2C2171C348CE6C6C56DDF8951E5DoED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70</Words>
  <Characters>9835</Characters>
  <CharactersWithSpaces>8384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41:00Z</dcterms:created>
  <dc:creator>user</dc:creator>
  <dc:description/>
  <dc:language>en-US</dc:language>
  <cp:lastModifiedBy/>
  <cp:lastPrinted>2012-10-12T17:06:00Z</cp:lastPrinted>
  <dcterms:modified xsi:type="dcterms:W3CDTF">2012-10-12T17:08:00Z</dcterms:modified>
  <cp:revision>5</cp:revision>
  <dc:subject/>
  <dc:title>ПОРЯД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</vt:lpwstr>
  </property>
</Properties>
</file>