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АДМИНИСТРАЦ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/>
      </w:pPr>
      <w:r>
        <w:rPr>
          <w:rFonts w:ascii="Times New Roman" w:hAnsi="Times New Roman"/>
          <w:b/>
          <w:caps/>
          <w:sz w:val="24"/>
        </w:rPr>
        <w:t xml:space="preserve">КОЗИНСКОГО </w:t>
      </w:r>
      <w:r>
        <w:rPr>
          <w:rFonts w:ascii="Times New Roman" w:hAnsi="Times New Roman"/>
          <w:b/>
          <w:sz w:val="24"/>
        </w:rPr>
        <w:t>СЕЛЬСОВЕТА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Усть-Таркского района Новосибирской област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ПОСТНОВЛЕНИЕ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left"/>
        <w:outlineLvl w:val="1"/>
        <w:rPr/>
      </w:pPr>
      <w:r>
        <w:rPr>
          <w:rFonts w:ascii="Times New Roman" w:hAnsi="Times New Roman"/>
          <w:sz w:val="24"/>
        </w:rPr>
        <w:t xml:space="preserve">                         </w:t>
      </w:r>
      <w:r>
        <w:rPr>
          <w:rFonts w:ascii="Times New Roman" w:hAnsi="Times New Roman"/>
          <w:sz w:val="24"/>
        </w:rPr>
        <w:t>От  29.10. 2012г                                                        № 49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О зимнем противопожарном режиме на территории  Козинского сельсовета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в 2012-2013гг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 xml:space="preserve">В связи с наступлением зимнего периода и возможного наступления аномально-низких температур, грозящих нарушением систем теплоснабжения и повышения пожарной безопасности на  хозяйственных объектах и жилых помещений граждан,  руководствуясь </w:t>
      </w:r>
      <w:r>
        <w:rPr>
          <w:rFonts w:ascii="Times New Roman" w:hAnsi="Times New Roman"/>
          <w:sz w:val="24"/>
          <w:lang w:eastAsia="ru-RU"/>
        </w:rPr>
        <w:t>Постановлением Правительства РФ от 25.04.2012 N 390</w:t>
      </w:r>
      <w:r>
        <w:rPr>
          <w:rFonts w:ascii="Times New Roman" w:hAnsi="Times New Roman"/>
          <w:sz w:val="24"/>
        </w:rPr>
        <w:t>"О противопожарном режиме"(вместе с "Правилами противопожарного режима в Российской Федерации") и Уставом поселения, в целях проведения комплекса мероприятий по недопущению чрезвычайных ситуаций, связанных с пожарами на территории Козинского сельсовета,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ОСТАНОВЛЯЮ: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1. Зимний противопожарный режим на территориях Козинского   сельсовета  в   период  2012 -2013гг устанавливается с 01.11.2012 до 01.05.2013гг. В целях предупреждения пожаров и загораний в жилом секторе поселения, особый противопожарный  режим  устанавливается при понижении температуры ниже  - 28%. Особый противопожарный режим устанавливается правовым актом  местной администрации.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2. В условиях   противопожарного режима, и требований утвержденных  постановлением Правительства № 390, руководителям подведомственных организаций на всех участках (подразделениях):</w:t>
      </w:r>
    </w:p>
    <w:p>
      <w:pPr>
        <w:pStyle w:val="ConsPlusNormal"/>
        <w:numPr>
          <w:ilvl w:val="1"/>
          <w:numId w:val="1"/>
        </w:numPr>
        <w:bidi w:val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>разработать и принять инструкцию о мерах противопожарной безопасности объекта, обеспечить соблюдение требований технического регламента пожарной безопасности, устанавливающего правила поведения людей, порядок организации производства, противопожарное содержание территорий, зданий, сооружений, помещений организаций и других объектов в зимний период 2012-2013гг, назначить   ответственных лиц за пожарную безопасность.</w:t>
      </w:r>
    </w:p>
    <w:p>
      <w:pPr>
        <w:pStyle w:val="ConsPlusNormal"/>
        <w:numPr>
          <w:ilvl w:val="1"/>
          <w:numId w:val="1"/>
        </w:numPr>
        <w:bidi w:val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>в целях обеспечения пожарной безопасности, провести   дополнительный   противопожарный инструктаж работников и исключить допуск лиц, не прошедших противопожарный инструктаж к работам, связанным с использованием горючих материалов, огневых работ, иных работ, требующих проведение противопожарных мероприятий.</w:t>
      </w:r>
    </w:p>
    <w:p>
      <w:pPr>
        <w:pStyle w:val="ConsPlusNormal"/>
        <w:numPr>
          <w:ilvl w:val="1"/>
          <w:numId w:val="1"/>
        </w:numPr>
        <w:bidi w:val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>запретить использование электроприборов с поврежденными выключателями, проводами, кабелями, неисправными пускателями, котлов с нерабочими пневмоклапанами и терморегуляторами, газовых плит с нерабочими регуляторами.</w:t>
      </w:r>
    </w:p>
    <w:p>
      <w:pPr>
        <w:pStyle w:val="ConsPlusNormal"/>
        <w:numPr>
          <w:ilvl w:val="1"/>
          <w:numId w:val="1"/>
        </w:numPr>
        <w:bidi w:val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>организовать на рабочих местах телефонную связь с противопожарной службой, установить таблички с номерами телефонов вызова  пожарных (МЧС), схемы  мест размещения первичных средств пожаротушения, действий при возникновении загораний,  эвакуации работников, оснащение рабочих мест  противопожарным инвентарем и запасом воды, подготовить  для возможного использования в тушении пожаров имеющуюся водовозную и землеройную  и иную технику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 xml:space="preserve">2.5.   запретить  в установленный период на территории населенных пунктов, домовладений, производственных объектах,  разведение костров  и использование открытого огня для отогрева теплотрасс и трубопроводов, несанкционированное проведение огневых работ, курение на рабочих местах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2.6   запретить  на территориях, прилегающих к объектам теплоснабжения, водоснабжения, в том числе к жилым домам,   пользование открытым огнем для обогрева и  отопления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2.7. информировать  население о мерах пожарной безопасности при пользовании печным отоплением (ремонте  дымовых труб, подтопочных листов, разжигание печей горючими материалам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8. провести разъяснительную работу с населением о мерах пожарной безопасности на территории  своих домовладений,  о соблюдении противопожарного режима  в местах временного пребывания, в населенном  пункте, по  организации действий при  возникновении пожара ( о сигналах оповещения, наличие инструмента, первичных мер пожаротушения).                                                                                                                                                                                                                    3.   Контроль над исполнением постановления возложить на директора МУП «Козинское» ЖКХ  Арбатского П.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 xml:space="preserve">4. Настоящее постановление довести  до сведения граждан   путем опубликования.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Глава  Козинского сельсовета</w:t>
        <w:tab/>
        <w:tab/>
        <w:tab/>
        <w:tab/>
        <w:tab/>
        <w:tab/>
        <w:t xml:space="preserve">       С.Ю. Степаненк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Tahoma" w:cs="Calibri"/>
      <w:color w:val="auto"/>
      <w:kern w:val="2"/>
      <w:sz w:val="20"/>
      <w:szCs w:val="24"/>
      <w:lang w:val="ru-RU" w:eastAsia="en-US" w:bidi="hi-I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12</Words>
  <Characters>4763</Characters>
  <CharactersWithSpaces>4060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22:00Z</dcterms:created>
  <dc:creator>user</dc:creator>
  <dc:description/>
  <dc:language>en-US</dc:language>
  <cp:lastModifiedBy/>
  <cp:lastPrinted>2012-12-05T11:27:00Z</cp:lastPrinted>
  <dcterms:modified xsi:type="dcterms:W3CDTF">2012-12-05T11:31:00Z</dcterms:modified>
  <cp:revision>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</vt:lpwstr>
  </property>
</Properties>
</file>