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АДМИНИСТРАЦИЯ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зинского СЕЛЬСОВЕТА</w:t>
      </w:r>
    </w:p>
    <w:p>
      <w:pPr>
        <w:pStyle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</w:t>
      </w:r>
      <w:r>
        <w:rPr>
          <w:caps/>
          <w:sz w:val="28"/>
          <w:szCs w:val="28"/>
        </w:rPr>
        <w:t>уСТЬ-тАРКСКОГО РАЙОНА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3"/>
        <w:rPr>
          <w:b w:val="false"/>
          <w:b w:val="false"/>
          <w:bCs w:val="false"/>
        </w:rPr>
      </w:pPr>
      <w:r>
        <w:rPr>
          <w:bCs w:val="false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4.12.2012                                                                           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рассмотрения обращений и жалоб потребителей по вопросам надежности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ступившим в силу 28.08.2012г Постановления Правительства РФ от 08.08.2012г № 808 «Об организации теплоснабжения в Российской Федерации и о внесении изменений в некоторые акты Правительства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азначить должностным лицом для оперативного принятия рассмотрения обращений потребителей тепловой энергии по вопросам надежности теплоснабжения в администрации Козинского сельсовета Долженко Зою Федоровну – специалиста администрации Коз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ращения юридических лиц принимаются при наличии заключенного договора теплоснабжения;  потребителей-граждан не зависимо от наличия заключенного в письменной форме договора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щения могут подаваться потребителями тепловой энергии в письменной форме, а так же в течении отопительного периода – в устной форме по телефону по адресу: с. Козино, ул. Кооперативная-22, Усть-Таркский район, Новосибирская область, администрация Козинского сельсовета. Обращения регистрируются в специальном журнале. Ответ на обращение потребителя предоставляется в течении 5-ти рабочих дней, (в отопительный период за 24 ча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азместить на официальном сайте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овать директору МУП «Козинское ЖКХ» ознакомить граждан, являющихся потребителями тепловой энергии с порядком ограничения и прекращения подачи тепловой энергии  в случае не уплаты за тепловую энер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нского сельсовета</w:t>
        <w:tab/>
        <w:tab/>
        <w:tab/>
        <w:tab/>
        <w:tab/>
        <w:tab/>
        <w:t>С.Ю. Степан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Р Я Д О 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смотрения обращений потребителей тепловой энерг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 xml:space="preserve">1. </w:t>
      </w:r>
      <w:r>
        <w:rPr>
          <w:sz w:val="28"/>
          <w:szCs w:val="28"/>
        </w:rPr>
        <w:t>Обращения принимаются от юридических лиц при наличии договора теплоснабжения; от граждан –  не зависимо от наличия письменного дого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бращения могут подавать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в письменной форме:   Администрация Козинского сельсовета, у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ооперативная, 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устной форме: должностному лицу Долженко Зое Федоровне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телефону:  рабочий 26-493,  домашний 26- 50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се обращения регистрируются в журнале жалоб (обращений) по вопросам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лжностное лицо проверяет достоверность предоставленных документов, фа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В течении 2-х рабочих дней с момента регистрации (в отопительный период за 3 часа) направить копию обращения в МУП «Козинское ЖК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ос о возможных технических отклонениях от параметров и зарегистрировать запрос в журна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В течении 3-х рабочих дней (в отопительный период 3-х часов) должны получить от ЖКХ ответ  на за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1. в случае неполучения ответа в установленный срок, должностное лицо в течении 3-х часов информирует органы проку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при получении ответа от ЖКХ должностное лицо в 3-х дневный срок (в отопительный период в течении 6-ти часов) обя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вместно с ЖКХ определить причины нарушения теплоснаб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становить, имеются ли подобные обращения от других потреб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верить наличие подобных обращений в прошлом по данным объект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сти проверку обоснованности обращ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ынести предписанное ЖКХ о немедленном устранении причин ухудшения теплоснабжения с указанием сроков проведения эти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Дать ответ на обращение потребителя в течении 5-ти рабочих дней (в отопительный период в течении 24-х часов), дата и время регистрируется в журна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контролировать исполнение предписания Козинским ЖКХ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2"/>
      <w:ind w:firstLine="708"/>
      <w:jc w:val="both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ap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0:10:00Z</dcterms:created>
  <dc:creator>0</dc:creator>
  <dc:description/>
  <cp:keywords/>
  <dc:language>en-US</dc:language>
  <cp:lastModifiedBy>0</cp:lastModifiedBy>
  <cp:lastPrinted>2012-12-04T10:16:00Z</cp:lastPrinted>
  <dcterms:modified xsi:type="dcterms:W3CDTF">2013-03-21T03:23:00Z</dcterms:modified>
  <cp:revision>8</cp:revision>
  <dc:subject/>
  <dc:title/>
</cp:coreProperties>
</file>