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АДМИНСТРАЦИЯ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КОЗИНСКОГО   СЕЛЬСОВЕТА 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УСТЬ-ТАРКСКОГО  РАЙОНА  НОВОСИБИРСКОЙ ОБЛАСТИ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 xml:space="preserve">от 04  декабря 2012  г.           </w:t>
        <w:tab/>
        <w:tab/>
        <w:tab/>
        <w:t xml:space="preserve">       № 57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О порядке проведения Новогодних и Рождественских праздничных мероприятий 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 2012-2013гг</w:t>
      </w:r>
      <w:r>
        <w:rPr>
          <w:b w:val="false"/>
        </w:rPr>
        <w:t>.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60"/>
        <w:jc w:val="both"/>
        <w:rPr/>
      </w:pPr>
      <w:r>
        <w:rPr/>
        <w:t xml:space="preserve">  </w:t>
      </w:r>
      <w:r>
        <w:rPr/>
        <w:t>В целях соблюдения мер пожарной и общественной  безопасности при проведении массовых мероприятий по празднованию Новогодних и Рождественских праздников на территории поселения, руководствуясь Федеральным законом от 22.07.2008 N 123-ФЗ (ред. от 10.07.2012) "Технический регламент о требованиях пожарной безопасности",  Постановленим Правительства РФ от 22.12.2009 N 1052 "Об утверждении требований пожарной безопасности при распространении и использовании пиротехнических изделий",  «Рекомендациями о мерах безопасности при проведении массовых культурно- просветительных, театрально-зрелищных, спортивных, рекламных мероприятиях на территории Новосибирской области»,  утвержденных постановлением Губернатора Новосибирской области от 25.04.2006 N 191 "О совершенствовании взаимодействия исполнительных органов государственной власти Новосибирской области, органов местного самоуправления и общественности при организации охраны общественного порядка", Уставом поселения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/>
        <w:t xml:space="preserve">Проведение   праздничных Новогодних и Рождественских мероприятий  с пребыванием массового скопления людей в помещениях культуры, хозяйственных предприятий на территории Козинского сельсовета, осуществлять в соответствии  с требованиями Федерального  закона от 22.07.2008 N 123-ФЗ (ред. от 10.07.2012) "Технический регламент о требованиях пожарной безопасности",  Постановления Правительства РФ от 22.12.2009 N 1052 "Об утверждении требований пожарной безопасности при распространении и использовании пиротехнических изделий",  «Рекомендациями о мерах безопасности при проведении массовых культурно- просветительных, театрально-зрелищных, спортивных, рекламных мероприятиях на территории Новосибирской области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/>
        <w:t xml:space="preserve"> </w:t>
      </w:r>
      <w:r>
        <w:rPr/>
        <w:t>Рекомендовать руководителям культурно-просветительных,   и иных организаций,  провести указанные праздничные  мероприятия во временных рамках с 9-00 до 23-00 местного времени по согласованию   с местной администрацией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/>
        <w:t>Руководителям культурно-просветительных  и иных организаций, ответственным лицам, при проведении массовых мероприятий проинструктировать работников, задействованных в проведении мероприятий, подготовить помещения и оснастить их первичными средствами пожаротушения, обеспечить наличие и обозначить пути эвакуации на случай пожара, назначить ответственных лиц на каждый участок помещения, информировать и согласовывать  проведение  мероприятий с  органами полиции и МЧС Новосибирской области по Усть-Таркскому рай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/>
        <w:t>При намерении провести применение пиротехнических изделий в период праздничных мероприятий, согласовать и получить разрешение на их хранение  и применение от органов МЧС по Усть-Таркскому району. Проконтролировать и не допускать несанкционированное применение пиротехнических изделий отдельными физическими лицами на территории объектов, помещениях, в за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/>
        <w:t>Руководители и ответственные лица  являются персонально ответственными за соблюдение мер пожарной безопасности при проведении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/>
        <w:t xml:space="preserve">Настоящее постановление вступает в силу с момента опубликования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Глава Козинского сельсовета</w:t>
        <w:tab/>
        <w:tab/>
        <w:tab/>
        <w:tab/>
        <w:tab/>
        <w:tab/>
        <w:tab/>
        <w:t>С.Ю. Степаненко.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8</Words>
  <Characters>3334</Characters>
  <CharactersWithSpaces>2842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2:00Z</dcterms:created>
  <dc:creator>user</dc:creator>
  <dc:description/>
  <dc:language>en-US</dc:language>
  <cp:lastModifiedBy/>
  <cp:lastPrinted>2012-12-04T11:31:00Z</cp:lastPrinted>
  <dcterms:modified xsi:type="dcterms:W3CDTF">2013-03-21T09:25:00Z</dcterms:modified>
  <cp:revision>4</cp:revision>
  <dc:subject/>
  <dc:title>АДМИН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</vt:lpwstr>
  </property>
</Properties>
</file>