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Козинского сельсовета  Усть_-Таркского района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Новосибирской области.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ОСТАНОВЛЕНИЕ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</w:rPr>
        <w:t xml:space="preserve">От 04.12.2012 года                                                    № 58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  <w:t>Об утверждении единого Реестра адресных наименований и реестра адресной сети Козинского  сельсовета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Cs w:val="false"/>
        </w:rPr>
      </w:pPr>
      <w:r>
        <w:rPr>
          <w:bCs w:val="false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Руководствуясь Федеральным </w:t>
      </w:r>
      <w:hyperlink r:id="rId2">
        <w:r>
          <w:rPr>
            <w:rStyle w:val="InternetLink"/>
            <w:b w:val="false"/>
            <w:bCs w:val="false"/>
          </w:rPr>
          <w:t>законом</w:t>
        </w:r>
      </w:hyperlink>
      <w:r>
        <w:rPr>
          <w:b w:val="false"/>
          <w:bCs w:val="false"/>
        </w:rPr>
        <w:t xml:space="preserve">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b w:val="false"/>
            <w:bCs w:val="false"/>
          </w:rPr>
          <w:t>Положение</w:t>
        </w:r>
      </w:hyperlink>
      <w:r>
        <w:rPr>
          <w:b w:val="false"/>
          <w:bCs w:val="false"/>
        </w:rPr>
        <w:t xml:space="preserve">м "О Реестре адресной сети Козинского  сельсовета» утвержденного решением  совета депутатов от 29.11.2012г № 152,   в целях установления единого порядка учета  адресов объектов недвижимости на территории  Козинского  сельсовета,  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  <w:t>ПОСТАНОВЛЯЮ: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единый Реестр адресных наименований Козинского сельсовета                          (приложение 1). Единый Реестр адресных наименований (далее - реестр адресных наименований) – является общепоселенческим  классификатором элементов улично-адресной се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Утвердить Реестр адресной сети Козинского сельсовета  (приложение 2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Возложить ведение данного Реестра на зам.главы администрации Уткину Галину Васильевн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Настоящий  Реестр подлежит опубликованию и размещению на официальном сайте местной администрации в сети «Интернет»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 Контроль над исполнением данно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озинского сельсовета </w:t>
        <w:tab/>
        <w:tab/>
        <w:tab/>
        <w:tab/>
        <w:tab/>
        <w:t xml:space="preserve">     С.Ю. Степаненк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к постановлению главы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от 04.12.2012г №  58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диный 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х наименований Козинского сельсове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8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871"/>
        <w:gridCol w:w="1985"/>
        <w:gridCol w:w="1842"/>
        <w:gridCol w:w="1701"/>
        <w:gridCol w:w="2410"/>
        <w:gridCol w:w="1586"/>
      </w:tblGrid>
      <w:tr>
        <w:trPr>
          <w:trHeight w:val="72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элемента    </w:t>
              <w:br/>
              <w:t>улично-дорожной сети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элемента</w:t>
              <w:br/>
              <w:t xml:space="preserve">улично-дорожной сети </w:t>
            </w:r>
          </w:p>
        </w:tc>
        <w:tc>
          <w:tcPr>
            <w:tcW w:w="5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овый</w:t>
              <w:br/>
              <w:t xml:space="preserve">код    </w:t>
            </w:r>
          </w:p>
        </w:tc>
      </w:tr>
      <w:tr>
        <w:trPr>
          <w:trHeight w:val="1064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. пункта</w:t>
            </w:r>
          </w:p>
        </w:tc>
        <w:tc>
          <w:tcPr>
            <w:tcW w:w="1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Берегов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ind w:left="-70" w:right="-100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Гагарин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еле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Кооператив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Лес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Мир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ов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Ре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8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нтр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9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0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Шко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зино село 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пер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Школь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ино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1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еленорощинск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Роща дер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Нов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Роща дер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нтр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ая Роща дер.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Зеле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ка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5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>у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Центра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ка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600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75" w:hanging="0"/>
              <w:outlineLvl w:val="1"/>
              <w:rPr/>
            </w:pPr>
            <w:r>
              <w:rPr/>
              <w:t xml:space="preserve">ул.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/>
              <w:t>Школь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сибирс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-Таркский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ка село</w:t>
            </w:r>
          </w:p>
        </w:tc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00</w:t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8FCED4E0F1E631AE40082AAB24771DC5FFEF953E146931E6888F0C0D43C7C74F19D613F88A99509W24AI" TargetMode="External"/><Relationship Id="rId3" Type="http://schemas.openxmlformats.org/officeDocument/2006/relationships/hyperlink" Target="consultantplus://offline/ref=18FCED4E0F1E631AE4009CA7A42B2FD557F6A55BE7479C4D31D7AB9D83357623B6D2387DCCA4950F2C7075W844I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19:00Z</dcterms:created>
  <dc:creator>0</dc:creator>
  <dc:description/>
  <cp:keywords/>
  <dc:language>en-US</dc:language>
  <cp:lastModifiedBy>0</cp:lastModifiedBy>
  <cp:lastPrinted>2012-12-04T12:20:00Z</cp:lastPrinted>
  <dcterms:modified xsi:type="dcterms:W3CDTF">2013-03-21T03:27:00Z</dcterms:modified>
  <cp:revision>7</cp:revision>
  <dc:subject/>
  <dc:title/>
</cp:coreProperties>
</file>