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ИНСКОГО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Ь-ТАРКСКОГО РАЙОНА НОВОСИБИРСКОЙ ОБЛАСТИ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05.12. 2012                                                           №  6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07.06.2010г № 23 «О прове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экспертизы   муниципальных нормативных правовых актов и их проектов  в администрации Козинского сельсовет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Рассмотрев экспертное заключение Управления по обеспечению деятельностью мировых судей и ведению регистра муниципальных правовых актов Новосибирской области от 25.09.2012г № 06/3847 на  постановление администрации Козинского сельсовета от 28.12.2011г № 70 «О внесении изменений в правовой акт» для приведения акта в соответствие с правилами юридической техники,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  Постановление администрации Козинского сельсовета от 28.12.2011г № 70 </w:t>
      </w:r>
      <w:r>
        <w:rPr/>
        <w:t xml:space="preserve">«О внесении изменений в правовой акт» </w:t>
      </w:r>
      <w:r>
        <w:rPr>
          <w:bCs/>
        </w:rPr>
        <w:t>- отменить.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. Утвердить  Положение </w:t>
      </w:r>
      <w:r>
        <w:rPr>
          <w:b w:val="false"/>
        </w:rPr>
        <w:t>«О порядке проведения антикоррупционной экспертизы   муниципальных нормативных правовых актов и проектов муниципальных нормативных правовых актов в администрации Козинского сельсовета»</w:t>
      </w:r>
    </w:p>
    <w:p>
      <w:pPr>
        <w:pStyle w:val="Normal"/>
        <w:rPr>
          <w:bCs/>
        </w:rPr>
      </w:pPr>
      <w:r>
        <w:rPr>
          <w:bCs/>
        </w:rPr>
        <w:t xml:space="preserve">в новой редакции – прилагаетс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3. Настоящее постановление вступает в силу с момента опубликования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Глава Козинского сельсовета                                                               С.Ю.Степа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567" w:gutter="0" w:header="0" w:top="38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  администрац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от 05.12. 2012г    № 6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«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озинского сельсовет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1. Настоящее Положение разработано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озинского сельсовета, 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ind w:firstLine="540"/>
        <w:jc w:val="both"/>
        <w:rPr/>
      </w:pPr>
      <w:r>
        <w:rPr/>
        <w:t>2. Антикоррупционная экспертиза муниципальных нормативных правовых актов и проектов муниципальных нормативных правовых актов (далее 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/>
      </w:pPr>
      <w:r>
        <w:rPr/>
        <w:t>3. Антикоррупционная экспертиза действующих нормативных правовых актов  Козинского сельсовета, (далее - поселение) проводится по поручению Главы поселения комиссионно, с обязательным составлением заключения.</w:t>
      </w:r>
    </w:p>
    <w:p>
      <w:pPr>
        <w:pStyle w:val="Normal"/>
        <w:ind w:firstLine="540"/>
        <w:jc w:val="both"/>
        <w:rPr/>
      </w:pPr>
      <w:r>
        <w:rPr/>
        <w:t>4. Антикоррупционной экспертизе подлежат все   проекты нормативных правовых актов  администрации Козинского сельсовета. Экспертизу на коррупциогенность проводит комиссия или ее председатель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I.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ind w:firstLine="540"/>
        <w:jc w:val="both"/>
        <w:rPr/>
      </w:pPr>
      <w:r>
        <w:rPr/>
        <w:t xml:space="preserve">5. Антикоррупционная экспертиза проектов муниципальных нормативных правовых актов проводится   согласно методике, утвержденной Постановлением Правительства Российской Федерации от 26 февраля 2010 г. № 96. </w:t>
      </w:r>
    </w:p>
    <w:p>
      <w:pPr>
        <w:pStyle w:val="Normal"/>
        <w:ind w:firstLine="540"/>
        <w:jc w:val="both"/>
        <w:rPr/>
      </w:pPr>
      <w:r>
        <w:rPr/>
        <w:t>6. Антикоррупционная экспертиза  проекта муниципального нормативного правового акта проводится в 5 дневный  срок со дня его поступления к специалисту по делопроизводству  администрации.</w:t>
      </w:r>
    </w:p>
    <w:p>
      <w:pPr>
        <w:pStyle w:val="Normal"/>
        <w:ind w:firstLine="540"/>
        <w:jc w:val="both"/>
        <w:rPr/>
      </w:pPr>
      <w:r>
        <w:rPr/>
        <w:t>7. При выявлении в муниципальном  нормативном правовом акте или проекте муниципального нормативного правового акта коррупциогенных факторов,  они отражаются в заключении, составляемом при проведении антикоррупционной экспертизы.</w:t>
      </w:r>
    </w:p>
    <w:p>
      <w:pPr>
        <w:pStyle w:val="Normal"/>
        <w:ind w:firstLine="540"/>
        <w:jc w:val="both"/>
        <w:rPr/>
      </w:pPr>
      <w:r>
        <w:rPr/>
        <w:t>8. В заключении отражаются следующие свед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администрации и должностных лиц, проводивших антикоррупционную экспертиз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и регистрационный номер заклю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е для проведения антикоррупционной эксперти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выявленных коррупциогенных факто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по устранению коррупциогенных факторов.</w:t>
      </w:r>
    </w:p>
    <w:p>
      <w:pPr>
        <w:pStyle w:val="Normal"/>
        <w:ind w:firstLine="540"/>
        <w:jc w:val="both"/>
        <w:rPr/>
      </w:pPr>
      <w:r>
        <w:rPr/>
        <w:t>В заключении также отражаются возможные негативные последствия сохранения в действующем нормативном правовом акте или  проекте нормативного правового акта,  выявленных коррупциогенных факторов.</w:t>
      </w:r>
    </w:p>
    <w:p>
      <w:pPr>
        <w:pStyle w:val="Normal"/>
        <w:ind w:firstLine="540"/>
        <w:jc w:val="both"/>
        <w:rPr/>
      </w:pPr>
      <w:r>
        <w:rPr/>
        <w:t xml:space="preserve">9. Заключение подписывается уполномоченными должностными лицами    администрации (комиссией) или ее председателем. 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0. Заключение подлежит рассмотрению должностным лицом, подготовившим нормативный правовой акт или проект муниципального нормативного правового акта, в 30 дневный срок со дня его получения. По результатам рассмотрения заключения гражданину или организации, проводим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540"/>
        <w:jc w:val="both"/>
        <w:rPr/>
      </w:pPr>
      <w:r>
        <w:rPr/>
        <w:t>11. Действующие муниципальные нормативные правовые акты и  проекты муниципальных нормативных правовых актов, содержащие коррупциогенные факторы, подлежат  доработке и повторной антикоррупционной экспертизе или отмене.</w:t>
      </w:r>
    </w:p>
    <w:p>
      <w:pPr>
        <w:pStyle w:val="Normal"/>
        <w:ind w:firstLine="540"/>
        <w:jc w:val="both"/>
        <w:rPr/>
      </w:pPr>
      <w:r>
        <w:rPr/>
        <w:t>12.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ind w:firstLine="540"/>
        <w:jc w:val="both"/>
        <w:rPr/>
      </w:pPr>
      <w:r>
        <w:rPr/>
        <w:t xml:space="preserve">14. Проекты муниципальных нормативных правовых актов, не прошедшие антикоррупционную экспертизу в соответствии с настоящим Положением, не передаются на подпись Главе Козинского сельсовета.  </w:t>
      </w:r>
    </w:p>
    <w:p>
      <w:pPr>
        <w:pStyle w:val="Normal"/>
        <w:ind w:firstLine="540"/>
        <w:jc w:val="both"/>
        <w:rPr/>
      </w:pPr>
      <w:r>
        <w:rPr/>
        <w:t xml:space="preserve">15. В целях обеспечения возможности проведения независимой  экспертизы на коррупциогенность проекты муниципальных нормативных правовых актов, предусмотренные в пункте 4 настоящего Положения, размещаются в сети Интернет на официальном сайте местной администрации (при наличии такового) или администрации Усть-Таркского района в течении рабочего дня, соответствующего дню направления указанных проектов в орган местного самоуправления, государственный орган или иные организации, с указанием дат начала и окончания приема заключений по результатам независимой антикоррупционной экспертизы.  </w:t>
      </w:r>
    </w:p>
    <w:p>
      <w:pPr>
        <w:pStyle w:val="Normal"/>
        <w:ind w:firstLine="540"/>
        <w:jc w:val="both"/>
        <w:rPr/>
      </w:pPr>
      <w:r>
        <w:rPr/>
        <w:t>В случае поступления в администрацию заключений по результатам независимой экспертизы на коррупциогенность, проекты муниципальных нормативных правовых актов передаются Главе Козинского сельсовета с приложением поступивших заключений к ним по результатам независимой антикоррупционной экспертиз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(Наименование   органа местного самоуправ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по результатам    антикоррупционной экспертиз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(наименование нормативного правового акта, про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нормативного правового акта или иного документ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Орган местного самоуправления, должностное лицо) в соответствии со статьей 3  Федерального  закона  от  17.07.2009год « 172-ФЗ и  пунктом  3 Правил проведения экспертизы проектов нормативных правовых  актов  и  иных  документов  в  целях  выявления  в них положений,  способствующих  созданию  условий  для  проявления  коррупции, утвержденных  Постановлением Правительства Российской Федерации от 26.02.2010года № 96,  проведена экспертиз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(наименование, дата вынесения и номер)  проекта нормативного правового акта или иного документа в   целях   выявления   в   нем  положений, способствующих созданию условий для проявления коррупции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в  представленном  проекте нормативного правового акта или иного документа (не  выявлены),  выявлены положения, способствующие   созданию   условий  для проявления  коррупции (перечислить  все положения) .                                                        В целях устранения выявленных коррупциогенных факторов предлагае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____________________________________________________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(указывается способ устранения коррупциогенных факторов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  ____________ 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(наименование должности)      (подпись)      (инициалы, фамил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true"/>
      <w:snapToGrid w:val="false"/>
      <w:ind w:firstLine="68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52:00Z</dcterms:created>
  <dc:creator>0</dc:creator>
  <dc:description/>
  <cp:keywords/>
  <dc:language>en-US</dc:language>
  <cp:lastModifiedBy>0</cp:lastModifiedBy>
  <cp:lastPrinted>2013-02-15T15:41:00Z</cp:lastPrinted>
  <dcterms:modified xsi:type="dcterms:W3CDTF">2013-03-21T03:33:00Z</dcterms:modified>
  <cp:revision>7</cp:revision>
  <dc:subject/>
  <dc:title/>
</cp:coreProperties>
</file>