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ОЗИН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ь-Таркского района Новосибирской области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 15.12. 2012г                                            № 62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 особого,  противопожарного режима в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инском сельсовете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наступлением     аномально-низких температур, грозящих нарушением систем теплоснабжения и повышения пожарной безопасности на  хозяйственных объектах и жилых помещений граждан,  руководствуясь Постановлением Правительства РФ от 25.04.2012 N 390"О противопожарном режиме"(вместе с "Правилами противопожарного режима в Российской Федерации") и постановлением администрации от 29.10.2012г № 49 «О зимнем противопожарном режиме в Козинском сельсовете на 2012-2013гг», в целях проведения комплекса мероприятий по недопущению чрезвычайных ситуаций, связанных с пожарами на территории Козин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1.  Ввести на территории поселения с 15.12.2012года   особый противопожарный режим.</w:t>
      </w:r>
    </w:p>
    <w:p>
      <w:pPr>
        <w:pStyle w:val="Normal"/>
        <w:rPr/>
      </w:pPr>
      <w:r>
        <w:rPr>
          <w:sz w:val="28"/>
          <w:szCs w:val="28"/>
        </w:rPr>
        <w:t>2.   Руководителям подведомственных организаций, а также силам и службам по ГО и ЧС  поселения провести комплекс мер, установленных  постановлением администрации от 29.10.2012года.</w:t>
      </w:r>
    </w:p>
    <w:p>
      <w:pPr>
        <w:pStyle w:val="Normal"/>
        <w:rPr/>
      </w:pPr>
      <w:r>
        <w:rPr>
          <w:sz w:val="28"/>
          <w:szCs w:val="28"/>
        </w:rPr>
        <w:t xml:space="preserve">3.  Особый противопожарный режим заканчивается  не ранее 10 дней со дня окончания аномально низких температур, при возобновлении низких температур продляется до их окончания на период, согласно  условиям  данного пункта.  </w:t>
      </w:r>
    </w:p>
    <w:p>
      <w:pPr>
        <w:pStyle w:val="Normal"/>
        <w:rPr/>
      </w:pPr>
      <w:r>
        <w:rPr>
          <w:sz w:val="28"/>
          <w:szCs w:val="28"/>
        </w:rPr>
        <w:t>4.  Настоящее постановление вступает в силу со дня опубликованию и подлежит  распростра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исполн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Козинского сельсовета</w:t>
        <w:tab/>
        <w:tab/>
        <w:tab/>
        <w:tab/>
        <w:tab/>
        <w:t>С.Ю. Степаненк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48:00Z</dcterms:created>
  <dc:creator>0</dc:creator>
  <dc:description/>
  <cp:keywords/>
  <dc:language>en-US</dc:language>
  <cp:lastModifiedBy>0</cp:lastModifiedBy>
  <cp:lastPrinted>2012-12-27T16:56:00Z</cp:lastPrinted>
  <dcterms:modified xsi:type="dcterms:W3CDTF">2013-03-21T03:35:00Z</dcterms:modified>
  <cp:revision>5</cp:revision>
  <dc:subject/>
  <dc:title/>
</cp:coreProperties>
</file>