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УСТЬ-ТАРКСК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 издания - Администрация Усть-Таркск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32160. Новосибирская область с. Усть-Тарка,  ул. Дзержинского 7,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Е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i/>
            <w:sz w:val="28"/>
            <w:szCs w:val="28"/>
            <w:lang w:val="en-US"/>
          </w:rPr>
          <w:t>amei</w:t>
        </w:r>
        <w:r>
          <w:rPr>
            <w:rStyle w:val="InternetLink"/>
            <w:b/>
            <w:bCs/>
            <w:i/>
            <w:sz w:val="28"/>
            <w:szCs w:val="28"/>
          </w:rPr>
          <w:t>@</w:t>
        </w:r>
        <w:r>
          <w:rPr>
            <w:rStyle w:val="InternetLink"/>
            <w:b/>
            <w:bCs/>
            <w:i/>
            <w:sz w:val="28"/>
            <w:szCs w:val="28"/>
            <w:lang w:val="en-US"/>
          </w:rPr>
          <w:t>mail</w:t>
        </w:r>
        <w:r>
          <w:rPr>
            <w:rStyle w:val="InternetLink"/>
            <w:b/>
            <w:bCs/>
            <w:i/>
            <w:sz w:val="28"/>
            <w:szCs w:val="28"/>
          </w:rPr>
          <w:t>.</w:t>
        </w:r>
        <w:r>
          <w:rPr>
            <w:rStyle w:val="InternetLink"/>
            <w:b/>
            <w:bCs/>
            <w:i/>
            <w:sz w:val="28"/>
            <w:szCs w:val="28"/>
            <w:lang w:val="en-US"/>
          </w:rPr>
          <w:t>r</w:t>
        </w:r>
      </w:hyperlink>
      <w:r>
        <w:rPr>
          <w:b/>
          <w:i/>
          <w:sz w:val="28"/>
          <w:szCs w:val="28"/>
          <w:u w:val="single"/>
          <w:lang w:val="en-US"/>
        </w:rPr>
        <w:t>u</w:t>
      </w:r>
      <w:r>
        <w:rPr>
          <w:b/>
          <w:i/>
          <w:sz w:val="28"/>
          <w:szCs w:val="28"/>
        </w:rPr>
        <w:t>.  тел. 22-156. Основан 21.06.2007года.</w:t>
      </w:r>
    </w:p>
    <w:p>
      <w:pPr>
        <w:pStyle w:val="TextBody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 xml:space="preserve">28 </w:t>
      </w:r>
      <w:r>
        <w:rPr>
          <w:b/>
          <w:i/>
          <w:color w:val="FF0000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01.10-14.10. 2011года,   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тираж- 5 эк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Раздел 2.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з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т 04.10.2011г.                                                   № 49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О перечне должностных лиц органов местного самоуправления Козинского сельсовета, уполномоченных составлять протоколы об административных правонарушениях, предусмотренных Законом Новосибирской области от 14 февраля 2003 года N 99-ОЗ "Об административных правонарушениях в Новосибирской области"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атьями 1,3 и 1.3.1. КоАП РФ, Законом Новосибирской области от 27.04.2010года  № 485-ОЗ (в редакции от 07.07.2011г № 103-ОЗ) «О наделении органов местного самоуправления   муниципальных образований в Новосибирской области отдельными государственными полномочиями Новосибирской области в сфере административных правонарушений», и в целях исполнения законодательства Новосибирской области,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 Утвердить перечень  должностных лиц</w:t>
      </w:r>
      <w:r>
        <w:rPr>
          <w:b/>
        </w:rPr>
        <w:t xml:space="preserve"> </w:t>
      </w:r>
      <w:r>
        <w:rPr/>
        <w:t>органов местного самоуправления Козинского сельсовета, уполномоченных составлять протоколы об административных правонарушениях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/>
        <w:t>2. Финансовому органу администрации Козинского сельсовета рассчитать объем субсидий на исполнение государственных полномочий Новосибирской области в сфере административных правонарушений, и включить их в состав бюджета Коз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 Специалисту по делопроизводству местной администрации, довести указанное постановление до сведения должностных лиц администрации и  обеспечить его опубликование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  Контроль исполнения настоящего постановления возлагаю на себ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Козинского сельсовета ____________________ С.Ю. Степаненк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ind w:left="4860" w:hanging="0"/>
        <w:jc w:val="center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</w:t>
      </w:r>
      <w:r>
        <w:rPr>
          <w:b w:val="false"/>
        </w:rPr>
        <w:t>приложение № 1</w:t>
      </w:r>
    </w:p>
    <w:p>
      <w:pPr>
        <w:pStyle w:val="ConsPlusTitle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jc w:val="center"/>
        <w:rPr/>
      </w:pPr>
      <w:r>
        <w:rPr>
          <w:sz w:val="24"/>
          <w:szCs w:val="24"/>
        </w:rPr>
        <w:t>должностных лиц  органов местного самоуправления Козинского сельсовета, уполномоченных составлять протоколы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414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>п. п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 должность лица, уполномоченного составлять протоколы об административных правонарушениях.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Закона       </w:t>
              <w:br/>
              <w:t>Новосибирской области   от 14.02.2003г № 99-ОЗ</w:t>
              <w:br/>
              <w:t xml:space="preserve">"Об административных    </w:t>
              <w:br/>
              <w:t xml:space="preserve">правонарушениях в     </w:t>
              <w:br/>
              <w:t xml:space="preserve">Новосибирской области",  </w:t>
              <w:br/>
              <w:t xml:space="preserve">предусматривающая составы </w:t>
              <w:br/>
              <w:t xml:space="preserve">правонарушений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енко Сергей Юрьевич, глава Козинского сельсовета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,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ConsPlusCell"/>
              <w:widowControl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ина Галина Васильевна,  специалист 1 разряда  по земельным отношения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8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8.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18</w:t>
              </w:r>
            </w:hyperlink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кова Галина Владимировна,  специалист 1 разряда по делопроизводству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4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 статьи 10.1</w:t>
              </w:r>
            </w:hyperlink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з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от 13.10.2011г.                                                   № 52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ОВЕДЕНИЯ  КВАЛИФИКАЦИОН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 ДЛЯ ПРИСВОЕНИЯ КЛАССНЫХ ЧИНОВ МУНИЦИПАЛЬНЫМ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М ОРГАНОВ МЕСТНОГО САМОУПРАВЛЕН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ИНСКОГО СЕЛЬСОВЕТА  УСТЬ-ТАРК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Новосибирской области от 30.10.2007 N 157-ОЗ "О муниципальной службе в Новосибирской области", в целях   оцен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, присвоения классных чинов муниципальным служащим  Козинского сельсовет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квалификационного экзамена для присвоения классных чинов муниципальным служащим органов местного самоуправления  Козинского сельсовета Усть-Таркского район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оки и график проведения квалификационного экзамена муниципальных служащих, перечень вопросов для квалификационного экзамена муниципальных служащих, замещающих главные, ведущие, старшие и младшие группы должностей муниципальной службы, состав аттестационной комиссии, устанавливаются  правовым актом главы Козинского сельсовет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Исполнение  данного постановления возложить на специалиста по кадровой работе администрации Козинского сельсовета Окорокову Г.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данное постановление в периодическом печатном издании «Бюллетень органов местного самоуправления Усть-Таркского района»" и разместить на официальном сайте администрации  Козинского сельсов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Козинского сельсовета  _____________________С.Ю. Степаненк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13.10. 2011г, № 5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ВАЛИФИКАЦИОННОГО ЭКЗАМЕНА ДЛЯ ПРИСВО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Х ЧИНОВ МУНИЦИПАЛЬНЫМ СЛУЖАЩИМ ОРГАН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 КОЗИНСКОГО СЕЛЬСОВЕТА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й Порядок разработан во исполнение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а Новосибирской области от 30.10.2007 N 157-ОЗ "О муниципальной службе в Новосибирской области» и определяет порядок проведения квалификационного экзамена для присвоения классных чинов муниципальным служащим в органе местного самоуправления  Козинского сель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валификационный экзамен проводится с целью оцен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, а также присвоения классных чинов муниципальным служащим Козинского сель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валификационный экзамен сдают муниципальные служащие, замещающие должности муниципальной службы без ограничения срока полномоч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Муниципальным служащим, замещающим без ограничения срока полномочий высшие должности муниципальной службы, классные чины присваиваются по результатам квалификационного экзамена, если решение о сдаче ими квалификационного экзамена принято главой Козинского сель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валификационный экзамен провод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решении вопроса о присвоении муниципальному служащему очередного классного чина по замещаемой должности муниципальной службы по истечении срока, установленного для прохождения муниципальной службы в предыдущем классном чин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решении вопроса о присвоении муниципальному служащему классного чина после его назначения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лучаях, предусмотренных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3 пункта 5 раздел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й служащий, имеющий неснятое дисциплинарное взыскание, к сдаче экзамена не допуск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дготовка и организация про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ого экзаме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Квалификационный экзамен проводится аттестационной комиссией, созданной в администрации Козинского сельсовета.    Аттестационная комиссия   осуществляет свою работу в соответствии с Положением об аттестации муниципальных служащих», утвержденного постановлением Главы Козинского сельсовета от 11.08.2008 года № 3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валификационный экзамен может проводиться по инициативе главы Козинского сельсовета и по инициативе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квалификационный экзамен, проводимый по инициативе главы Козинского сельсовета   проводится по мере необходимости, но не чаще одного раза в год и не реже одного раза в три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)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В распоряжении администрации Козинского сельсовета о проведении квалификационного экзамена указыва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тав аттестационной комиссии (далее - комисси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а и время проведения квалификационного экзам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а проведения квалификационного экзам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) список муниципальных служащих, которые должны сдавать квалификационный экзаме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) график сдачи квалификационного экзам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перечень документов, необходимых для проведения квалификационного экзаме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Распоряжение о предстоящей сдаче квалификационного экзамена доводится до сведения муниципальных служащих не позднее, чем за месяц до его проведения под рос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 Не позднее, чем за месяц до проведения квалификационного экзамена непосредственный руководитель муниципального служащего направляет в комиссию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зы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уровне знаний, навыков и умений (профессиональном уровне) муниципального служащего и о возможности присвоения ему классного чина (приложение N 1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. Муниципальный служащий должен быть ознакомлен с отзывом, указанным в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менее чем за две недели до проведения квалификационного экзаме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роведение квалификационного экзаме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валификационный экзамен проводится комиссией согласно утвержденному графику. Члены комиссии сдают квалификационный экзамен на общих основаниях. На период сдачи квалификационного экзамена муниципальным служащим, являющимся членом комиссии, его членство в комиссии приостанавлив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заседание комиссии в обязательном порядке приглашается непосредственный руководитель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и проведении квалификационного экзамена  комиссией оцениваются знания, навыки и умения (профессиональный уровень) муниципального служащего в соответствии с требованиями его должностной инструкции, сложностью и ответственностью выполняемой им 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уровень оценивается на основе экзаменационных процедур с использованием не противоречащих законам и другим нормативным правовым актам методов оценки профессиональных и деловых качеств муниципального служащего, в форм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го собесед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амена по билет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орма и методы оценки профессиональных и деловых качеств муниципального служащего определяются в распоряжении администрации о проведении квалификационного экзаме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. В случае проведения экзамена по экзаменационным билетам, каждый из которых содержит два вопроса из перечня вопросов квалификационного экзамена, утвержденного распоряжением администрации Козинского сельсовета, местной администрацией составляются экзаменационные биле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экзамена экзаменуемый получает у секретаря комиссии билет. На подготовку к ответу отводится не более одного часа. При подготовке разрешается пользоваться справочными материалами (кодексами, законами, Уставами и др.) как в печатном, так и в электронном вариантах. Ответ представляется в устной форме. Ответ экзаменуемого оценивается членами комиссии по каждому вопросу билета по пятибалльной системе. Каждым членом комиссии ведется оценочный лист, в котором указываются дата проведения экзамена, фамилия, имя, отчество члена комиссии, фамилия, имя, отчество каждого экзаменуемого, номер его билета; выставляется балл за ответ по каждому вопрос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лист подписывается членом комиссии и приобщается к протокол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вопросу билета экзаменуемому выставляется итоговый балл, который определяется как среднее арифметическое баллов, выставленных экзаменуемому по данному вопросу каждым членом комиссии. Экзамен считается сданным в случае получения экзаменуемым итогового балла по каждому вопросу билета не ниже тре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е выдержавшие квалификационного экзамена, допускаются к повторной его сдаче через 6 месяцев после принятия решения комисс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экзамена объявляются экзаменуемым в день сдачи экзамена в присутствии членов квалификацион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2. Тестирование муниципальных служащих представляет собой заполнение муниципальными служащими программы тестирования, состоящей из пятидесяти вопросов и не более 4-х вариантов ответов на них. Время, отводимое на тестирование, составляет не более 40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ирования должно присутствовать не менее двух членов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тестирования разрабатывается местной администрацией   и утверждается распоряжением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личество правильных ответов для успешного прохождения тестирования должно составлять восемьдесят процентов от общего числа вопросов. Результаты прохождения тестирования распечатываются сразу после его завершения, предоставляются муниципальному служащему для ознакомления под роспись и в его присутствии подписываются членами комиссии, присутствующими на тестирова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у муниципального служащего вопросов по результатам тестирования, они рассматриваются на заседании комиссии. Лицо, не выдержавшее экзамена в форме тестирования, допускается к повторной его сдаче через 6 месяце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рицательного результата тестирования, когда для успешного прохождения экзамена не хватило до 10% правильных ответов (муниципальный служащий набрал от 70% до 79% правильных ответов), с муниципальным служащим аттестационной комиссией проводится индивидуальное собеседование, которое должно состояться не позднее десяти дней после неудачного тестирования. В этом случае, при проведении индивидуального собеседования, муниципальному служащему задается три дополнительных вопроса из перечня вопросов, утвержденных распоряжением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признается сдавшим экзамен при даче правильных ответов на все дополнительные вопросы. Результаты индивидуального собеседования оцениваются в том же порядке, что и экзамена по билет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результатам квалификационного экзамена в отношении муниципального служащего комиссией выносится одно из следующих решений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муниципальный служащий не сдал квалификационный экзаме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 Результаты квалификационного экзамена заносятся в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заменационный лист</w:t>
        </w:r>
      </w:hyperlink>
      <w:r>
        <w:rPr>
          <w:rFonts w:cs="Times New Roman" w:ascii="Times New Roman" w:hAnsi="Times New Roman"/>
          <w:sz w:val="24"/>
          <w:szCs w:val="24"/>
        </w:rPr>
        <w:t>, который составляется в одном экземпляре в отношении каждого экзаменуемого и подписывается членами комиссии, присутствующими на ее заседании (приложение N 2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знакомится с экзаменационным листом под расписку. Экзаменационный лист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В случае неявки муниципального служащего на экзамен по уважительной причине глава района назначает другой срок сдачи экзамена. При неявке на экзамен без уважительной причины муниципальный служащий вправе сдать его в срок, определенный главой района, но не ранее чем через шесть месяцев. При этом с инициативой о проведении повторного квалификационного экзамена выступает муниципальный служащ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рисвоение классного чина по результата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ого экзаме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Результаты квалификационного экзамена муниципального служащего направляются главе Козинского сельсовета  не позднее чем через семь дней после его проведения для принятия решения о присвоении классного чина муниципальному служащему, сдавшему квалификационный экзаме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ешение о присвоении муниципальному служащему классного чина оформляется распоряжением администрации  не позднее десяти дней после проведения квалификационного экзамена. Днем присвоения классного чина муниципальному служащему считается день сдачи им квалификационного экзаме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 дня присвоения классного чина муниципальному служащему устанавливается ежемесячная надбавка к должностному окладу за классный чин в размере, определяемом в соответствии с Положением об оплате труда в администрации Козинского сельсовет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ись о присвоении муниципальному служащему классного чина вносится в его трудовую книжку и личное дел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ый служащий вправе обжаловать результаты квалификационного экзамена в судеб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квалификационн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 для присвоения классны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чинов муниципальным служащим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дминистрация Козинского сельсовет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УКОВОДИТЕЛ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 уровня профессиональных знаний, навыков и умений (профессион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) муниципального служащего (по 5-балльной системе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21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1572"/>
        <w:gridCol w:w="1398"/>
      </w:tblGrid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профессиональных знаний в соответствии с должностной инструкцией муниципального служащего   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выки владения современными средствами, методами и технологией работы с информацией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выки подготовки информационных материалов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выки работы с текстами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выки работы с информацией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выки оформления документов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выки делового письм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о возможности присвоения классного чина муниципальному служащему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360" w:firstLine="348"/>
        <w:jc w:val="center"/>
        <w:rPr>
          <w:sz w:val="20"/>
        </w:rPr>
      </w:pPr>
      <w:r>
        <w:rPr>
          <w:sz w:val="20"/>
        </w:rPr>
        <w:t>(присвоить классный чин,  не присваивать классный чин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941"/>
      </w:tblGrid>
      <w:tr>
        <w:trPr/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должность руководител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подпись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 отзывом ознакомлен(а)</w:t>
        <w:tab/>
        <w:tab/>
        <w:tab/>
        <w:t xml:space="preserve">                                 _____________________</w:t>
      </w:r>
    </w:p>
    <w:p>
      <w:pPr>
        <w:pStyle w:val="Normal"/>
        <w:ind w:firstLine="7230"/>
        <w:jc w:val="center"/>
        <w:rPr>
          <w:vertAlign w:val="superscript"/>
        </w:rPr>
      </w:pPr>
      <w:r>
        <w:rPr>
          <w:vertAlign w:val="superscript"/>
        </w:rPr>
        <w:t>(дата, подпись)</w:t>
      </w:r>
    </w:p>
    <w:p>
      <w:pPr>
        <w:pStyle w:val="Normal"/>
        <w:ind w:firstLine="723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квалификационн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 для присвоения классны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инов муниципальным служа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я Козинского  сельсове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ИНСКОГО СЕЛЬСОВЕТА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ТЬ-ТАРКСКОГО РАЙОНА   НОВОСИБИР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я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кончил, специальность и квалификация по образова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ведения  о профессиональной переподготовке, повышении квалификации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ировке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ы о профессиональ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подготовке, повышении квалификации или стажиров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Замещаемая   должность   муниципальной   службы   на  день  про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го   экзамена   и   дата   назначения   на   эту   долж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муниципальной службы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лассный чин муниципальной службы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ата его присво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Вопросы   к   муниципальному   служащему   и   краткие  ответы  на  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Замечания   и   предложения,  высказанные   аттестационной   комисси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   Предложения,       высказанные       муниципальным       служащи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Оценка   знаний,   навыков   и   умений   (профессионального  уровн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 служащего   по   результатам   квалификационного  экзаме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сдал квалификационный экзамен,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овать его для присвоения классного чина гражданской служб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не сдал квалификационный экзаме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личественный состав аттестационной комиссии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_____ членов аттестационной комисс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__________, против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мечания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                            (подпись)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                            (подпись)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                            (подпись)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ащего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печа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дакционный сове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Гринько А.И..   2. Мейдер А.В.   3.Щетникова Н.Т.    4.Миллер Ф.Ф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i@mail.r" TargetMode="External"/><Relationship Id="rId3" Type="http://schemas.openxmlformats.org/officeDocument/2006/relationships/hyperlink" Target="consultantplus://offline/main?base=RLAW049;n=47521;fld=134;dst=100091" TargetMode="External"/><Relationship Id="rId4" Type="http://schemas.openxmlformats.org/officeDocument/2006/relationships/hyperlink" Target="consultantplus://offline/main?base=RLAW049;n=47521;fld=134;dst=100474" TargetMode="External"/><Relationship Id="rId5" Type="http://schemas.openxmlformats.org/officeDocument/2006/relationships/hyperlink" Target="consultantplus://offline/main?base=RLAW049;n=47521;fld=134;dst=100535" TargetMode="External"/><Relationship Id="rId6" Type="http://schemas.openxmlformats.org/officeDocument/2006/relationships/hyperlink" Target="consultantplus://offline/main?base=RLAW049;n=47521;fld=134;dst=100866" TargetMode="External"/><Relationship Id="rId7" Type="http://schemas.openxmlformats.org/officeDocument/2006/relationships/hyperlink" Target="consultantplus://offline/main?base=RLAW049;n=47521;fld=134;dst=100869" TargetMode="External"/><Relationship Id="rId8" Type="http://schemas.openxmlformats.org/officeDocument/2006/relationships/hyperlink" Target="consultantplus://offline/main?base=RLAW049;n=47521;fld=134;dst=100222" TargetMode="External"/><Relationship Id="rId9" Type="http://schemas.openxmlformats.org/officeDocument/2006/relationships/hyperlink" Target="consultantplus://offline/main?base=RLAW049;n=47521;fld=134;dst=100225" TargetMode="External"/><Relationship Id="rId10" Type="http://schemas.openxmlformats.org/officeDocument/2006/relationships/hyperlink" Target="consultantplus://offline/main?base=RLAW049;n=47521;fld=134;dst=100237" TargetMode="External"/><Relationship Id="rId11" Type="http://schemas.openxmlformats.org/officeDocument/2006/relationships/hyperlink" Target="consultantplus://offline/main?base=RLAW049;n=47521;fld=134;dst=100481" TargetMode="External"/><Relationship Id="rId12" Type="http://schemas.openxmlformats.org/officeDocument/2006/relationships/hyperlink" Target="consultantplus://offline/main?base=RLAW049;n=47521;fld=134;dst=100857" TargetMode="External"/><Relationship Id="rId13" Type="http://schemas.openxmlformats.org/officeDocument/2006/relationships/hyperlink" Target="consultantplus://offline/main?base=RLAW049;n=47521;fld=134;dst=100861" TargetMode="External"/><Relationship Id="rId14" Type="http://schemas.openxmlformats.org/officeDocument/2006/relationships/hyperlink" Target="consultantplus://offline/main?base=RLAW049;n=47521;fld=134;dst=100172" TargetMode="External"/><Relationship Id="rId15" Type="http://schemas.openxmlformats.org/officeDocument/2006/relationships/hyperlink" Target="consultantplus://offline/main?base=RLAW049;n=47521;fld=134;dst=100494" TargetMode="External"/><Relationship Id="rId16" Type="http://schemas.openxmlformats.org/officeDocument/2006/relationships/hyperlink" Target="consultantplus://offline/main?base=RLAW049;n=47521;fld=134;dst=100496" TargetMode="External"/><Relationship Id="rId17" Type="http://schemas.openxmlformats.org/officeDocument/2006/relationships/hyperlink" Target="consultantplus://offline/main?base=RLAW049;n=47521;fld=134;dst=100188" TargetMode="External"/><Relationship Id="rId18" Type="http://schemas.openxmlformats.org/officeDocument/2006/relationships/hyperlink" Target="consultantplus://offline/main?base=RLAW049;n=47521;fld=134;dst=100204" TargetMode="External"/><Relationship Id="rId19" Type="http://schemas.openxmlformats.org/officeDocument/2006/relationships/hyperlink" Target="consultantplus://offline/main?base=RLAW049;n=47521;fld=134;dst=100658" TargetMode="External"/><Relationship Id="rId20" Type="http://schemas.openxmlformats.org/officeDocument/2006/relationships/hyperlink" Target="consultantplus://offline/main?base=RLAW049;n=47521;fld=134;dst=100054" TargetMode="External"/><Relationship Id="rId21" Type="http://schemas.openxmlformats.org/officeDocument/2006/relationships/hyperlink" Target="consultantplus://offline/main?base=RLAW049;n=47521;fld=134;dst=100059" TargetMode="External"/><Relationship Id="rId22" Type="http://schemas.openxmlformats.org/officeDocument/2006/relationships/hyperlink" Target="consultantplus://offline/main?base=RLAW049;n=47521;fld=134;dst=100063" TargetMode="External"/><Relationship Id="rId23" Type="http://schemas.openxmlformats.org/officeDocument/2006/relationships/hyperlink" Target="consultantplus://offline/main?base=RLAW049;n=47521;fld=134;dst=100065" TargetMode="External"/><Relationship Id="rId24" Type="http://schemas.openxmlformats.org/officeDocument/2006/relationships/hyperlink" Target="consultantplus://offline/main?base=RLAW049;n=47521;fld=134;dst=100835" TargetMode="External"/><Relationship Id="rId25" Type="http://schemas.openxmlformats.org/officeDocument/2006/relationships/hyperlink" Target="consultantplus://offline/main?base=RLAW049;n=47521;fld=134;dst=100072" TargetMode="External"/><Relationship Id="rId26" Type="http://schemas.openxmlformats.org/officeDocument/2006/relationships/hyperlink" Target="consultantplus://offline/main?base=RLAW049;n=47521;fld=134;dst=100244" TargetMode="External"/><Relationship Id="rId27" Type="http://schemas.openxmlformats.org/officeDocument/2006/relationships/hyperlink" Target="consultantplus://offline/main?base=RLAW049;n=47521;fld=134;dst=100882" TargetMode="External"/><Relationship Id="rId28" Type="http://schemas.openxmlformats.org/officeDocument/2006/relationships/hyperlink" Target="consultantplus://offline/main?base=RLAW049;n=44169;fld=134;dst=100122" TargetMode="External"/><Relationship Id="rId29" Type="http://schemas.openxmlformats.org/officeDocument/2006/relationships/hyperlink" Target="consultantplus://offline/main?base=RLAW049;n=48156;fld=134;dst=100011" TargetMode="External"/><Relationship Id="rId30" Type="http://schemas.openxmlformats.org/officeDocument/2006/relationships/hyperlink" Target="consultantplus://offline/main?base=RLAW049;n=44169;fld=134;dst=100122" TargetMode="External"/><Relationship Id="rId31" Type="http://schemas.openxmlformats.org/officeDocument/2006/relationships/hyperlink" Target="consultantplus://offline/main?base=RLAW049;n=48156;fld=134;dst=100018" TargetMode="External"/><Relationship Id="rId32" Type="http://schemas.openxmlformats.org/officeDocument/2006/relationships/hyperlink" Target="consultantplus://offline/main?base=RLAW049;n=48156;fld=134;dst=100020" TargetMode="External"/><Relationship Id="rId33" Type="http://schemas.openxmlformats.org/officeDocument/2006/relationships/hyperlink" Target="consultantplus://offline/main?base=RLAW049;n=48156;fld=134;dst=100075" TargetMode="External"/><Relationship Id="rId34" Type="http://schemas.openxmlformats.org/officeDocument/2006/relationships/hyperlink" Target="consultantplus://offline/main?base=RLAW049;n=48156;fld=134;dst=100035" TargetMode="External"/><Relationship Id="rId35" Type="http://schemas.openxmlformats.org/officeDocument/2006/relationships/hyperlink" Target="consultantplus://offline/main?base=RLAW049;n=48156;fld=134;dst=100085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3:00Z</dcterms:created>
  <dc:creator>FuckYouBill</dc:creator>
  <dc:description/>
  <cp:keywords/>
  <dc:language>en-US</dc:language>
  <cp:lastModifiedBy>PHU</cp:lastModifiedBy>
  <cp:lastPrinted>2011-11-08T15:35:00Z</cp:lastPrinted>
  <dcterms:modified xsi:type="dcterms:W3CDTF">2011-12-08T08:10:00Z</dcterms:modified>
  <cp:revision>8</cp:revision>
  <dc:subject/>
  <dc:title>БЮЛЛЕТЕНЬ</dc:title>
</cp:coreProperties>
</file>