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Коз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5.11. 2011г                                                          №  5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ередаче полномочий администрации Козин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дминистрации Усть-Таркского  района в части  электронного сопровождения  </w:t>
      </w:r>
    </w:p>
    <w:p>
      <w:pPr>
        <w:pStyle w:val="Normal"/>
        <w:jc w:val="center"/>
        <w:rPr/>
      </w:pPr>
      <w:r>
        <w:rPr/>
        <w:t xml:space="preserve">при предоставлении муниципальных услуг поселения, </w:t>
      </w:r>
    </w:p>
    <w:p>
      <w:pPr>
        <w:pStyle w:val="Normal"/>
        <w:jc w:val="center"/>
        <w:rPr/>
      </w:pPr>
      <w:r>
        <w:rPr/>
        <w:t>требующих межведомственного взаимодействия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Федеральным законом от 27 июля 2010 года № 210-ФЗ «Об организации предоставления государственных и муниципальных услуг», указанием ДИ и РТТ Новосибирской области от 24.11.2011г № 446-04/2  и Уставом  поселения, в целях  организации  предоставления муниципальных услуг гражданам и юридическим лицам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4" w:leader="none"/>
        </w:tabs>
        <w:ind w:left="0" w:firstLine="540"/>
        <w:jc w:val="both"/>
        <w:rPr/>
      </w:pPr>
      <w:r>
        <w:rPr/>
        <w:t>Передать полномочия от администрации Козинского сельсовета Усть-Таркского района Новосибирской области  администрации Усть-Таркского района Новосибирской области в части электронного сопровождения при предоставлении муниципальных услуг, требующих доступа к ресурсам федеральных и региональных ведомств  по прилагаемому Перечню муниципальных услуг,  предоставляемых администрацией поселения гражданам и юридическим лицам (прилагаются).</w:t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2. Заместителю главы местной администрации Уткиной Галине Васильевне опубликовать  в установленном порядке настоящее постановление и разместить его на официальных сайтах, в соответствии с требованиями законодатель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Руководителю финансового органа местной администрации Ивановой Марине Александровне подготовить  проект соглашения о передаче части указанных полномочий,  для  его  согласования и подписания  с администрацией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Козинского сельсовета                                                       С.Ю. Степан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администрации Козинского сельсовета администрации Усть-Таркского  района в части  электронного сопровождения  при предоставлении муниципальных услуг поселения, требующих межведомственного взаимодействия.</w:t>
      </w:r>
    </w:p>
    <w:p>
      <w:pPr>
        <w:pStyle w:val="Normal"/>
        <w:rPr/>
      </w:pPr>
      <w:r>
        <w:rPr/>
        <w:t xml:space="preserve">село. __________                                                        </w:t>
      </w:r>
    </w:p>
    <w:p>
      <w:pPr>
        <w:pStyle w:val="Normal"/>
        <w:jc w:val="center"/>
        <w:rPr/>
      </w:pPr>
      <w:r>
        <w:rPr/>
        <w:t>№</w:t>
      </w:r>
      <w:r>
        <w:rPr/>
        <w:t>___/____                                                                                       ______________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дминистрация Козинского сельсовета, именуемая в дальнейшем (Поселение), в лице Главы  Козинского сельсовета  Степаненко Сергея Юрьевича, действующего  на основании Устава поселения с одной стороны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министрация  Усть-Таркского района Новосибирской области, именуемая в дальнейшем (Район), в лице Главы Усть-Таркского района Турлакова Александра Петровича, действующего на основании Устава района с другой стороны, заключили настоящее Соглашение о нижеследующем:</w:t>
      </w:r>
    </w:p>
    <w:p>
      <w:pPr>
        <w:pStyle w:val="Normal"/>
        <w:widowControl/>
        <w:numPr>
          <w:ilvl w:val="0"/>
          <w:numId w:val="4"/>
        </w:numPr>
        <w:rPr>
          <w:b/>
          <w:b/>
        </w:rPr>
      </w:pPr>
      <w:r>
        <w:rPr>
          <w:b/>
        </w:rPr>
        <w:t>Предмет соглашения.</w:t>
      </w:r>
    </w:p>
    <w:p>
      <w:pPr>
        <w:pStyle w:val="Normal"/>
        <w:jc w:val="both"/>
        <w:rPr/>
      </w:pPr>
      <w:r>
        <w:rPr/>
        <w:t>1.1. Предметом настоящего Соглашения является передача Поселением   Району осуществление  полномочий  Поселения   в части электронного сопровождения при предоставлении муниципальных услуг, требующих доступа к ресурсам федеральных и региональных ведомств  по  Перечню муниципальных услуг,  предоставляемых администрацией Козинского сельсовета гражданам и юридическим лицам  и их реализацию за счет субвенции, предоставляемой из бюджета Поселения   в бюджет Района.</w:t>
      </w:r>
    </w:p>
    <w:p>
      <w:pPr>
        <w:pStyle w:val="Normal"/>
        <w:jc w:val="both"/>
        <w:rPr/>
      </w:pPr>
      <w:r>
        <w:rPr/>
        <w:t>1.2.  Району передаются следующие полномоч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электронное сопровождение при предоставлении Перечня  муниципальных услуг Поселени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взаимодействие с информационными  ресурсами федеральных органов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взаимодействие с информационными ресурсами   региональных  органов,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заимодействие с  информационными ресурсами органов местного самоуправления Новосибирской област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согласование  на перечень  истребуемой информаци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формление истребуемой информации в необходимую форму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ередача истребованной информации Поселению.</w:t>
      </w:r>
    </w:p>
    <w:p>
      <w:pPr>
        <w:pStyle w:val="Normal"/>
        <w:jc w:val="both"/>
        <w:rPr/>
      </w:pPr>
      <w:r>
        <w:rPr/>
        <w:t>1.3. Району передается следующие  субвенции:</w:t>
      </w:r>
    </w:p>
    <w:p>
      <w:pPr>
        <w:pStyle w:val="Normal"/>
        <w:jc w:val="both"/>
        <w:rPr/>
      </w:pPr>
      <w:r>
        <w:rPr/>
        <w:t>-  размер субвенции  - _____руб в год,</w:t>
      </w:r>
    </w:p>
    <w:p>
      <w:pPr>
        <w:pStyle w:val="Normal"/>
        <w:jc w:val="both"/>
        <w:rPr/>
      </w:pPr>
      <w:r>
        <w:rPr/>
        <w:t>- сроки передачи - 20 числа  каждого квартала  текущего финансового года.</w:t>
      </w:r>
    </w:p>
    <w:p>
      <w:pPr>
        <w:pStyle w:val="Normal"/>
        <w:widowControl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квизиты и 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ение»                                                                                                    «Район»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40" w:right="567" w:gutter="0" w:header="0" w:top="567" w:footer="0" w:bottom="1298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59:00Z</dcterms:created>
  <dc:creator>PHU</dc:creator>
  <dc:description/>
  <cp:keywords/>
  <dc:language>en-US</dc:language>
  <cp:lastModifiedBy>PHU</cp:lastModifiedBy>
  <dcterms:modified xsi:type="dcterms:W3CDTF">2011-12-19T02:59:00Z</dcterms:modified>
  <cp:revision>2</cp:revision>
  <dc:subject/>
  <dc:title/>
</cp:coreProperties>
</file>