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30.08.2019                                                                                 № 9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ах и  порядке материального стимулирования деятельности добровольных пожарных в Козинском сельсовете Усть-Таркского района Новосибирской области за счет средств бюджета Козинского сельсовета 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о исполнение Федеральных законов от 06.05.2011 № 100-ФЗ «О добровольной пожарной охране», от 06.10.2003 № 131-ФЗ «Об общих принципах организации местного самоуправления в Российской Федерации», администрация Козинского сельсовета Усть-Таркского района Новосиби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становить, что материальное стимулирование деятельности добровольных пожарных в Козинском сельсовете Усть-Таркского района Новосибирской области  за счет средств бюджета Козинского сельсовета Усть-Таркского района Новосибирской области  осуществляется в форме денежного вознаграждения в размере 300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Утвердить Порядок материального стимулирования деятельности добровольных пожарных в Козинском сельсовете Усть-Таркского района Новосибирской области за счет средств бюджета Козинского сельсовета Усть-Таркского района Новосибирской области  согласно прилож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      </w:t>
      </w:r>
      <w:r>
        <w:rPr>
          <w:sz w:val="28"/>
          <w:szCs w:val="28"/>
        </w:rPr>
        <w:t>3. Опубликовать настоящее постановление 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 – Таркского района Новосибирской области</w:t>
      </w:r>
      <w:r>
        <w:rPr>
          <w:color w:val="000000"/>
          <w:sz w:val="28"/>
          <w:szCs w:val="28"/>
        </w:rPr>
        <w:t xml:space="preserve">. 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зинского сельсовета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Г.В. У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  Козинского сельсовет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 Новосибир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8.2019  № 9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го стимулирования деятельности добровольных пожарных в Козинском сельсовете Усть-Таркского района Новосибирской области за счет средств бюджета Козинского сельсовета Усть-Тарк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 Настоящий порядок регламентирует материальное стимулирование деятельности добровольных пожарных за счет средств бюджета Козинского  сельсовета Усть-Таркского района Новосибирской области (далее - местный бюджет) в форме денежного вознагра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 Выплата денежного вознаграждения осуществляется в пределах бюджетных ассигнований местного бюджета на указанные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4"/>
      <w:bookmarkEnd w:id="0"/>
      <w:r>
        <w:rPr>
          <w:sz w:val="26"/>
          <w:szCs w:val="26"/>
        </w:rPr>
        <w:t>3. Денежное вознаграждение выплачивается добровольным пожарным за активное участие в тушении пожаров, в том числе загораний, и (или) проведении аварийно-спасательных работ на территории Козинского сельсовета Усть-Таркского района Новосибирской области по итогам работы за кварта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 Общественные объединения пожарной охраны, действующие на территории Козинского сельсовета Усть-Таркского района Новосибирской области (далее - общественные объединения) не позднее 5 рабочих дней по истечении квартала  (месяца, в соответствии с </w:t>
      </w:r>
      <w:hyperlink w:anchor="Par34">
        <w:r>
          <w:rPr>
            <w:rStyle w:val="InternetLink"/>
            <w:sz w:val="26"/>
            <w:szCs w:val="26"/>
          </w:rPr>
          <w:t>пунктом 3</w:t>
        </w:r>
      </w:hyperlink>
      <w:r>
        <w:rPr>
          <w:sz w:val="26"/>
          <w:szCs w:val="26"/>
        </w:rPr>
        <w:t xml:space="preserve"> настоящего порядка) направляют в администрацию Козинского сельсовета Усть-Таркского района Новосибирской области реестр добровольных пожарных для выплаты денежного вознаграждения (далее - реестр) и копии их паспо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реестре указываются фамилия, имя, отчество (при наличии), дата рождения, паспортные данные, реквизиты лицевого счета в кредитной организации, адрес места жительства представляемых к поощрению добровольных пожарных, дается характеристика их участия в тушении пожаров, в том числе загораний, и (или) проведении аварийно-спасательных работ (количество выездов, быстрота прибытия к месту пожара (загорания), содействие спасению людей, имущества или уменьшению площади распространения огня, локализации пожара (загор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паспортов добровольных пожарных заверяются общественными объеди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 Администрация Козинского сельсовета Усть-Таркского района Новосибирской области не позднее 7 рабочих дней после поступления документов, указанных в </w:t>
      </w:r>
      <w:hyperlink w:anchor="Par36">
        <w:r>
          <w:rPr>
            <w:rStyle w:val="InternetLink"/>
            <w:sz w:val="26"/>
            <w:szCs w:val="26"/>
          </w:rPr>
          <w:t>пункте 4</w:t>
        </w:r>
      </w:hyperlink>
      <w:r>
        <w:rPr>
          <w:sz w:val="26"/>
          <w:szCs w:val="26"/>
        </w:rPr>
        <w:t xml:space="preserve"> настоящего порядка, оценивает участие добровольных пожарных в тушении пожаров, в том числе загораний, и (или) проведении аварийно-спасательных работ, подготавливает проект постановления о выплате добровольным пожарным денежного вознаграждения и в течение 3 рабочих дней направляет общественным объединениям письменное уведомление о принятом реш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. Выплата денежного вознаграждения осуществляется путем безналичного перечисления денежных средств на лицевые счета добровольных пожарных в кредитных организациях.</w:t>
      </w: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bidi w:val="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3:05:00Z</dcterms:created>
  <dc:creator>еак22</dc:creator>
  <dc:description/>
  <cp:keywords/>
  <dc:language>en-US</dc:language>
  <cp:lastModifiedBy>user</cp:lastModifiedBy>
  <cp:lastPrinted>2013-01-18T12:54:00Z</cp:lastPrinted>
  <dcterms:modified xsi:type="dcterms:W3CDTF">2019-08-30T03:46:00Z</dcterms:modified>
  <cp:revision>5</cp:revision>
  <dc:subject/>
  <dc:title>Модельный муниципаль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6924562</vt:r8>
  </property>
  <property fmtid="{D5CDD505-2E9C-101B-9397-08002B2CF9AE}" pid="3" name="_AuthorEmail">
    <vt:lpwstr>urist3@ugps.nsk.sibrc.mchs.ru</vt:lpwstr>
  </property>
  <property fmtid="{D5CDD505-2E9C-101B-9397-08002B2CF9AE}" pid="4" name="_AuthorEmailDisplayName">
    <vt:lpwstr>(НСО  ГУ)юр. отдел (Каратова)</vt:lpwstr>
  </property>
  <property fmtid="{D5CDD505-2E9C-101B-9397-08002B2CF9AE}" pid="5" name="_EmailSubject">
    <vt:lpwstr>макеты МПА о ДПО (2013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