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Усть-Тар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Коз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т 29.08.2019                                                                                                 № 91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ap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целях обеспечения пожарной безопасности на территории Козинского сельсовета Усть-Таркского района Новосибирской области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№ 69-ФЗ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№ 131-ФЗ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№ 123-ФЗ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Козинского сельсовета Усть-Таркского района Новосибирской области, администрация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cap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п о с т а н о в л я е т</w:t>
      </w:r>
      <w:r>
        <w:rPr>
          <w:rFonts w:cs="Times New Roman" w:ascii="Times New Roman" w:hAnsi="Times New Roman"/>
          <w:b/>
          <w:caps/>
          <w:sz w:val="25"/>
          <w:szCs w:val="25"/>
        </w:rPr>
        <w:t>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еречень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еречень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 Главе Козинского сельсовета Усть-Таркского района Новосибирской области, руководителям МКОУ Козинская сош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sz w:val="25"/>
          <w:szCs w:val="25"/>
        </w:rPr>
        <w:t>3. Признать утратившим силу Постановление администрации Козинского сельсовета Усть-Таркского района Новосибирской области от 18.01.2018  № 7 «Об оснащении территорий общего пользования населенных пунктов первичными средствами тушения пожаров и противопожарным инвентар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4. </w:t>
      </w:r>
      <w:r>
        <w:rPr>
          <w:rFonts w:eastAsia="Times New Roman" w:cs="Times New Roman" w:ascii="Times New Roman" w:hAnsi="Times New Roman"/>
          <w:sz w:val="25"/>
          <w:szCs w:val="25"/>
        </w:rPr>
        <w:t>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5. 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Козинского сельсовета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сть-Таркского района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овосибирской области                                                                                     Г.В. Уткина</w:t>
      </w:r>
    </w:p>
    <w:p>
      <w:pPr>
        <w:pStyle w:val="ConsPlusNormal"/>
        <w:tabs>
          <w:tab w:val="clear" w:pos="708"/>
          <w:tab w:val="left" w:pos="750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750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Окорокова,26-49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ции   Кози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8.2019 № 8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Лопата со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Козинс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  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8.2019 № 81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ский сельский Дом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Г.В., Глава Козинского сельсове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кский сельский кл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Г.В., Глава Козинского сельсове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рощинский сельский клуб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Г.В., Глава Козинского сельсове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Козинская сош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С.Ю., директор МКОУ Козинская с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кская нача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С.Ю., директор МКОУ Козинская с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рощинская начальная шко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С.Ю., директор МКОУ Козинская сош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user</cp:lastModifiedBy>
  <cp:lastPrinted>2019-08-27T09:48:00Z</cp:lastPrinted>
  <dcterms:modified xsi:type="dcterms:W3CDTF">2019-08-27T02:49:00Z</dcterms:modified>
  <cp:revision>21</cp:revision>
  <dc:subject/>
  <dc:title>ТИПОВОЕ ПОСТАНОВЛЕНИЕ</dc:title>
</cp:coreProperties>
</file>