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4.08.2019                                                                                          № 8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администрации Ко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Таркского района Новосибирской области от 16.08.2016 № 5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«О</w:t>
      </w:r>
      <w:r>
        <w:rPr>
          <w:rFonts w:cs="Times New Roman" w:ascii="Times New Roman" w:hAnsi="Times New Roman"/>
          <w:b/>
          <w:sz w:val="28"/>
          <w:szCs w:val="28"/>
        </w:rPr>
        <w:t>б утверждении Правил благоустройства территории Козинского сельсовета Усть-Тарк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ст. 19 Устава Козин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, в целях приведения  нормативных правовых актов Козинского сельсовета в соответствие с действующим законодательством, администрация Козин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администрации Козин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от 16.08.2016 № 50 «Об утверждении Правил благоустройства территории Козинского сельсовета Усть-Таркского района Новосибирской области» - </w:t>
      </w:r>
      <w:r>
        <w:rPr>
          <w:rFonts w:cs="Times New Roman" w:ascii="Times New Roman" w:hAnsi="Times New Roman"/>
          <w:b/>
          <w:sz w:val="28"/>
          <w:szCs w:val="28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ятое ненадлежащим орган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Постановление администрации Козин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 от 26.12.2017 № 56 «О внесении изменений в постановление администрации Козинского сельсовета Усть-Таркского района Новосибирской области от 16.08.2016  № 50 «Об утверждении Правил благоустройства территории Кози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Новосибирской области» - </w:t>
      </w:r>
      <w:r>
        <w:rPr>
          <w:rFonts w:cs="Times New Roman" w:ascii="Times New Roman" w:hAnsi="Times New Roman"/>
          <w:b/>
          <w:sz w:val="28"/>
          <w:szCs w:val="28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 xml:space="preserve">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ятое ненадлежащи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публиковать настоящее постановление в периодическом печатном издании  «Бюллетень Козинского сельсовета Усть-Таркского района Новосибирской области»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зинского сельсовета Усть-Таркского района Новосибирской области в сети Интернет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о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</w:t>
        <w:tab/>
        <w:t xml:space="preserve">                  Г.В. Ут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36:00Z</dcterms:created>
  <dc:creator>0</dc:creator>
  <dc:description/>
  <cp:keywords/>
  <dc:language>en-US</dc:language>
  <cp:lastModifiedBy>0</cp:lastModifiedBy>
  <cp:lastPrinted>2005-05-03T02:56:00Z</cp:lastPrinted>
  <dcterms:modified xsi:type="dcterms:W3CDTF">2005-05-02T19:58:00Z</dcterms:modified>
  <cp:revision>3</cp:revision>
  <dc:subject/>
  <dc:title/>
</cp:coreProperties>
</file>