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spacing w:lineRule="auto" w:line="240"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-43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-432" w:hanging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0.12.2019                                с. Козино                                                 № 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ограммы «Профилактика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администрация Козинского сельсовета Усть-Таркского района Новосибир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ограмму «Профилактика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 и 2022 годов» (приложени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2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Г.В. Уткина</w:t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кина Г.В.</w:t>
      </w:r>
    </w:p>
    <w:p>
      <w:pPr>
        <w:pStyle w:val="Normal"/>
        <w:spacing w:lineRule="auto" w:line="240" w:before="0" w:after="0"/>
        <w:ind w:left="2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9 № 1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Профилактика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 плановый период 2021и 2022 годов»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стоящая программа разработана для организации проведения администрацией Козинского сельсовета Усть-Тарк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Решение Совета депутатов Козинского сельсовет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ь-Таркского района Новосибирской обла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3.08.2013   №  208 «Об  утверждении  </w:t>
      </w:r>
      <w:hyperlink w:anchor="Par3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bCs/>
          <w:sz w:val="26"/>
          <w:szCs w:val="26"/>
        </w:rPr>
        <w:t>а  осуществления муниципального дорожного контроля за обеспечением сохранности автомобильных дорог местного значения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остановление администрации 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 от 01.04.2013  № 20 «Об утверждении административного регламента  осуществления  муниципального жилищного контроля на территории Козинского сельсовет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становление администрации Козинского сельсовета Усть-Таркского района Новосибирской </w:t>
      </w:r>
      <w:r>
        <w:rPr>
          <w:rFonts w:cs="Times New Roman" w:ascii="Times New Roman" w:hAnsi="Times New Roman"/>
          <w:sz w:val="26"/>
          <w:szCs w:val="26"/>
        </w:rPr>
        <w:t>от 21.11.2019   № 11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б утверждении  административного регламента проведения проверок при осуществлении муниципального контроля по соблюдению Правил благоустройства на территории  Козинского сельсовета Усть-Тарк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Разработчик программы – администрация Козинского сельсовета Усть-Таркского района Новосибирской области (далее по тексту - администрация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Сроки и этапы реализации программы – 2020год и плановый период 2021 и 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жилищного законодательства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униципального контроля за соблюдением правил благоустройства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6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shd w:fill="FFFFFF" w:val="clear"/>
        </w:rPr>
        <w:t>частями 5 - 7 статьи 8.2</w:t>
      </w:r>
      <w:r>
        <w:rPr>
          <w:rStyle w:val="InternetLink"/>
          <w:sz w:val="26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 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писание типов и видов подконтрольных су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991"/>
        <w:gridCol w:w="4360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136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кина Г.В. – Глава Козинского сельсовета Усть-Таркского района Новосибирской области</w:t>
            </w:r>
          </w:p>
        </w:tc>
      </w:tr>
      <w:tr>
        <w:trPr>
          <w:trHeight w:val="728" w:hRule="atLeast"/>
        </w:trPr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О.М. – специалист 2 разряда администрации Козинского сельсовета Усть-Таркского района Новосибирской области</w:t>
            </w:r>
          </w:p>
        </w:tc>
      </w:tr>
      <w:tr>
        <w:trPr>
          <w:trHeight w:val="1380" w:hRule="atLeast"/>
        </w:trPr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ый контроль за соблюдением правил благоустройства на территории поселе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кина Г.В. – Глава Козинского сельсовета Усть-Тарк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 II. План мероприятий по профилактике нарушений на 2020 год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2"/>
        <w:gridCol w:w="2682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 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в течение года 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в течение года 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: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ми правовыми актам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 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1 год и на плановый период 2022-2023 гг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ект плана мероприятий по профилактике нарушений на плановый период 2021-2022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личество выданных предостере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личество субъектов, которым выданы предостере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52" w:before="0" w:after="160"/>
      <w:ind w:left="720" w:hanging="0"/>
    </w:pPr>
    <w:rPr>
      <w:rFonts w:eastAsia="Times New Roma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0</cp:lastModifiedBy>
  <cp:lastPrinted>2005-05-03T01:44:00Z</cp:lastPrinted>
  <dcterms:modified xsi:type="dcterms:W3CDTF">2005-05-02T18:49:00Z</dcterms:modified>
  <cp:revision>23</cp:revision>
  <dc:subject/>
  <dc:title/>
</cp:coreProperties>
</file>