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20.12.2019                                                                                          № 12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а правотворческой 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зинского сельсовета 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 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 законом от 06.10.2003г. № 131-ФЗ «Об общих принципах организации местного самоуправления в Российской Федерации», с целью совершенствования работы по формированию нормативно-правой базы муниципального образования, администрация Козинского сельсовета Усть-Таркского района Новосибирской област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авотворческой деятельности администрации Козинского сельсовета Усть-Таркского района Новосибирской области на 2020 год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ить изменения и дополнения в указанный план в течение года в связи с возникшей необходим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периодическом печатном издании  «Бюллетень Козинского сельсовета Усть-Таркского района Новосибирской области», а также разместить на официальном сайте  администрации Козинского сельсовета Усть-Таркского района в сети Интернет.  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  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Г.В. Уткина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 26-49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0.12.2019 № 126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творческой  деятельности администрации Козинского сельсовета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  на 2020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00"/>
        <w:gridCol w:w="2301"/>
        <w:gridCol w:w="21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ла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муниципальных нормативных правовых актов в соответствии с внесёнными изменениями в Федеральные законы и законы Новосибир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нормами законодательства РФ и  НС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>
          <w:trHeight w:val="4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действующие муниципальные нормативные правовые акты администрации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НПА в управление законопроектных работ и ведения регистра Новосибир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, МНПА на официальном сайте администрации Козинского сельсовета в сети «Интернет» и в периодическом печатном издании «Бюллетень Козинского сельсовета Усть-Таркского района Новосибирской област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бота с обращениями граждан, объединений граждан, в том числе юридических ли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блюдения муниципальными служащими этических и нравственных нор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блюдения мер по урегулированию конфликта интересов на муниципальной служб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муниципальными служащими сведений о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с использованием специального программного обеспечения «Справка БК»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 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усилению противопожарных мероприятий в зимний пери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особого противопожарного режима на территории 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>
          <w:trHeight w:val="6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документов, передача документов постоянного срока хранения в отдел архивной службы Усть-Таркского рай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-февра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 по  очистке кровель зданий от снега    и   наледи на территории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 организации и подготовке к прохождению паводка 2020 года на территории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транспортном движении в населенных пунктах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абот по   проведению субботников и месячника чистоты на территории посел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роведении мероприятий по предотвращению лесных и ландшафтных пожаров на территории Козинского      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 утверждении плана проведения месячника безопасности людей на водных объектах в период купального сезона 2020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 по подготовке объектов     социально-культурной сферы   к работе в отопительный  период 2020-2021 г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мерах по усилению пожарной безопасности в осенне-зимний период 2020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создании комиссии  по проверке готовности соцкультбыта к работе в отопительный период 2020-2021 г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борке снега на территории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сновных направлениях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Grame"/>
                <w:color w:val="000000"/>
                <w:sz w:val="28"/>
                <w:szCs w:val="28"/>
              </w:rPr>
              <w:t>бюджетно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налоговой политики Коз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овета</w:t>
            </w:r>
            <w:r>
              <w:rPr>
                <w:color w:val="000000"/>
                <w:sz w:val="28"/>
                <w:szCs w:val="28"/>
              </w:rPr>
              <w:t xml:space="preserve"> Усть-Таркского района Новосибирской области </w:t>
            </w:r>
            <w:r>
              <w:rPr>
                <w:sz w:val="28"/>
                <w:szCs w:val="28"/>
              </w:rPr>
              <w:t>на 2021-2023 год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lang w:val="ru-RU"/>
              </w:rPr>
            </w:pPr>
            <w:r>
              <w:rPr/>
              <w:t xml:space="preserve">Об основных направлениях  долговой политики </w:t>
            </w:r>
            <w:r>
              <w:rPr>
                <w:lang w:val="ru-RU"/>
              </w:rPr>
              <w:t>Козинского</w:t>
            </w:r>
            <w:r>
              <w:rPr/>
              <w:t xml:space="preserve"> сельсовета Усть-Таркского района Новосибирской области на 2020 год и плановый период </w:t>
            </w:r>
          </w:p>
          <w:p>
            <w:pPr>
              <w:pStyle w:val="11"/>
              <w:ind w:hanging="0"/>
              <w:rPr/>
            </w:pPr>
            <w:r>
              <w:rPr/>
              <w:t>2021 и 2022 годов</w:t>
            </w:r>
          </w:p>
          <w:p>
            <w:pPr>
              <w:pStyle w:val="Heading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дварительных итогов  социально-экономического развития Козинского сельсовета Усть-Таркского района Новосибирской области за истекший период текущего финансового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роприятий по очистке кровли административных зданий, жилых домов от снега и нале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ах по обеспечению безопасности            жизни людей на водных объектах Козинского сельсовета в зимний период 2020-2021г.г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гноза социально-экономического развития Козинского сельсовета Усть-Таркского района Новосибирской области на 2021 год и  плановый период 2022 и 2023 г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правотворческой деятельности администрации Козинского сельсовета Усть- Таркского района Новосибирской области пятого  созыва на 2020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basedOn w:val="Style12"/>
    <w:qFormat/>
    <w:rPr/>
  </w:style>
  <w:style w:type="character" w:styleId="1">
    <w:name w:val="Стиль1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b/>
      <w:bCs/>
      <w:caps/>
      <w:sz w:val="28"/>
      <w:szCs w:val="2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ing3">
    <w:name w:val="head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23:00Z</dcterms:created>
  <dc:creator>0</dc:creator>
  <dc:description/>
  <cp:keywords/>
  <dc:language>en-US</dc:language>
  <cp:lastModifiedBy>0</cp:lastModifiedBy>
  <cp:lastPrinted>2005-05-03T07:15:00Z</cp:lastPrinted>
  <dcterms:modified xsi:type="dcterms:W3CDTF">2005-05-03T00:16:00Z</dcterms:modified>
  <cp:revision>21</cp:revision>
  <dc:subject/>
  <dc:title/>
</cp:coreProperties>
</file>