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ИНСКОГО СЕЛЬСОВ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ТАРКСКОГО РАЙОНА НОВОСИБИРСКОЙ ОБЛА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17.09.2019                                                                                                   № 98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зин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 и корректировки прогноза социально-экономического развития Козинского сельсовета Усть-Таркского района Новосибирской области на среднесроч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8 июня 2014 г. № 172-ФЗ «О стратегическом планировании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18.12.2015 № 24-ОЗ «О планировании социально-экономического развития Новосибирской области»,</w:t>
      </w:r>
      <w:r>
        <w:rPr/>
        <w:t xml:space="preserve"> </w:t>
      </w:r>
      <w:r>
        <w:rPr>
          <w:sz w:val="28"/>
          <w:szCs w:val="28"/>
        </w:rPr>
        <w:t xml:space="preserve"> руководствуясь Уставом Козинского сельсовета Усть-Таркского района Новосибирской области, в целях формирования документов стратегического планирования,  администрация Козинского сельсовета Усть-Таркского района Новосибирской области ПОСТАНОВЛЯЕТ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. Утвердить Порядок разработки и корректировки прогноза социально-экономического развития Козинского сельсовета Усть-Таркского района Новосибирской области на среднесрочный период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.  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-Таркского района Новосибирской области</w:t>
      </w:r>
      <w:r>
        <w:rPr>
          <w:color w:val="000000"/>
          <w:sz w:val="28"/>
          <w:szCs w:val="28"/>
        </w:rPr>
        <w:t xml:space="preserve">.   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зинского сельсовета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Г.В. У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Приложение</w:t>
      </w:r>
    </w:p>
    <w:p>
      <w:pPr>
        <w:pStyle w:val="Normal"/>
        <w:ind w:firstLine="698"/>
        <w:jc w:val="right"/>
        <w:rPr/>
      </w:pPr>
      <w:r>
        <w:rPr/>
        <w:t>УТВЕРЖДЕНО</w:t>
      </w:r>
    </w:p>
    <w:p>
      <w:pPr>
        <w:pStyle w:val="Normal"/>
        <w:ind w:firstLine="698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698"/>
        <w:jc w:val="right"/>
        <w:rPr/>
      </w:pPr>
      <w:r>
        <w:rPr/>
        <w:t>Козинского сельсовета</w:t>
      </w:r>
    </w:p>
    <w:p>
      <w:pPr>
        <w:pStyle w:val="Normal"/>
        <w:ind w:firstLine="698"/>
        <w:jc w:val="right"/>
        <w:rPr/>
      </w:pPr>
      <w:r>
        <w:rPr/>
        <w:t>Усть-Таркского района</w:t>
      </w:r>
    </w:p>
    <w:p>
      <w:pPr>
        <w:pStyle w:val="Normal"/>
        <w:ind w:firstLine="698"/>
        <w:jc w:val="right"/>
        <w:rPr/>
      </w:pPr>
      <w:r>
        <w:rPr/>
        <w:t>Новосибирской области</w:t>
      </w:r>
    </w:p>
    <w:p>
      <w:pPr>
        <w:pStyle w:val="Normal"/>
        <w:ind w:firstLine="698"/>
        <w:jc w:val="right"/>
        <w:rPr/>
      </w:pPr>
      <w:r>
        <w:rPr/>
        <w:t>от 17.09.2019 № 98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корректировки прогноза социально-экономического развития Козинского сельсовета Усть-Таркского района Новосибирской области на среднесрочный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 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. Настоящий Порядок определяет процедуру разработки, корректировки, публичных слушаний прогноза социально-экономического развития Козинского сельсовета Усть-Таркского района Новосибирской области на среднесрочный период (далее - прогноз на среднесрочный период)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. Прогноз на среднесрочный период является основой для составления проекта бюджета Козинского сельсовета Усть-Таркского района Новосибирской области (далее - Козинского сельсовета) на очередной финансовый год и плановый период и разрабатывается ежегодно на  три года в базовом (сценарном) варианте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3. Прогноз на среднесрочный период разрабатывается на основе прогноза социально-экономического развития Усть-Таркского района Новосибирской области на среднесрочный период, стратегии социально-экономического развития Козинского сельсовета с учетом основных направлений бюджетной и налоговой политики Козинского сельсовета, путем уточнения параметров планового периода и добавления параметров второго года планового периода с указанием причин и факторов прогнозируемых изменений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. Прогноз на среднесрочный период одобряется администрацией Козинского сельсовета одновременно с принятием решения о внесении проекта бюджета Козинского сельсовета в Совет депутатов Козинского сельсовета Усть-Таркского района Новосибирской области и учитывается при корректировке прогноза социально-экономического развития Козинского сельсовета на долгосрочный период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5. Корректировка прогноза на среднесрочный период производится по решению администрации Козинского сельсовета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 Основные по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6. Для целей настоящего Порядка используются следующие понятия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) прогноз на среднесрочный период - документ стратегического планирования, содержащий систему научно обоснованных представлений о направлениях и об ожидаемых результатах социально-экономического развития Козинского сельсовета на среднесрочный период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) основные параметры прогноза на среднесрочный период - прогнозируемые количественные характеристики, соответствующие приоритетам социально-экономического развития Козинского сельсовета на среднесрочный период и отражающие социально-экономическое развитие Козинского сельсовета в среднесрочном периоде, разрабатываемые по форме в соответствии с перечнем показателей прогноза на среднесрочный период и в сроки, установленные планом-графиком мероприятий по подготовке прогноза социально-экономического развития Козинского сельсовета на очередной финансовый год и плановый период (далее - план-график), утверждаемым постановлением администрацией Козинского сельсовета ежегодно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 Требования к прогнозу на среднесрочный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7. Прогноз на среднесрочный период содержит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) оценку достигнутого уровня социально-экономического развития Козинского сельсовета за три года, предшествующих году наступления прогнозируемого периода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) оценку факторов и ограничений экономического роста Козинского сельсовета на среднесрочный период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) приоритеты социально-экономического развития Коуракского сельсовета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) направления социально-экономического развития Козинского сельсовета и целевые показатели прогноза социально-экономического развития Козинского сельсовета на средне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5) основные параметры муниципальных программ Козинского сельсовет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 Полномочия органов местного самоуправления Козинского сельсовета по разработке прогноза на среднесрочный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8. Прогноз на среднесрочный период разрабатывается администрацией совместно с руководителями муниципальных учреждений, организаций и другими участниками стратегического планирования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9. Администрация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) на основе материалов (пояснительных записок), представленных руководителями муниципальных учреждений, организаций: формирует приоритеты социально-экономического развития Козинского сельсовет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зработку основных параметров прогноза на среднесрочный период, предварительного прогноза на среднесрочный период и уточненного прогноза на среднесрочный период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) осуществляет представление на рассмотрение Главе Коуракского сельсовета проект прогноза на среднесрочный период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0. Руководители муниципальных учреждений, организаций: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1) определяют имеющиеся ресурсы, существующие проблемы в курируемых сферах деятельности и пути их решения, обозначают перспективные задачи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) осуществляют подготовку и представление в администрацию Козинского сельсовета материалов, необходимых для разработки прогноза на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 Этапы разработки прогноза на среднесрочный пери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1. Процедура разработки прогноза на среднесрочный период включает в себя 3 этапа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) первый этап предусматривает разработку основных параметров прогноза на среднесрочный период, в том числе необходимых в целях формирования проекта бюджета Козинского сельсовета (далее - первый этап)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) второй этап предусматривает формирование приоритетов социально-экономического развития Козинского сельсовета и разработку предварительного прогноза на среднесрочный период (далее - второй этап)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) третий этап предусматривает уточнение основных параметров прогноза на среднесрочный период и разработку уточненного прогноза на среднесрочный период (далее - третий этап)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2. Перечень показателей прогноза на среднесрочный период и сроки разработки прогноза на среднесрочный период ежегодно определяются планом-графико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. Порядок  работ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3. </w:t>
      </w:r>
      <w:r>
        <w:rPr>
          <w:rStyle w:val="Style14"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осуществляется разработка основных параметров прогноза на среднесрочный период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4. Руководители муниципальных учреждений, организаций в срок, определенный планом-графиком, формируют и представляют в администрацию основные параметры прогноза на среднесрочный период по курируемой сфере деятельности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5. На основании данных, представленных руководителями муниципальных учреждений, организаций, администрация разрабатывает основные параметры прогноза на среднесрочный период и формирует проект бюджета Козинского сельсовета на финансовый год и плановый период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6. </w:t>
      </w:r>
      <w:r>
        <w:rPr>
          <w:rStyle w:val="Style14"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 осуществляется формирование приоритетов социально-экономического развития Козинского сельсовета и разработка предварительного прогноза на среднесрочный период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7. Руководители муниципальных учреждений, организаций в срок, определенный планом-графиком, формируют и представляют в администрацию пояснительную записку по курируемой сфере деятельности для определения приоритетов социально-экономического развития Козинского сельсовета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8. Пояснительная записка должна содержать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) динамику основных показателей социально-экономического развития Козинского сельсовета за предыдущие годы и факторы, оказывающие влияние на социально-экономическое развитие в предшествующем периоде; анализ текущего социально-экономического положения Козинского сельсовета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) оценку факторов и ограничений экономического роста Козинского сельсовета на среднесрочный период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3) приоритеты социально-экономического развития Козинского сельсовета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) направления социально-экономического развития Козинского сельсовета и целевые показатели прогноза социально-экономического развития Козинского сельсовета на среднесрочный период, включая основные параметры муниципальных программ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5) основные параметры прогноза социально-экономического развития Козинского сельсовета на среднесрочный период в соответствии с перечнем показателей прогноза на среднесрочный период, определяемым планом-графиком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9. На основании представленных руководителями муниципальных учреждений, организаций пояснительных записок администрация формирует приоритеты социально-экономического развития Козинского сельсовета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0</w:t>
      </w:r>
      <w:r>
        <w:rPr>
          <w:color w:val="FF0000"/>
          <w:sz w:val="28"/>
          <w:szCs w:val="28"/>
        </w:rPr>
        <w:t>. </w:t>
      </w:r>
      <w:r>
        <w:rPr>
          <w:sz w:val="28"/>
          <w:szCs w:val="28"/>
        </w:rPr>
        <w:t>Администрация в срок, определенный планом-графиком, разрабатывает предварительный прогноз на среднесрочный период и направляет его структурным подразделениям для уточнения основных параметров прогноза на среднесрочный период и значений показателей социально-экономического развития, определяющих основные направления деятельности в курируемой сфере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1. </w:t>
      </w:r>
      <w:r>
        <w:rPr>
          <w:rStyle w:val="Style14"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разрабатывается уточненный прогноз на среднесрочный период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2. Руководители муниципальных учреждений, организаций в срок, определенный планом-графиком, представляют в администрацию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) уточненный прогноз показателей социально-экономического развития Козинского сельсовета в курируемой сфере деятельности, включая основные параметры муниципальных программ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) качественные характеристики социально-экономического развития Козинского сельсовета в курируемой сфере деятельности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3. Администрация Козинского сельсовета на основе прогноза социально-экономического развития Усть-Таркского района на среднесрочный период и данных, представляемых учреждениями, формирует уточненный прогноз на среднесрочный период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4. Уточненный прогноз на среднесрочный период разрабатывается в текстовой форме в соответствии с требованиями к прогнозу на среднесрочный период, определяемыми положениями пункта 7 настоящего Порядка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5. Публичные слушания обеспечиваются путем размещения проекта уточненного прогноза на среднесрочный период на официальном сайте администрации Козинского сельсовета в  информационно-телекоммуникационной сети «Интернет» с указанием следующей информации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) срок начала и завершения проведения публичных слушаний проекта уточненного прогноза на среднесрочный период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) юридический адрес и электронный адрес администрации Козинского сельсовета, контактный телефон сотрудника администрации, ответственного за свод предложений и замечаний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) порядок направления предложений и замечаний к проекту уточненного прогноза на среднесрочный период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4) требования к предложениям и замечаниям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6. Публичные слушания проекта уточненного прогноза на среднесрочный период проводится в сроки, установленные администрацией Козинского сельсовета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7. Предложения и замечания к проекту уточненного прогноза на среднесрочный период, поступившие в процессе публичных слушаний, носят рекомендательный характер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28. Администрация направляет прогноз на среднесрочный период, доработанный с учетом поступивших предложений и замечаний, на рассмотрение Главе Козинского сельсовета одновременно с проектом бюджета Кози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70584666&amp;sub=0" TargetMode="External"/><Relationship Id="rId3" Type="http://schemas.openxmlformats.org/officeDocument/2006/relationships/hyperlink" Target="http://municipal.garant.ru/document?id=7163526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55:00Z</dcterms:created>
  <dc:creator>0</dc:creator>
  <dc:description/>
  <cp:keywords/>
  <dc:language>en-US</dc:language>
  <cp:lastModifiedBy>0</cp:lastModifiedBy>
  <cp:lastPrinted>2005-05-03T00:16:00Z</cp:lastPrinted>
  <dcterms:modified xsi:type="dcterms:W3CDTF">2005-05-02T17:25:00Z</dcterms:modified>
  <cp:revision>5</cp:revision>
  <dc:subject/>
  <dc:title/>
</cp:coreProperties>
</file>