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-ТАРКСКОГО РАЙОНА  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 тридцать четвертая сесси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от  15.02.2019                                                                                                      № 234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Коз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е местного бюджета Козинского сельсов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-Таркского района з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Заслушав  доклад Главы муниципального образования  и информацию бухгалтера  «Об исполнении бюджета Козинского сельсовета за 2018 год» Совет депутатов отметил, что  доходы сельсовета составили  6354839,16 или 100 %  от утвержденных плановых назначений. Доход по собственным источникам составил  1558201,16 руб. или 100%.  Объем финансовой помощи полученный местным бюджетом за 2018 год составил  4796638,00 руб. или 100%  от утвержденных плановых объемов.  Общий объем финансирования  расходов за 2018 год составил  6111371,83 руб. или  95,9% от утвержденных плановых назначений. Обсудив исполнение местного бюджета за  2018 год Совет депутатов Козинского сельсовета Усть-Таркского района Новосибирской области, 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отчет по исполнению местного бюджета Козинского сельсовета Усть-Таркского района за  2018 год (приложение 1):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 доходам в сумме    6354839,16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 по расходам  в сумме  6111371,83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ложение: отчет об исполнении бюджета на 01.01.2019г. (форма 0503117)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Опубликовать настоящее решение   в периодическом печатном издании  «Бюллетень органов местного самоуправления Усть-Таркского района» и разместить на официальном сайте администрации Козинского сельсовета в сети Интернет.                       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депутатов           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Козинского сельсовета</w:t>
        <w:tab/>
        <w:tab/>
        <w:tab/>
        <w:tab/>
        <w:tab/>
        <w:t xml:space="preserve">       Усть-Тарк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Таркского района</w:t>
        <w:tab/>
        <w:tab/>
        <w:tab/>
        <w:tab/>
        <w:tab/>
        <w:t xml:space="preserve">       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В.И. Панфилова</w:t>
        <w:tab/>
        <w:t xml:space="preserve">              </w:t>
        <w:tab/>
        <w:t xml:space="preserve">                      ____________ Г.В.Утки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  <w:t>_____________Л.В.Степаненко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правовой экспертизы на коррупциогенность в Совете депутатов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58" w:right="567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7:00Z</dcterms:created>
  <dc:creator>Пользователь</dc:creator>
  <dc:description/>
  <cp:keywords/>
  <dc:language>en-US</dc:language>
  <cp:lastModifiedBy>0</cp:lastModifiedBy>
  <cp:lastPrinted>2005-05-03T09:01:00Z</cp:lastPrinted>
  <dcterms:modified xsi:type="dcterms:W3CDTF">2005-05-03T02:02:00Z</dcterms:modified>
  <cp:revision>8</cp:revision>
  <dc:subject/>
  <dc:title/>
</cp:coreProperties>
</file>