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  <w:lang w:eastAsia="en-US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ЗИН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ТАРКСКОГО РАЙОНА   НОВОСИБИРСКОЙ ОБЛАСТИ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ятого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(тридцать девятая внеочередная сессия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от  28.10.2019                                                                                                № 269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Козин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пределении налоговых ставок, порядка и срок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латы земельного нало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главой 31 Налогового кодекса Российской Федерации,   руководствуясь Уставом Козинского  сельсовета Усть-Таркского района Новосибирской области, Совет депутатов Козинского  сельсовета Усть-Таркского района Новосибирской области </w:t>
      </w:r>
      <w:r>
        <w:rPr>
          <w:b/>
          <w:sz w:val="26"/>
          <w:szCs w:val="26"/>
        </w:rPr>
        <w:t>РЕШИЛ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 с 01.01.2020 на территории Козинского  сельсовета Усть-Таркского района Новосибирской области ставки земельного налога в соответствии с </w:t>
      </w:r>
      <w:hyperlink w:anchor="P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м № 1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 с 01.01.2020 по 31.12.2020 следующие сроки и порядок уплаты земельного налог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логоплательщики - организации в отношении земельных участков, принадлежащих им на праве собственности или праве постоянного (бессрочного) пользования, уплачивают авансовые платежи по земельному налогу равными долями в размере 1/4 суммы налога, подлежащей уплате за налоговый период не позднее 30 апреля, 31 июля, 31 октября налогового периода,  и до 10 февраля года, следующего за истекшим налоговым периодом, уплачивают разницу между исчисленной суммой земельного налога и суммами авансовых платеж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По всем вопросам не нашедшим отражение в настоящем решении применяются нормы Налогового кодекса РФ и издаваемых в соответствии с ним нормативных  правовых актов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о дня вступления в силу настоящего решения признать утратившими силу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решение  Совета депутатов Козинского сельсовета Усть-Таркского района Новосибирской области от 17.08.2018 № 196 «Об определении налоговых ставок, порядка и сроков уплаты земельного налога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решение  Совета депутатов Козинского сельсовета Усть-Таркского района Новосибирской области от 04.09.2018 № 201 «О внесении изменений в решение Совета депутатов Козинского сельсовета Усть-Таркского района Новосибирской области от 17.08.2018 № 196 «Об определении налоговых ставок, порядка и сроков уплаты земельного налога»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решение  Совета депутатов Козинского сельсовета Усть-Таркского района Новосибирской области от 21.05.2019 № 247 «О внесении изменений в решение Совета депутатов Козинского сельсовета Усть-Таркского района Новосибирской области от 17.08.2018 № 196 «Об определении налоговых ставок, порядка и сроков уплаты земельного налога»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решение  Совета депутатов Козинского сельсовета Усть-Таркского района Новосибирской области от 15.08.2019 № 257 «О внесении изменений в решение Совета депутатов Козинского сельсовета Усть-Таркского района Новосибирской области от 17.08.2018 № 196 «Об определении налоговых ставок, порядка и сроков уплаты земельного налога»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 Опубликовать настоящее решение в периодическом печатном издании «Бюллетень Козинского сельсовета Усть-Таркского района Новосибирской области» и  разместить на официальном сайте администрации Козинского сельсовета Усть-Таркского района Новосибирской области в сети «Интерне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Настоящее решение вступает в силу не ранее чем по истечении одного месяца со дня   официального опубликования и не ранее 1-го числа очередного налогового пери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  Контроль за исполнение решения возложить на постоянную комиссию Совета депутатов по бюджетной, налоговой и финансово-кредитной политике и муниципальной собств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вета депутатов                                       Глава Козинского сельсовета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Козинского сельсовета</w:t>
        <w:tab/>
        <w:tab/>
        <w:tab/>
        <w:tab/>
        <w:t xml:space="preserve">                 Усть-Таркского района          </w:t>
      </w:r>
    </w:p>
    <w:p>
      <w:pPr>
        <w:pStyle w:val="Normal"/>
        <w:rPr/>
      </w:pPr>
      <w:r>
        <w:rPr>
          <w:sz w:val="26"/>
          <w:szCs w:val="26"/>
        </w:rPr>
        <w:t>Усть-Таркского района</w:t>
        <w:tab/>
        <w:tab/>
        <w:tab/>
        <w:tab/>
        <w:t xml:space="preserve">                 Новосибирской области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восибирской области</w:t>
        <w:tab/>
        <w:tab/>
        <w:tab/>
        <w:tab/>
        <w:t xml:space="preserve">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_________________В.И. Панфилова                             ___________Г.В. Уткин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/>
      </w:pPr>
      <w:r>
        <w:rPr/>
        <w:t>Экспертиза на коррупциогенность документа проведена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/>
      </w:pPr>
      <w:r>
        <w:rPr/>
        <w:t xml:space="preserve">_____________Л.В. Степаненко, </w:t>
      </w:r>
      <w:r>
        <w:rPr>
          <w:bCs/>
          <w:color w:val="000000"/>
        </w:rPr>
        <w:t>депутат Совета депутатов</w:t>
      </w:r>
      <w:r>
        <w:rPr>
          <w:color w:val="000000"/>
        </w:rPr>
        <w:t xml:space="preserve"> </w:t>
      </w:r>
      <w:r>
        <w:rPr>
          <w:bCs/>
          <w:color w:val="000000"/>
        </w:rPr>
        <w:t>Козинского сельсовета Усть-Таркского района Новосибирской области, уполномоченный по вопросам правовой экспертизы на коррупциогенность в Совете депу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зин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Тарк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сиби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10.2019 № 269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50"/>
      <w:bookmarkStart w:id="1" w:name="P50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ВКИ ЗЕМЕЛЬНОГО НАЛО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7030"/>
        <w:gridCol w:w="141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тегории земель и/или разрешенное использование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логовая ставка (%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.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земельные участки</w:t>
            </w:r>
            <w:bookmarkStart w:id="2" w:name="_GoBack"/>
            <w:bookmarkEnd w:id="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есенные к землям сельскохозяйственного назначения или к землям в составе зон сельскохозяйственного использования в населенных пунктах и не используемых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01:04:00Z</dcterms:created>
  <dc:creator>0</dc:creator>
  <dc:description/>
  <cp:keywords/>
  <dc:language>en-US</dc:language>
  <cp:lastModifiedBy>0</cp:lastModifiedBy>
  <cp:lastPrinted>2005-05-03T02:04:00Z</cp:lastPrinted>
  <dcterms:modified xsi:type="dcterms:W3CDTF">2005-05-02T19:05:00Z</dcterms:modified>
  <cp:revision>20</cp:revision>
  <dc:subject/>
  <dc:title/>
</cp:coreProperties>
</file>