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З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Ь-ТАРК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пятого созыва)  </w:t>
      </w:r>
    </w:p>
    <w:p>
      <w:pPr>
        <w:pStyle w:val="1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 тридцать девятая внеочередная сессия)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т 28.10.2019                                                                                                         №  268</w:t>
      </w:r>
    </w:p>
    <w:p>
      <w:pPr>
        <w:pStyle w:val="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Козино</w:t>
      </w:r>
    </w:p>
    <w:p>
      <w:pPr>
        <w:pStyle w:val="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 установлении на территории Козинского сельсовета Усть-Таркского района Новосибирской области налога на имущество физических лиц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6 октября 2003 г.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главой 3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части второй Налогов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овосибирской области от 31 октября 2014 г. № 478-ОЗ «Об установлении единой даты начала применения на территории Новосибирской области порядка определения налоговой базы по налогу на имущество физических лиц исходя из кадастровой стоимости объектов налогообложения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Козинского сельсовета Усть-Таркского района Новосибирской области, Совет депутатов Козинского сельсовета Усть-Таркского района Новосибирской области, 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становить и ввести в действие с 01.01.2020 на территории  Козинского сельсовета Усть-Таркского района Новосибирской области   налог на имущество физических лиц (далее – налог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Установить следующие налоговые ставки по налогу: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3.1.  0,1%    -  в отношении жилых домов, частей жилых домо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3.2. 0,1%    -  в отношении квартир, частей квартир, комна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3.3. 0,1%   - 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. 0,1%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-  в отношении единых недвижимых комплексов, в состав которых входит хотя бы один жилой до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3.5. </w:t>
      </w:r>
      <w:r>
        <w:rPr>
          <w:rFonts w:eastAsia="Calibri" w:cs="Times New Roman" w:ascii="Times New Roman" w:hAnsi="Times New Roman"/>
          <w:sz w:val="26"/>
          <w:szCs w:val="26"/>
        </w:rPr>
        <w:t>0,1% - в отношении гаражей и машино-мест, в том числе расположенных в объектах налогообложения,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включенных в перечень, определяемый в соответствии с пунктом 7 статьи 378.2</w:t>
      </w:r>
      <w:r>
        <w:rPr>
          <w:rFonts w:eastAsia="Calibri" w:cs="Times New Roman" w:ascii="Times New Roman" w:hAnsi="Times New Roman"/>
          <w:sz w:val="26"/>
          <w:szCs w:val="26"/>
          <w:vertAlign w:val="superscript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.2</w:t>
      </w:r>
      <w:r>
        <w:rPr>
          <w:rFonts w:eastAsia="Calibri" w:cs="Times New Roman" w:ascii="Times New Roman" w:hAnsi="Times New Roman"/>
          <w:sz w:val="26"/>
          <w:szCs w:val="26"/>
          <w:vertAlign w:val="superscript"/>
          <w:lang w:eastAsia="en-US"/>
        </w:rPr>
        <w:t>.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  0,1%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  -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3.7.  2,0%  -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; 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3.8. 2,0%  -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3.9.  0,5% </w:t>
      </w:r>
      <w:r>
        <w:rPr>
          <w:rFonts w:eastAsia="Calibri" w:cs="Times New Roman" w:ascii="Times New Roman" w:hAnsi="Times New Roman"/>
          <w:i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-  в отношении прочих объектов налогооб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По всем вопросам не нашедшим отражение в настоящем Решении применяются нормы Налогового кодекса РФ и издаваемых в соответствии с ним нормативных  правовых ак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о дня вступления в силу настоящего решения признать утратившим силу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е Совета депутатов Козинского сельсовета Усть-Таркского района Новосибирской области от 14.11.2014 № 265 «Об установлении на территории Козинского сельсовета Усть-Таркского района Новосибирской области налога на имущество физических лиц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шение Совета депутатов Козинского сельсовета Усть-Таркского района Новосибирской области от 17.08.2018 № 195 «О внесении изменений в решение Совета депутатов Козинского сельсовета Усть-Таркского района Новосибирской области от 14.11.2014 № 265 «Об установлении на территории Козинского сельсовета Усть-Таркского района Новосибирской области налога на имущество физических лиц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е Совета депутатов Козинского сельсовета Усть-Таркского района Новосибирской области от 09.10.2018 № 208 «О внесении изменений в решение Совета депутатов Козинского сельсовета Усть-Таркского района Новосибирской области от 14.11.2014 № 265 «Об установлении на территории Козинского сельсовета Усть-Таркского района Новосибирской области налога на имущество физических лиц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е Совета депутатов Козинского сельсовета Усть-Таркского района Новосибирской области от 21.05.2019 № 246 «О внесении изменений в решение Совета депутатов Козинского сельсовета Усть-Таркского района Новосибирской области от 14.11.2014 № 265 «Об установлении на территории Козинского сельсовета Усть-Таркского района Новосибирской области налога на имущество физических лиц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6. Настоящее решение опубликовать в периодическом печатном издании «Бюллетень Козинского сельсовета Усть-Таркского района Новосибирской области» и разместить на официальном сайте администрации Козинского сельсовета Усть-Таркского района Новосибирской обла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 Настоящее решение вступает в силу не ранее чем по истечении одного месяца со дня   официального опубликования и не ранее 1-го числа очередного налогового пери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8.  Контроль за исполнение решения возложить на постоянную комиссию Совета депутатов по бюджетной, налоговой и финансово-кредитной политике и муниципальной собственно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                                       Глава Козинского сельсовета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Козинского сельсовета</w:t>
        <w:tab/>
        <w:tab/>
        <w:tab/>
        <w:tab/>
        <w:t xml:space="preserve">                  Усть-Таркского района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Усть-Таркского района</w:t>
        <w:tab/>
        <w:tab/>
        <w:tab/>
        <w:tab/>
        <w:t xml:space="preserve">                  Новосибирской области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сибирской области</w:t>
        <w:tab/>
        <w:tab/>
        <w:tab/>
        <w:tab/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_________________В.И. Панфилова                                 ___________Г.В. Уткин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ind w:hanging="14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Экспертиза на коррупциогенность документа проведена</w:t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ind w:hanging="1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_____________Л.В. Степаненко, </w:t>
      </w:r>
      <w:r>
        <w:rPr>
          <w:rFonts w:cs="Times New Roman" w:ascii="Times New Roman" w:hAnsi="Times New Roman"/>
          <w:bCs/>
          <w:color w:val="000000"/>
        </w:rPr>
        <w:t>депутат Совета депутато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Козинского сельсовета Усть-Таркского района Новосибирской области, уполномоченный по вопросам правовой экспертизы на коррупциогенность в Совете депутатов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5112AB6626B1DAE30EFE5EC635846CB47722890A998904270A149D802AD6AA47D88C84E2835527DF3765917CA44F3C6E7E8E15923D46C5GFw6J" TargetMode="External"/><Relationship Id="rId3" Type="http://schemas.openxmlformats.org/officeDocument/2006/relationships/hyperlink" Target="consultantplus://offline/ref=7F5112AB6626B1DAE30EFE5EC635846CB476248E049D8904270A149D802AD6AA47D88C84E280552ED36860846DFC403678618F0B8E3F47GCwDJ" TargetMode="External"/><Relationship Id="rId4" Type="http://schemas.openxmlformats.org/officeDocument/2006/relationships/hyperlink" Target="consultantplus://offline/ref=7F5112AB6626B1DAE30EE053D059DA65BE7F7C860A9B8A5A78554FC0D723DCFD0097D5D4A6D65924D02230C026F3423FG6wFJ" TargetMode="External"/><Relationship Id="rId5" Type="http://schemas.openxmlformats.org/officeDocument/2006/relationships/hyperlink" Target="consultantplus://offline/ref=2C448A5C986891EDD1455753CDBD0EFDE6B75D912673DFC33556CE09FE4E7BF87B0F007585344217516C1568fAu3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8:04:00Z</dcterms:created>
  <dc:creator>0</dc:creator>
  <dc:description/>
  <cp:keywords/>
  <dc:language>en-US</dc:language>
  <cp:lastModifiedBy>0</cp:lastModifiedBy>
  <cp:lastPrinted>2005-05-03T02:01:00Z</cp:lastPrinted>
  <dcterms:modified xsi:type="dcterms:W3CDTF">2005-05-02T19:02:00Z</dcterms:modified>
  <cp:revision>18</cp:revision>
  <dc:subject/>
  <dc:title/>
</cp:coreProperties>
</file>