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ЗИНСКОГО СЕЛЬСОВЕТА </w:t>
      </w:r>
    </w:p>
    <w:p>
      <w:pPr>
        <w:pStyle w:val="Heading"/>
        <w:rPr/>
      </w:pPr>
      <w:r>
        <w:rPr>
          <w:b/>
          <w:sz w:val="24"/>
          <w:szCs w:val="24"/>
        </w:rPr>
        <w:t>УСТЬ-ТАРКСКОГО РАЙОНА НОВОСИБИРСКОЙ ОБЛАСТ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орок первая сессия</w:t>
      </w:r>
      <w:r>
        <w:rPr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от 27.12.2019                                                                                                                    № 27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Козин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решение 33-й сессии Совета депутатов Кози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ь-Таркского района Новосибирской области от 27.12.2018 № 22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 Козинского сельсовета Усть-Таркского района на 2019 го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288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Заслушав  информацию бухгалтера 2-й категории администрации Козинского сельсовета Усть-Таркского района Новосибирской области   об изменениях  местного бюджета Козинского сельсовета Усть-Таркского района на 2019 год и плановый период 2020 и 2021 годов, руководствуясь Уставом поселения, Совет депутатов Козинского сельсовета Усть-Таркского района Новосибирской области,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решение  33-й сессии  Совета депутатов  </w:t>
      </w:r>
      <w:r>
        <w:rPr>
          <w:bCs/>
          <w:sz w:val="24"/>
          <w:szCs w:val="24"/>
        </w:rPr>
        <w:t>Козинского сельсовета Усть-Таркског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йона Новосибирской области</w:t>
      </w:r>
      <w:r>
        <w:rPr>
          <w:sz w:val="24"/>
          <w:szCs w:val="24"/>
        </w:rPr>
        <w:t xml:space="preserve">  от 27.12.2018 № 227 «О бюджете Козинского сельсовета Усть-Таркского района на 2019 год и плановый период  2020 и 2021 годов» внести следующие изменения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пункте 1.1. цифры «7705,6» тыс. руб. заменить цифрами «7807,1» тыс. руб.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пункте 1.2. цифры «8052,1» тыс. руб. заменить цифрами «8069,9» тыс. руб.</w:t>
      </w:r>
    </w:p>
    <w:p>
      <w:pPr>
        <w:pStyle w:val="11"/>
        <w:widowControl w:val="fals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  Утвердить таблицу 1 приложения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9 год» в прилагаемой редакции;</w:t>
      </w:r>
    </w:p>
    <w:p>
      <w:pPr>
        <w:pStyle w:val="11"/>
        <w:widowControl w:val="false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твердить таблицу 1 приложения 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» в прилагаемой редакции;</w:t>
      </w:r>
    </w:p>
    <w:p>
      <w:pPr>
        <w:pStyle w:val="11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 Утвердить таблицу 1 приложения 5 «Ведомственная структура расходов Козинского сельсовета на 2019 год» в прилагаемой редакции;</w:t>
      </w:r>
    </w:p>
    <w:p>
      <w:pPr>
        <w:pStyle w:val="11"/>
        <w:widowControl w:val="false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) Утвердить таблицу 1 приложения 7 «Источники финансирования дефицита местного бюджета на 2019 год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Решение опубликовать в периодическом печатном издании «Бюллетень органов местного самоуправления Усть-Таркского района», а также разместить на официальном сайте администрации Козинского сельсовета Усть-Таркского района Новосибирской области в сети Интернет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Настоящий Решение вступает в силу со дня официального опубликования.</w:t>
      </w:r>
    </w:p>
    <w:p>
      <w:pPr>
        <w:pStyle w:val="11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22"/>
          <w:szCs w:val="22"/>
        </w:rPr>
        <w:t>Председатель Совета депутатов                                                                     Глава Козинского сель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>Козинского сельсовета</w:t>
        <w:tab/>
        <w:tab/>
        <w:tab/>
        <w:tab/>
        <w:tab/>
        <w:t xml:space="preserve">                     Усть-Тарк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>Усть-Таркского района</w:t>
        <w:tab/>
        <w:tab/>
        <w:tab/>
        <w:tab/>
        <w:tab/>
        <w:t xml:space="preserve">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В.И. Панфилова</w:t>
        <w:tab/>
        <w:tab/>
        <w:t xml:space="preserve">                                              _______________Г.В.Уткина</w:t>
      </w:r>
    </w:p>
    <w:p>
      <w:pPr>
        <w:pStyle w:val="Normal"/>
        <w:tabs>
          <w:tab w:val="clear" w:pos="708"/>
          <w:tab w:val="left" w:pos="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jc w:val="both"/>
        <w:rPr/>
      </w:pPr>
      <w:r>
        <w:rPr/>
        <w:t>_____________Л.В.Степаненко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 экспертизы на коррупциогенность в Совете депутат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1:00Z</dcterms:created>
  <dc:creator>USER</dc:creator>
  <dc:description/>
  <cp:keywords/>
  <dc:language>en-US</dc:language>
  <cp:lastModifiedBy>0</cp:lastModifiedBy>
  <cp:lastPrinted>2005-05-03T02:09:00Z</cp:lastPrinted>
  <dcterms:modified xsi:type="dcterms:W3CDTF">2005-05-02T19:09:00Z</dcterms:modified>
  <cp:revision>5</cp:revision>
  <dc:subject/>
  <dc:title/>
</cp:coreProperties>
</file>