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9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5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1"/>
        <w:gridCol w:w="851"/>
        <w:gridCol w:w="1843"/>
        <w:gridCol w:w="2409"/>
        <w:gridCol w:w="49"/>
      </w:tblGrid>
      <w:tr>
        <w:trPr>
          <w:trHeight w:val="315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ложения 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napToGrid w:val="false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ссии Совета депутатов Козинского сельсовета    Усть-Таркского района Новосибирской области" № 279  от 27.12.2019 «О внесении изменений в решение сессии № 227 от 27.12.2018 "О бюджете Козинского сельсовета Усть-Таркского района на 2019 год и плановый период 2020-2021 годов"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 местного бюджета на 2019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</w:tr>
      <w:tr>
        <w:trPr>
          <w:trHeight w:val="770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источников финансирования профицита бюджета, в т.ч.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>
          <w:trHeight w:val="312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503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3 01 00 10 0000 710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34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2 00 00 10 0000 710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бственные доходы местного бюджета, 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405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3 01 00 10 0000 810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92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2 00 00 10 0000 810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5 00 00 00 0000 000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>
          <w:trHeight w:val="915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 остатков   денежных  средств финансовых резервов местных бюджет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5 02 01 10 0000 510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1</w:t>
            </w:r>
          </w:p>
        </w:tc>
      </w:tr>
      <w:tr>
        <w:trPr>
          <w:trHeight w:val="1056" w:hRule="atLeast"/>
        </w:trPr>
        <w:tc>
          <w:tcPr>
            <w:tcW w:w="43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 остатков   денежных  средств финансовых резервов местных бюджет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01 05 02 01 10 0000 610</w:t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5:59:00Z</dcterms:created>
  <dc:creator>FuckYouBill</dc:creator>
  <dc:description/>
  <cp:keywords/>
  <dc:language>en-US</dc:language>
  <cp:lastModifiedBy>0</cp:lastModifiedBy>
  <cp:lastPrinted>2005-05-03T02:44:00Z</cp:lastPrinted>
  <dcterms:modified xsi:type="dcterms:W3CDTF">2005-05-02T19:45:00Z</dcterms:modified>
  <cp:revision>5</cp:revision>
  <dc:subject/>
  <dc:title>Приложение 6</dc:title>
</cp:coreProperties>
</file>