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сорок перв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27.12.2019                                                                                  № 28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а правотворческой 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Совета депутат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зинского сельсовета Усть-Тар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green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 </w:t>
      </w:r>
      <w:r>
        <w:rPr>
          <w:rFonts w:cs="Times New Roman" w:ascii="Times New Roman" w:hAnsi="Times New Roman"/>
          <w:sz w:val="28"/>
          <w:szCs w:val="28"/>
        </w:rPr>
        <w:t xml:space="preserve"> с Федеральным законом от 06.10.2003г. № 131-ФЗ «Об общих принципах организации местного самоуправления в Российской Федерации», с целью совершенствования работы по формированию нормативно-правой базы муниципального образования, Совет депутатов Козинского сельсовета Усть-Таркского района Новосибирской области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авотворческой деятельности Совета депутатов Козинского сельсовета Усть-Таркского района Новосибирской области на 2020 год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периодическом печатном издании  «Бюллетень Козинского сельсовета Усть-Таркского района Новосибирской области» и  на официальном сайте  администрации Козинского сельсовета Усть-Таркского района Новосибирской области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у, налоговой, финансово-кредитной политике и муниципальной собствен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В.И. Панфилова</w:t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-Тарк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12.2019  №    </w:t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ПЛАН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авотворческой  деятельности Совета депутатов Козинского сельсовета     Усть-Таркского района Новосибирской области  на 2020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63"/>
        <w:gridCol w:w="1858"/>
        <w:gridCol w:w="19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ла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нитель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едение нормативных правовых актов Совета депутатов в соответствии с внесёнными изменениями в Федеральные законы и законы Новосибир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соответствии с нормами законодательства РФ и НС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сение изменений в действующие нормативные правовые акты Совета депутат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ь-Таркского района Новосибирской области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оставление нормативных правовых актов в управление законопроектных работ и ведения регистра Новосибир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года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прокуратуру района нормативных правовых актов и проектов нормативных правовых актов Совета депута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 в течение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наказами избирателей, данных депутатам Совета депута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года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, нормативных правовых актов в периодическом печатном издании «Бюллетень Козинского сельсовета Усть-Таркского района Новосибирской области», на официальном сайте администрации Козинского сельсовета Усть-Таркского района Новосибирской области  в сети «Интернет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года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ение изменений и дополнений в Устав Козинского сельсовета Усть-Таркского района Новосибирской области  для приведения его в соответствие с действующим законодательство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года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  в бюджет Козинского сельсовета Усть-Таркского район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лицами, замещающими муниципальные должности,  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с использованием специального программного обеспечения «Справка БК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рядочение документов, передача документов постоянного срока хранения Совета депутатов в отдел архивной службы Усть-Таркского райо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тчёте о деятельности Совета депутатов Козинского сельсовета Усть-Таркского района Новосибирской области  за 2019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враль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чет об исполнении местного бюджета Козинского сельсовета Усть-Таркского района    за 2019 год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отчете Главы Козинского сельсовета Усть-Таркского района Новосибирской области  о результатах своей деятельности за 2019 год, деятельности администрации Козинского сельсовета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враль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заведующей Козинским СДК о проведенной  работе за 2019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враль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 об исполнении местного бюджета Козинского сельсовета Усть-Таркского района Новосибирской области  за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 квартал 2020 г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ёт участкового уполномоченного полиции  отделения полиции «Усть-Таркское» о работе по обеспечению правопорядка на территории  Козинского сельсовета  за   первое полугодие  2020 г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>
          <w:trHeight w:val="7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 итогах исполнения местного бюджета за первое полугодие 2020 г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готовности объектов социально-культурной сферы к работе в отопительный период 2020-2021 год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боте  МКОУ  Козинской сош по подготовке к новому 2020-2021 учебному го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инского сс 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первой сессии Совета депутатов Козинского сельсовета Усть- Таркского района Новосибирской области шестого созы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оселения, председатель Совета депутат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бюджете Козинского сельсовета Усть-Таркского района на 2021 год и плановый период 2022 и 2023 годов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ервое чт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лане работы Совета депутатов Козинского сельсовета Усть-Таркского района Новосибирской области на 2021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бюджете Козинского сельсовета Усть-Таркского района на 2021 год и плановый период 2022 и 2023 годов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второе чт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структуры администрации Козинского сельсовета Усть-Таркского района Новосибирской области на 2021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ёт участкового уполномоченного полиции  отделения полиции «Усть-Таркское» о работе по обеспечению правопорядка на территории  Козинского сельсовета  за     2020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Реестра муниципального имущества по состоянию на 01.01.202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лане правотворческой деятельности Совета депутатов Козинского сельсовета Усть- Таркского района Новосибирской области пятого  созыва на 2021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нского сельсовета</w:t>
            </w:r>
          </w:p>
        </w:tc>
      </w:tr>
    </w:tbl>
    <w:p>
      <w:pPr>
        <w:pStyle w:val="Normal"/>
        <w:shd w:fill="FFFFFF" w:val="clear"/>
        <w:spacing w:lineRule="auto" w:line="240"/>
        <w:ind w:left="5" w:hanging="0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6"/>
          <w:szCs w:val="26"/>
        </w:rPr>
      </w:pPr>
      <w:r>
        <w:rPr>
          <w:rFonts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 w:before="0" w:after="0"/>
      <w:ind w:firstLine="708"/>
      <w:jc w:val="both"/>
      <w:outlineLvl w:val="1"/>
    </w:pPr>
    <w:rPr>
      <w:rFonts w:eastAsia="Times New Roman" w:cs="Calibri"/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eastAsia="Times New Roman" w:cs="Calibri"/>
      <w:b/>
      <w:bCs/>
      <w:caps/>
      <w:sz w:val="28"/>
      <w:szCs w:val="28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13:00Z</dcterms:created>
  <dc:creator>0</dc:creator>
  <dc:description/>
  <cp:keywords/>
  <dc:language>en-US</dc:language>
  <cp:lastModifiedBy>0</cp:lastModifiedBy>
  <cp:lastPrinted>2017-02-01T11:40:00Z</cp:lastPrinted>
  <dcterms:modified xsi:type="dcterms:W3CDTF">2005-05-02T18:50:00Z</dcterms:modified>
  <cp:revision>34</cp:revision>
  <dc:subject/>
  <dc:title/>
</cp:coreProperties>
</file>