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ОЗ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>УСТЬ-ТАРКСкОГО РАЙОНА</w:t>
      </w:r>
      <w:r>
        <w:rPr>
          <w:sz w:val="28"/>
          <w:szCs w:val="28"/>
        </w:rPr>
        <w:t xml:space="preserve">  </w:t>
      </w:r>
      <w:r>
        <w:rPr>
          <w:b/>
          <w:bCs/>
          <w:cap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сорок перв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т 27.12.2019                                                                                       № 28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Реестра муниципального имущ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зинского сельсовета Усть-Тарк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 01.01.20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оложением по управлению и распоряжению муниципальным имуществом Козинского сельсовета Усть-Таркского района, утвержденного решением Совета депутатов Козинского сельсовета Усть-Таркского района Новосибирской области от 13.11.2009  № 7,  Уставом Козинского сельсовета Усть-Таркского района Новосибирской области,  в целях уточнения и управления  муниципальным имуществом Козинского сельсовета,   Совет депутатов Козинского сельсовета Усть-Таркского района Новосибирской области, </w:t>
      </w:r>
      <w:r>
        <w:rPr>
          <w:b/>
          <w:sz w:val="28"/>
          <w:szCs w:val="28"/>
        </w:rPr>
        <w:t>РЕШИЛ: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естр муниципального имущества Козинского сельсовета Усть-Таркского района Новосибирской области   по состоянию на 01.01.2020   (приложение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убликовать настоящее решение в периодическом печатном издании   «Бюллетень Козинского сельсовета Усть-Таркского района Новосибирской области»  и разместить на официальном сайте администрации  Козинского сельсовета Усть-Таркского района Новосибирской области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Настоящее решение  вступает в силу со дня его официального опубликования.</w:t>
      </w:r>
    </w:p>
    <w:p>
      <w:pPr>
        <w:pStyle w:val="Normal"/>
        <w:ind w:left="12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Глава Козинского сельсовета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инского сельсовета</w:t>
        <w:tab/>
        <w:tab/>
        <w:tab/>
        <w:tab/>
        <w:t xml:space="preserve">      Усть-Таркского района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Таркского района</w:t>
        <w:tab/>
        <w:tab/>
        <w:tab/>
        <w:tab/>
        <w:t xml:space="preserve">      Новосибирской области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В.И. Панфилова                    ___________Г.В. Уткина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>
          <w:sz w:val="22"/>
          <w:szCs w:val="22"/>
        </w:rPr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2:54:00Z</dcterms:created>
  <dc:creator>Admin</dc:creator>
  <dc:description/>
  <cp:keywords/>
  <dc:language>en-US</dc:language>
  <cp:lastModifiedBy>0</cp:lastModifiedBy>
  <cp:lastPrinted>2005-05-03T01:41:00Z</cp:lastPrinted>
  <dcterms:modified xsi:type="dcterms:W3CDTF">2005-05-02T18:13:00Z</dcterms:modified>
  <cp:revision>29</cp:revision>
  <dc:subject/>
  <dc:title>«Проект»</dc:title>
</cp:coreProperties>
</file>