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Я  </w:t>
      </w:r>
    </w:p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ЗИНСКОГО  СЕЛЬСОВЕТА</w:t>
      </w:r>
    </w:p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ТЬ-ТАРКСКОГО РАЙОНА   НОВОСИБИРСКОЙ ОБЛАСТИ</w:t>
      </w:r>
    </w:p>
    <w:p>
      <w:pPr>
        <w:pStyle w:val="ConsPlusTitle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1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ind w:left="120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от  01.12.2020                                                                                     № 73</w:t>
      </w:r>
    </w:p>
    <w:p>
      <w:pPr>
        <w:pStyle w:val="ConsPlusTitle1"/>
        <w:ind w:left="12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Коз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 утверждении программы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оответствии с Федеральным законом от 06.10.2003г. №131-ФЗ "Об общих принципах организации местного самоуправления в Российской Федерации", администрация Козинского сельсовета Усть-Таркского района Новосибирской области  ПОСТАНОВЛЯ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 Утвердить прилагаемую   Программу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и плановый период 2022-2023 г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"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данного постановления оставляю за соб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–Таркского район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 xml:space="preserve">                      </w:t>
        <w:tab/>
        <w:t>Г.В. Ут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Ут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-49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01.12.2020 № 7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Программа профилактики нарушений юридическими лицами и индивидуальными предпринимателями обязательных требований, установленных муниципальными правовыми актами, на 2021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и плановый период 2022-2023 гг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 I. Общие положения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Настоящая программа разработана для организации проведения администрацией Козинского сельсовета Усть-Таркского района Новосибирской области профилактики нарушений требований действующего законодательства с целью предупреждения возможного нарушения юридическими лицами, их руководителями и иными должностными лицами, индивидуальными предпринимателями, гражданами обязательных требований действующего законод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рофилактика нарушений обязательных требований действующего законодательства проводится в рамках осуществления муниципального контроля в соответствующей сфере в границах населенных пунктов Козинского сельсовета Усть-Тарк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авовые основания разработк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правительства РФ от 26.12.2018г. №1680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"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;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администрации Козинского сельсовета Усть-Таркского района Новосибирской области от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3.08.2013 № 208 «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 утверждении  </w:t>
      </w:r>
      <w:hyperlink w:anchor="Par3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bCs/>
          <w:sz w:val="24"/>
          <w:szCs w:val="24"/>
        </w:rPr>
        <w:t>а  осуществления муниципального дорожного контроля за обеспечением сохранности автомобильных дорог местного значен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3514" w:leader="none"/>
        </w:tabs>
        <w:autoSpaceDE w:val="false"/>
        <w:spacing w:lineRule="auto" w:line="240" w:before="0" w:after="0"/>
        <w:ind w:firstLine="3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администрации Козинского сельсовета Усть-Таркского района Новосибирской области </w:t>
      </w:r>
      <w:r>
        <w:rPr>
          <w:rFonts w:cs="Times New Roman" w:ascii="Times New Roman" w:hAnsi="Times New Roman"/>
          <w:bCs/>
          <w:sz w:val="24"/>
          <w:szCs w:val="24"/>
        </w:rPr>
        <w:t>от 01.04.2013 №19 (с изм. от 10.03.2016 №13) «</w:t>
      </w:r>
      <w:r>
        <w:rPr>
          <w:rFonts w:cs="Times New Roman" w:ascii="Times New Roman" w:hAnsi="Times New Roman"/>
          <w:sz w:val="24"/>
          <w:szCs w:val="24"/>
        </w:rPr>
        <w:t xml:space="preserve">О Порядке проведения муниципального жилищного контроля и порядке взаимодействия с уполномоченным органом государственной власти Новосибирской области в сфере жилищного надзора»;  </w:t>
      </w:r>
    </w:p>
    <w:p>
      <w:pPr>
        <w:pStyle w:val="Normal"/>
        <w:spacing w:lineRule="auto" w:line="240" w:before="0" w:after="0"/>
        <w:ind w:firstLine="6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администрации Козинского сельсовета Усть-Таркского района Новосибирской области </w:t>
      </w:r>
      <w:r>
        <w:rPr>
          <w:rFonts w:cs="Times New Roman" w:ascii="Times New Roman" w:hAnsi="Times New Roman"/>
          <w:bCs/>
          <w:sz w:val="24"/>
          <w:szCs w:val="24"/>
        </w:rPr>
        <w:t>от 01.04.2013 № 20 (с изм. от 23.10.2014 №45) «Об утверждении административного   регламента осуществления муниципального жилищного контроля на территории Козинского сельсовета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администрации Козинского сельсовета Усть-Таркского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>от 21.11.2019 № 119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 административного регламента проведения проверок при осуществлении муниципального контроля по соблюдению Правил благоустройства на территории  Козинского сельсовета Усть-Таркского района Новосибирской области»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тановление администрации Козинского сельсовета Усть-Таркского района Новосибирской области </w:t>
      </w:r>
      <w:r>
        <w:rPr>
          <w:rFonts w:cs="Times New Roman" w:ascii="Times New Roman" w:hAnsi="Times New Roman"/>
          <w:sz w:val="24"/>
          <w:szCs w:val="24"/>
        </w:rPr>
        <w:t>от  09.11.2020  № 64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административного регламент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зинского сельсовета Усть-Тарк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>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62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азработчик программы – администрация Козинского  сельсовета Усть-Таркского района Новосибирской области (далее по тексту - администрация муниципального образования).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 xml:space="preserve">4.1. </w:t>
      </w:r>
      <w:r>
        <w:rPr>
          <w:bCs/>
          <w:kern w:val="2"/>
        </w:rPr>
        <w:t>Виды осуществляемого муниципального контро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еречню видов муниципального контроля и должностных лиц, отвечающих за осуществление муниципального контроля, на территории сельсовета осуществляются следующие виды муниципального контро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Муниципальный контроль за обеспечением  сохранности автомобильных дорог местного зна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Муниципальный жилищный контрол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Муниципальный контроль по соблюдению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color w:val="00B0F0"/>
          <w:sz w:val="24"/>
          <w:szCs w:val="24"/>
        </w:rPr>
        <w:t xml:space="preserve">)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.</w:t>
      </w:r>
    </w:p>
    <w:p>
      <w:pPr>
        <w:pStyle w:val="Style17"/>
        <w:spacing w:before="0" w:after="0"/>
        <w:ind w:firstLine="709"/>
        <w:jc w:val="both"/>
        <w:rPr>
          <w:bCs/>
          <w:kern w:val="2"/>
        </w:rPr>
      </w:pPr>
      <w:r>
        <w:rPr>
          <w:bCs/>
          <w:kern w:val="2"/>
        </w:rPr>
        <w:t>4.2. Обзор по каждому виду муниципального контрол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уществлении муниципального контроля за сохранностью автомобильных дорог местного значения предметом оценки  является соблюдение обязательных требований по вопросам обеспечения сохранности автомобильных дорог местного 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контрольным субъектам по муниципальному контролю за сохранностью автомобильных дорог местного значения на территории поселения относятся владельцы объектов дорожного сервиса, организации осуществляющие работы в полосе отвода автомобильных дорог и придорожной полосе, пользователи автомобильных дорог, являющиеся юридическими лицами или индивидуальными предпринимателям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администрацией поселения </w:t>
      </w:r>
      <w:r>
        <w:rPr>
          <w:rFonts w:cs="Times New Roman" w:ascii="Times New Roman" w:hAnsi="Times New Roman"/>
          <w:sz w:val="24"/>
          <w:szCs w:val="24"/>
        </w:rPr>
        <w:t xml:space="preserve">проведено обобщение и анализ правоприменительной практики контрольной деятельности за 2020 год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/>
      </w:pPr>
      <w:r>
        <w:rPr/>
        <w:t>Анализ и оценка рисков причинения вреда охраняемым законом ценностей в рамках осуществления муниципального контроля за сохранностью автомобильных дорог местного значения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 xml:space="preserve">- ключевыми рисками для целей осуществления указанного муниципального контроля являются нарушение требований законодательства: 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муниципального жилищного контро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метом оценки является соблюдение юридическими лицами, индивидуальными предпринимателями   обязательных требований жилищного законодательств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дконтрольным субъектам по муниципальному жилищному контролю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сятся юридические лица, индивидуальные предпринимат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администрацией поселения </w:t>
      </w:r>
      <w:r>
        <w:rPr>
          <w:rFonts w:cs="Times New Roman" w:ascii="Times New Roman" w:hAnsi="Times New Roman"/>
          <w:sz w:val="24"/>
          <w:szCs w:val="24"/>
        </w:rPr>
        <w:t xml:space="preserve">проведено обобщение и анализ правоприменительной практики контрольной деятельности за 2020 год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рисков причинения вреда охраняемым законом ценностей в рамках осуществления муниципального жилищного контроля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ключевыми рисками для целей осуществления указанного муниципального контроля являются нарушение требований законодательства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 осуществлении муниципального контроля за соблюдением правил благоустройства предметом оценки является соблюдение требований, установленных правилами благоустройств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контрольным субъектам по контролю за соблюдением правил благоустройства относятся организации независимо от их организационно-правовых форм и форм собственности, их руководители, должностные лица, индивидуальные предприниматели. 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Данные о проведенных мероприятиях: за период январь-декабрь 2020 года проверки юридических лиц и индивидуальных предпринимателей не проводились. Плановых проверок запланировано не было. Внеплановые проверки не проводились, в связи с отсутствием обращений граждан о нарушении их прав и отсутствия угрозы причинения вреда жизни, здоровью граждан, вреда животным, растениям, окружающей среде, объектам культурного наследия, а так же угрозы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были проведены следующие мероприятия по профилактике нару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  <w:shd w:fill="FFFFFF" w:val="clear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на официальном сайте администрации поселения в сети «Интернет» размещен актуальны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чень нормативных правовых актов (их отдельных частей), содержащих обязательные требования, требования, установленные муниципальными правовыми актами, оценка соблюдения которых является предметом осуществления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муниципальног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я администрацией 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администрацией поселения </w:t>
      </w:r>
      <w:r>
        <w:rPr>
          <w:rFonts w:cs="Times New Roman" w:ascii="Times New Roman" w:hAnsi="Times New Roman"/>
          <w:sz w:val="24"/>
          <w:szCs w:val="24"/>
        </w:rPr>
        <w:t xml:space="preserve">проведено обобщение и анализ правоприменительной практики контрольной деятельности за 2020год,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>обзор результатов которых размещен на официальном сайте администрации поселения в сети «Интернет» в разделе «Муниципальный контрол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рисков причинения вреда охраняемым законом ценностей в рамках осуществления муниципального   контроля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- ключевыми рисками для целей осуществления указанного муниципального контроля являются нарушение требований законодательства:</w:t>
      </w:r>
    </w:p>
    <w:p>
      <w:pPr>
        <w:pStyle w:val="Formattext"/>
        <w:shd w:fill="FFFFFF" w:val="clear"/>
        <w:spacing w:lineRule="atLeast" w:line="280" w:before="0" w:after="0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а)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б) повлекш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 xml:space="preserve">При осуществлении муниципального контроля  за </w:t>
      </w:r>
      <w:r>
        <w:rPr>
          <w:rFonts w:cs="Times New Roman" w:ascii="Times New Roman" w:hAnsi="Times New Roman"/>
          <w:bCs/>
          <w:sz w:val="24"/>
          <w:szCs w:val="24"/>
        </w:rPr>
        <w:t>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cs="Times New Roman" w:ascii="Times New Roman" w:hAnsi="Times New Roman"/>
          <w:sz w:val="24"/>
          <w:szCs w:val="24"/>
        </w:rPr>
        <w:t xml:space="preserve"> предметом оценки является соблюдение требований, установленных Законодательством РФ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Предметом муниципального контроля является соблюдение юридическими лицами, индивидуальными предпринимателями, требований федеральных законов, законов Новосибирской области, муниципальных правовых актов муниципального образования в области использования и охраны недр при добыче общераспространенных полезных ископаемых, а также при строительстве подземных сооружений, не связанных с добычей полезных ископаем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Целью программы явля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едупреждение нарушений юридическими лицами и индивидуальными предпринимателями (далее - подконтрольные субъекты) обязательных требований законодательства в соответствующей сфере, включая устранение причин, факторов и условий, способствующих возможному нарушению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здание мотивации к добросовестному поведению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нижение уровня ущерба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ение доступности информации об обязательных треб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ыявление и устранение причин, факторов и условий, способствующих нарушениям субъектами профилактики обязательных требований законод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Сроки и этапы реализации программы – 2021год и плановый период 2022-2023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. Ожидаемые конеч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инимизирование количества нарушений субъектами профилактики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величение доли законопослушных подконтрольных су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нижение уровня административной нагрузки на подконтрольные субъе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. Настоящая программа предусматривает комплекс мероприятий по профилактике нарушений обязательных требований законодательства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, оценка соблюдения которых является предметом следующих видов муниципального контроля, осуществляемых администрацией муниципального образ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униципального контроля за сохранностью автомобильных дорог местного значения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униципального жилищ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униципального контроля за соблюдением правил благоустройства на территории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муниципальный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олжностным лицом органа муниципального контроля, уполномоченным на выдачу при получении органом  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редостережений о недопустимости нарушения обязательных требований, требований, установленных муниципальными правовыми актами, в соответствии с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://internet.garant.ru/" \l "/document/12164247/entry/8205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</w:rPr>
        <w:t>частями 5 - 7 статьи 8.2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" либо в соответствии с положениями иных федеральных законов является специалист администрации, который назначается распоряжением администрации. 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</w:t>
      </w:r>
      <w:r>
        <w:rPr>
          <w:rFonts w:cs="Times New Roman" w:ascii="Times New Roman" w:hAnsi="Times New Roman"/>
          <w:sz w:val="24"/>
          <w:szCs w:val="24"/>
        </w:rPr>
        <w:t>Виды муниципального контроля и должностные лица, уполномоченные на осуществление муниципального контроля в соответствующей сфере деятельности</w:t>
      </w:r>
    </w:p>
    <w:tbl>
      <w:tblPr>
        <w:tblW w:w="992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21"/>
        <w:gridCol w:w="4649"/>
      </w:tblGrid>
      <w:tr>
        <w:trPr/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ида муниципального контрол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12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8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2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hanging="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контроль за сохранностью автомобильных дорог местного значения на территории поселения;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ина Г.В. – Глава Козинского сельсовета </w:t>
            </w:r>
          </w:p>
        </w:tc>
      </w:tr>
      <w:tr>
        <w:trPr>
          <w:trHeight w:val="551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жилищ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а О.М. – специалист 2 разряда администрации Козинского сельсовета </w:t>
            </w:r>
          </w:p>
        </w:tc>
      </w:tr>
      <w:tr>
        <w:trPr>
          <w:trHeight w:val="803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ый контроль за соблюдением правил благоустройства на территории поселения;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ина Г.В. – Глава Козинского сельсовета </w:t>
            </w:r>
          </w:p>
        </w:tc>
      </w:tr>
      <w:tr>
        <w:trPr>
          <w:trHeight w:val="1087" w:hRule="atLeast"/>
        </w:trPr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ый контроль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кина Г.В. – Глава Козинского сельсовета 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3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эффективност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 и представлена в приложении 1 к настоящ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Отчетные показатели Программы на 2021 год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лановый период 2022 и 2023 годов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оценки мероприятий по профилактике нарушений обязательных требований, установленных муниципальными нормативными правовыми актами. И мероприятий по контролю устанавливаются отчетные показатели на 2021 год и плановый период 2022 и 2023 годов:</w:t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552"/>
        <w:gridCol w:w="1275"/>
        <w:gridCol w:w="1276"/>
        <w:gridCol w:w="1383"/>
      </w:tblGrid>
      <w:tr>
        <w:trPr>
          <w:trHeight w:val="14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а расчета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й показатель на 2021 год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й показатель на 2022 год,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й показатель на 2023 год,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веденных мероприятий по профилактике нарушений обязательных требований, установленных муниципальными нормативными правовыми 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/П х 100, где: 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 (план) – количество профилактических мероприятий, предусмотренных Программо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 (факт) – количество фактически реализованных мероприятий, предусмотренных Программ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ероприятий по контролю, по результатам которых выявлены нарушения обязательных требований, установленных муниципальными нормативными правовыми акт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 100, где: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количество проведенных мероприятий по контролю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 xml:space="preserve">2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количество мероприятий по контролю, по результатам которых выявлены нарушения обязательных требований, установленных муниципальными правовыми акт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60 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 %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 II. План мероприятий по профилактике нарушений на 2021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, в результате которых произойдет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ышение информированности подконтрольных субъектов о действующих обязательных треб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942"/>
        <w:gridCol w:w="1417"/>
        <w:gridCol w:w="2410"/>
      </w:tblGrid>
      <w:tr>
        <w:trPr/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е исполнители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на сайте администрации поселения в сети "Интернет" для каждого вида муниципального контроля перечней нормативных правовых актов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мере необходимост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 уполномоченные на осуществление муниципаль ного контроля в соответствующей сфере деятельности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информирования юридических лиц и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мере необходимост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х их в действие, а также рекомендаций, технических мероприятий, направленных на внедрение и обеспечение соблюдения обязательных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мере необходимост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сайте администрации поселения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 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абрь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ча предостережений о недопустимости нарушения обязательных требований в соответствии с частями 5-7 статьи 8.2 Федерального закона от 26.12.2008 N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мере необходимости)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 уполномоченные на осуществление муниципального контроля в соответствующей сфере деятельности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 по оценке эффективности и результативности профилактических мероприятий с учетом целевых показателе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ind w:firstLine="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озднее 1 апреля года, след. за отчетным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 уполномоченные на осуществление муниципаль ного контроля в соотв. сфере деятельности</w:t>
            </w:r>
          </w:p>
        </w:tc>
      </w:tr>
      <w:tr>
        <w:trPr/>
        <w:tc>
          <w:tcPr>
            <w:tcW w:w="5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на 2022 год и на плановый период 2023-2024 гг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20 дека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года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ые лица, уполномоченные на осуществление муниципаль ного контроля в соответствующей сфере деятельност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26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рограмме </w:t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26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62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ка оценки эффективности и результативности профилактических мероприят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казателям качества профилактической деятельности администрации муниципального образования относятся следующи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выданных предостереж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личество субъектов, которым выданы предостереж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поселения  в том числе посредством размещения на официальном сайте администрации муниципального образования руководств (памяток), информационных стат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разъяснительной работы в средствах массовой информации и мероприятий по информированию юридических лиц и индивидуальных предпринимателей по вопросам соблюдения обязательных требований, требований, установленных муниципальными правовыми актами, оценка соблюдения которых является предметом муниципального контроля в области сохранности автомобильных дорог, лесного законодательства, жилищного законодательства, в области розничной продажи алкогольной продукции и соблюдения правил благоустройства на территории  поселения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">
    <w:name w:val="body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1:00Z</dcterms:created>
  <dc:creator>Admin</dc:creator>
  <dc:description/>
  <cp:keywords/>
  <dc:language>en-US</dc:language>
  <cp:lastModifiedBy>user</cp:lastModifiedBy>
  <cp:lastPrinted>2020-12-01T14:56:00Z</cp:lastPrinted>
  <dcterms:modified xsi:type="dcterms:W3CDTF">2020-12-01T07:58:00Z</dcterms:modified>
  <cp:revision>43</cp:revision>
  <dc:subject/>
  <dc:title/>
</cp:coreProperties>
</file>