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ЗИНСКОГО 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ТЬ-ТАРКСКОГО РАЙОНА   НОВОСИБИРСКОЙ ОБЛАСТ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1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от  01.12.2020                                                                                     № 71</w:t>
      </w:r>
    </w:p>
    <w:p>
      <w:pPr>
        <w:pStyle w:val="ConsPlusTitle"/>
        <w:ind w:left="1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озино</w:t>
      </w:r>
    </w:p>
    <w:p>
      <w:pPr>
        <w:pStyle w:val="ConsPlusTitle"/>
        <w:ind w:left="1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spacing w:lineRule="atLeast" w:line="0"/>
        <w:jc w:val="center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Об утверждении муниципальной программы «Обустройство улично – дорожной сети элементами благоустройства и безопасности дорожного движения  на территории Козинского сельсовета Усть-Таркского   района Новосибирской области на 2021- 2023гг.»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 Федерального закона от 06.10.2003 года № 131-ФЗ «Об общих принципах организации местного самоуправления в Российской Федерации», Федерального закона от 10.12.1995 № 196-ФЗ «О безопасности дорожного движения»,   Устава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Козинского сельсовета Усть-Таркского района Новосибирской области  </w:t>
      </w: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1"/>
        </w:numPr>
        <w:spacing w:lineRule="atLeast" w:line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>программу «Обустройство улично – дорожной сети элементами благоустройства и безопасности дорожного движения  на территории Козинского сельсовета Усть-Таркского   района Новосибирской области   Козинского сельсовета Усть-Таркского   района Новосибирской области на 2021- 2023гг.»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 в периодическом печатном издании «Бюллетень Козинского сельсовета Усть-Таркского района Новосибирской области» и на официальном сайте администрации Козинского сельсовета  Усть – Таркского района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Cs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ь–Таркского района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 xml:space="preserve">                      </w:t>
        <w:tab/>
        <w:t>Г.В. Ут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В. Ут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-496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зинского сельсовета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/>
      </w:pPr>
      <w:r>
        <w:rPr>
          <w:rFonts w:cs="Times New Roman" w:ascii="Times New Roman" w:hAnsi="Times New Roman"/>
          <w:bCs/>
          <w:sz w:val="24"/>
          <w:szCs w:val="24"/>
        </w:rPr>
        <w:t>Усть-Таркского   района Новосибирской области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01.12.2020 № 71 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right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«Обустройство улично – дорожной сети элементами благоустройства и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 xml:space="preserve">безопасности дорожного движения  на территории 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center"/>
        <w:outlineLvl w:val="2"/>
        <w:rPr/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Козинского сельсовета Усть-Таркского  района Новосибирской области  на 2021 - 2023гг.»</w:t>
      </w:r>
    </w:p>
    <w:p>
      <w:pPr>
        <w:pStyle w:val="Normal"/>
        <w:numPr>
          <w:ilvl w:val="0"/>
          <w:numId w:val="0"/>
        </w:numPr>
        <w:spacing w:lineRule="atLeast" w:line="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br/>
        <w:t>1. Паспорт программы</w:t>
      </w:r>
    </w:p>
    <w:tbl>
      <w:tblPr>
        <w:tblW w:w="50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05"/>
        <w:gridCol w:w="1124"/>
        <w:gridCol w:w="1156"/>
        <w:gridCol w:w="1444"/>
        <w:gridCol w:w="2692"/>
      </w:tblGrid>
      <w:tr>
        <w:trPr>
          <w:trHeight w:val="1125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.Наименование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Обустройство улично–дорожной сети элементами благоустройства и безопасности дорожного движения на территории Козинского сельсовета Усть-Таркского    района Новосибирской области   на 2021 - 2023 гг.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2.Заказчик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Козинского сельсовета Усть-Таркского    района Новосибирской области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3.Разработчик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Козинского сельсовета Усть-Таркского    района Новосибирской области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4.Исполнители мероприятий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и муниципальных закупок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5.Цели и задачи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Комплексное решение проблем благоустройства, обеспечение безопасного транспортного сообщения по автомобильным дорогам местного значения, улучшение внешнего вида территории поселения,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безопасности дорожного движения.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6.Перечень основных мероприятий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одержание, ремонт и реконструкция дорог внутри населенных пунктов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Благоустройство населенных пунктов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емонт сетей наружного освещения;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новление дорожных знаков.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7.Индикаторы оценки результативности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лощадь отремонтированных автомобильных дорог общего пользования 1 км в год.  Обновление дорожных зна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лощадь освещенных дорог от общей длины дорог-90%. </w:t>
            </w:r>
          </w:p>
        </w:tc>
      </w:tr>
      <w:tr>
        <w:trPr>
          <w:trHeight w:val="561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8. Сроки и этапы реализации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2021 - 2023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годы </w:t>
            </w:r>
          </w:p>
        </w:tc>
      </w:tr>
      <w:tr>
        <w:trPr>
          <w:trHeight w:val="487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9. Объемы и источники финансирования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7261,8 тыс. руб.</w:t>
            </w:r>
          </w:p>
        </w:tc>
      </w:tr>
      <w:tr>
        <w:trPr>
          <w:trHeight w:val="271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2021 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02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2023 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того:</w:t>
            </w:r>
          </w:p>
        </w:tc>
      </w:tr>
      <w:tr>
        <w:trPr>
          <w:trHeight w:val="804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Бюджет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Козинского сельсовета Усть-Таркского    района Новосибирской области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,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1,8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 xml:space="preserve">Всего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6,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7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7,6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1,8</w:t>
            </w:r>
          </w:p>
        </w:tc>
      </w:tr>
      <w:tr>
        <w:trPr>
          <w:trHeight w:val="624" w:hRule="atLeast"/>
        </w:trPr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0.Схема управления реализацией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Реализацию программы осуществляет администрация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Козинского сельсовета Усть-Таркского    района Новосибирской обла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1.Ожидаемые результаты реализации программы </w:t>
            </w:r>
          </w:p>
        </w:tc>
        <w:tc>
          <w:tcPr>
            <w:tcW w:w="6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Бесперебойная и надежная работа объектов внешнего благоустройства. Улучшение потребительских свойств улично-дорожной сети,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 xml:space="preserve">безопасность дорожного движения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эстетические и другие свойства. Улучшение внешнего вида территории 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</w:rPr>
              <w:t>Козинского сельсовета Усть-Таркского района Новосибирской обла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. </w:t>
            </w:r>
          </w:p>
        </w:tc>
      </w:tr>
    </w:tbl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. Общее положение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стоящая программа разработана на основании положений Федерального закона от 06.10.2003 № 131-ФЗ «Об общих принципах организации местного самоуправления в Российской Федерации», Федерального закона от 10.12.1995 № 196-ФЗ «О безопасности дорожного движения», Государственного стандарта РФ ГОСТ Р 50597-93 «Автомобильные дороги и улицы. Требования к эксплуатационному состоянию, допустимому по условиям обеспечения безопасности» в целях комплексного решения проблем внешнего благоустройства, обеспечения безопасного транспортного сообщения по улично-дорожной сети населенных пунктов,  снижения аварийности и последствий дорожно-транспортных происшествий, безопасности дорожного движения, обеспечение жителей более комфортными и качественными транспортными услугами. Она включает в себя комплекс инженерно- технических мероприятий для поддержания элементов благоустройства улично-дорожной сети в надлежащем порядке и создания комфортных условий для работы и проживания граждан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одержание проезжей части дорог, остановки общественного транспорта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емонт проезжей части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реконструкция дорожного полотна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) обновление дорожных знаков; 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обустройство площадок отдыха, детских площад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астоящей программе применяются следующие основные термины и определ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рога </w:t>
      </w:r>
      <w:r>
        <w:rPr>
          <w:rFonts w:cs="Times New Roman" w:ascii="Times New Roman" w:hAnsi="Times New Roman"/>
          <w:sz w:val="26"/>
          <w:szCs w:val="26"/>
        </w:rPr>
        <w:t>- обустроенная или приспособленная и используемая для движения транспортных средств полоса земли либо поверхность искусственного сооружения. Дорога включает в себя одну или несколько проезжих частей, а также  обочины и разделительные полосы при их наличии;</w:t>
      </w:r>
    </w:p>
    <w:p>
      <w:pPr>
        <w:pStyle w:val="Normal"/>
        <w:numPr>
          <w:ilvl w:val="0"/>
          <w:numId w:val="3"/>
        </w:numPr>
        <w:spacing w:lineRule="atLeast" w:line="0" w:before="0" w:after="20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оезжая часть </w:t>
      </w:r>
      <w:r>
        <w:rPr>
          <w:rFonts w:cs="Times New Roman" w:ascii="Times New Roman" w:hAnsi="Times New Roman"/>
          <w:sz w:val="26"/>
          <w:szCs w:val="26"/>
        </w:rPr>
        <w:t>- элемент дороги, предназначенный для движения безрельсовых транспортных средств;</w:t>
      </w:r>
    </w:p>
    <w:p>
      <w:pPr>
        <w:pStyle w:val="Normal"/>
        <w:numPr>
          <w:ilvl w:val="0"/>
          <w:numId w:val="3"/>
        </w:numPr>
        <w:spacing w:lineRule="atLeast" w:line="0" w:before="0" w:after="20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ротуар </w:t>
      </w:r>
      <w:r>
        <w:rPr>
          <w:rFonts w:cs="Times New Roman" w:ascii="Times New Roman" w:hAnsi="Times New Roman"/>
          <w:sz w:val="26"/>
          <w:szCs w:val="26"/>
        </w:rPr>
        <w:t>- элемент дороги, предназначенный для движения пешеходов и примыкающий к проезжей части или отделенный от нее газоном;</w:t>
      </w:r>
    </w:p>
    <w:p>
      <w:pPr>
        <w:pStyle w:val="Normal"/>
        <w:numPr>
          <w:ilvl w:val="0"/>
          <w:numId w:val="3"/>
        </w:numPr>
        <w:spacing w:lineRule="atLeast" w:line="0" w:before="0" w:after="20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монт автомобильной дороги </w:t>
      </w:r>
      <w:r>
        <w:rPr>
          <w:rFonts w:cs="Times New Roman" w:ascii="Times New Roman" w:hAnsi="Times New Roman"/>
          <w:sz w:val="26"/>
          <w:szCs w:val="26"/>
        </w:rPr>
        <w:t>- комплекс работ по воспроизводству ее первоначальных транспортно-эксплуатационных характеристик, при котором производится возмещение износа покрытия, восстановление и улучшение его ровности и сцепных качеств, устранение всех деформаций и повреждений дорожного покрытия, земляного полотна, дорожных сооружений, элементов обстановки и обустройства дороги, организации и обеспечения безопасности движ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одержание автомобильной дороги </w:t>
      </w:r>
      <w:r>
        <w:rPr>
          <w:rFonts w:cs="Times New Roman" w:ascii="Times New Roman" w:hAnsi="Times New Roman"/>
          <w:sz w:val="26"/>
          <w:szCs w:val="26"/>
        </w:rPr>
        <w:t>- выполняемый в течение всего года (с учетом сезона) на всем протяжении дороги комплекс работ по уходу за дорогой, дорожными сооружениями и полосой отвода, по профилактике и устранению постоянно возникающих мелких повреждений, по организации и обеспечению безопасности движения, а также зимнему содержанию и озеленению дорог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еспечение безопасности дорожного движения </w:t>
      </w:r>
      <w:r>
        <w:rPr>
          <w:rFonts w:cs="Times New Roman" w:ascii="Times New Roman" w:hAnsi="Times New Roman"/>
          <w:sz w:val="26"/>
          <w:szCs w:val="26"/>
        </w:rPr>
        <w:t>- деятельнос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ная на предупреждение причин возникновения дорожно-транспортных происшествий, снижение тяжести их последствий.</w:t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2.Содержание проблемы. 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нализ причин ее возникновения и обоснование необходимости ее решения программными методами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Style18"/>
        <w:spacing w:lineRule="atLeast" w:line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бщая протяженность улично-дорожной сети </w:t>
      </w:r>
      <w:r>
        <w:rPr>
          <w:rFonts w:cs="Times New Roman" w:ascii="Times New Roman" w:hAnsi="Times New Roman"/>
          <w:bCs/>
          <w:spacing w:val="2"/>
          <w:sz w:val="26"/>
          <w:szCs w:val="26"/>
        </w:rPr>
        <w:t>Козинского сельсовета Усть-Таркского    района Новосиби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составляет – 7884 м., в том числе: асфальтовое  покрытие -1183 м.;  щебеночное покрытие – 2593 м; грунтовые – 4108 м.  </w:t>
      </w:r>
    </w:p>
    <w:tbl>
      <w:tblPr>
        <w:tblW w:w="10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56"/>
        <w:gridCol w:w="1838"/>
        <w:gridCol w:w="2082"/>
        <w:gridCol w:w="22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лиц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(м.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05pt0pt"/>
                <w:sz w:val="24"/>
                <w:szCs w:val="24"/>
              </w:rPr>
              <w:t>с.Козино  ул.Реч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shd w:fill="FFFFFF" w:val="clear"/>
              </w:rPr>
            </w:pPr>
            <w:r>
              <w:rPr>
                <w:rStyle w:val="105pt0pt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05pt0pt"/>
                <w:sz w:val="24"/>
                <w:szCs w:val="24"/>
              </w:rPr>
              <w:t>с.Козино  ул.Мир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м-щебень, 250м-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  <w:shd w:fill="FFFFFF" w:val="clear"/>
              </w:rPr>
            </w:pPr>
            <w:r>
              <w:rPr>
                <w:rStyle w:val="105pt0pt"/>
                <w:sz w:val="24"/>
                <w:szCs w:val="24"/>
              </w:rPr>
              <w:t xml:space="preserve">с.Козино пер.Школьный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Style w:val="105pt0pt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05pt0pt"/>
                <w:sz w:val="24"/>
                <w:szCs w:val="24"/>
              </w:rPr>
              <w:t xml:space="preserve">с.Козино ул. Берегова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с.Козино   ул. Школь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фаль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с.Козино  ул.Централь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7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с.Козино  ул.Кооператив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с.Козино  ул.Гагарин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 xml:space="preserve">с.Козино  ул.Новая,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-асфальт, 642-щебень, 400-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с.Козино   ул.Зеле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Style w:val="105pt0pt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105pt0pt"/>
                <w:sz w:val="24"/>
                <w:szCs w:val="24"/>
              </w:rPr>
              <w:t xml:space="preserve">с.Тарка ул.Школьна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Style w:val="105pt0pt"/>
                <w:sz w:val="24"/>
                <w:szCs w:val="24"/>
              </w:rPr>
              <w:t>с.Тарка ул.Централь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3"/>
                <w:sz w:val="24"/>
                <w:szCs w:val="24"/>
                <w:shd w:fill="FFFFFF" w:val="clear"/>
              </w:rPr>
            </w:pPr>
            <w:r>
              <w:rPr>
                <w:rStyle w:val="105pt0pt"/>
                <w:sz w:val="24"/>
                <w:szCs w:val="24"/>
              </w:rPr>
              <w:t>с.Тарка ул.Зелен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4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д.Зеленая Роща, ул.Нов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Style w:val="105pt0pt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1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05pt0pt"/>
                <w:sz w:val="24"/>
                <w:szCs w:val="24"/>
              </w:rPr>
              <w:t>д.Зеленая Роща, ул.Зеленорощинска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бе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84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К проблемам улично-дорожной сети  </w:t>
      </w:r>
      <w:r>
        <w:rPr>
          <w:rFonts w:cs="Times New Roman" w:ascii="Times New Roman" w:hAnsi="Times New Roman"/>
          <w:bCs/>
          <w:spacing w:val="2"/>
          <w:sz w:val="26"/>
          <w:szCs w:val="26"/>
        </w:rPr>
        <w:t>Козинского сельсовета Усть-Таркского    района Новосиби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можно отнести следующие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худшение состояния улично-дорожной сети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капитального и текущего ремонта, низкий уровень благоустройства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в результате негативного воздействия внешних транспортных факторов, отрицательное воздействие окружающей среды.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Такое положение является следствием сложившейся неэффективной затратной системы эксплуатации улично-дорожной сети поселения. 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новными причинами являются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фицит бюджетных ресурсов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абая материальная база, не позволяющая своевременно и в полном объеме осуществлять содержание и ремонт сельских дорог, внедрять новые, прогрессивные методы производства работ.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 негативным факторам, влияющим на состояние дорог в последние годы можно отнести:  расчистка дорог в зимний период, что приводит к усиленному воздействию агрессивных талых вод на элементы дороги, несвоевременное профилирование дорог; несоблюдение правил производства земляных работ при ремонтах и прокладках различных коммуникаций.            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еализуемые мероприятия по улучшению дорожно-транспортной ситуации ведутся по следующим направлениям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раничение пропуска большегрузного транспорта на дорогах в период весенне-осенней распутицы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рочности дорожных покрытий за счет проведения ямочных ремонтов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работ по обеспечению безопасности передвижения по населенным пунктам; 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новление дорожных знаков.    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ако прогнозы сохранения ограниченности бюджетных возможностей говорят о том, что принимаемые меры не могут обеспечить устойчивый и долговременный положительный эффект. Необходимость принятия планировочных и конструктивных  финансовых решений в ближайшее время. В противном случае дорожно-транспортная ситуация в </w:t>
      </w:r>
      <w:r>
        <w:rPr>
          <w:rFonts w:cs="Times New Roman" w:ascii="Times New Roman" w:hAnsi="Times New Roman"/>
          <w:bCs/>
          <w:spacing w:val="2"/>
          <w:sz w:val="26"/>
          <w:szCs w:val="26"/>
        </w:rPr>
        <w:t xml:space="preserve">Козинском сельсовете Усть-Таркского района Новосибирской области (далее – в сельском поселении)  </w:t>
      </w:r>
      <w:r>
        <w:rPr>
          <w:rFonts w:cs="Times New Roman" w:ascii="Times New Roman" w:hAnsi="Times New Roman"/>
          <w:sz w:val="26"/>
          <w:szCs w:val="26"/>
        </w:rPr>
        <w:t xml:space="preserve"> будет ухудшаться с каждым годом, что неминуемо приведет к замедлению темпов социально-экономического развития, потери инвестиционной привлекательности сельского поселения ухудшению условий проживания граждан.</w:t>
      </w:r>
    </w:p>
    <w:p>
      <w:pPr>
        <w:pStyle w:val="Style18"/>
        <w:spacing w:lineRule="atLeast" w:line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3. Основные цели и задачи программы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Целью настоящей программы является комплексное решение проблем внешнего благоустройства, обеспечение безопасного транспортного сообщения по автомобильным дорогам сельского поселения, безопасности движения вблизи дорог, снижение аварийности и последствий, а так же улучшение внешнего вида территорий сельского поселения, повышение комфортности дорог, улиц.</w:t>
        <w:br/>
        <w:t xml:space="preserve">          В первую очередь, программа направлена на повышение производительности улично-дорожной сети сельского поселения для удовлетворения транспортных потребностей сельского поселения с минимальными издержками и максимальной безопасностью (снижение аварийности и негативного воздействия на окружающую среду и здоровье населения).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tLeast" w:line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рограмма предусматривает: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еспечение минимально допустимых расходов на благоустройство  территории, связанно с обеспечением надлежащего состояния элементов обустройства дорог в целях безопасности дорожного движения в сельском поселении (определение объемов и источников финансирования  программы по годам);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ановление зависимости, при которой определяемые объемы расходных и бюджетных обязательств, связанных с приведением в нормативное состояние элементов обустройства дорог, будут адекватны потребности сельского поселения развитии улично-дорожной сети.</w:t>
        <w:br/>
        <w:t xml:space="preserve">     В конечном результате предусматривается решение задачи: повышение качества, надежности и экологической безопасности дорожного хозяйства села. 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lineRule="atLeast" w:line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Система программных мероприятий</w:t>
      </w:r>
    </w:p>
    <w:p>
      <w:pPr>
        <w:pStyle w:val="Style18"/>
        <w:spacing w:lineRule="atLeast" w:line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истема мероприятий определяется целями программы. В соответствии с ними мероприятия, предусмотренные программой, распределяются по следующим направлениям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Обеспечение комплексного содержания улично-дорожной сети: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е с требованиями ГОСТа  к эксплуатационному состоянию, допустимому по условиям обеспечения безопасности дорожного движения.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ой целью является достижение определенных успехов в поддержании чистоты и порядка на территории сельского поселения. Добиться положительных результатов предполагается на основе реализации следующих мероприятий: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1. Осуществление организационных мероприятий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утвердить финансовое обеспечение мероприятий по содержанию улично-дорожной сети за счет средств дорожного фонда, средств областного и местного бюджета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рганизовать работу по привлечению предприятий, организаций, учреждений, а также граждан к выполнению мероприятий по обеспечению сохранности и образцового содержания объектов внешнего благоустройства и коммунального назначения, благоустройства собственной и прилегающей территории;</w:t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оводить месячники по очистке территории сельского поселения с привлечением юридических лиц и граждан;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усилить контроль за использованием, охраной и благоустройством территории сельского поселения, повысить ответственность физических и юридических лиц за соблюдением чистоты и порядка;</w:t>
      </w:r>
    </w:p>
    <w:p>
      <w:pPr>
        <w:pStyle w:val="Style18"/>
        <w:spacing w:lineRule="atLeast" w:line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оформление дорог в муниципальную собственность.</w:t>
        <w:br/>
        <w:t xml:space="preserve">       5.2. Восстановление технико-эксплуатационных качеств элементов обустройства дорог сельского поселения.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ной целью является привести в нормативное состояние улично-дорожную сеть сельского поселения, в этом направлении Программой предусмотрено:</w:t>
      </w:r>
    </w:p>
    <w:p>
      <w:pPr>
        <w:pStyle w:val="Style18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ыполнение текущего (ямочного ремонта) дорожного покрытия для ликвидации просадок, выбоин, иных повреждений, затрудняющих движение транспортных средств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применение новых технологий и материалов для эффективной борьбы с зимней скользкостью на дорогах и тротуар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ыполнение реконструкции, частичного ремонта проезжей части ул. Новая (1242м.), ул. Центральная (552 м), ул. Речная (606 м), ул.Мира (частично 250м) в с.Козино  для полного восстановления основных технико-эксплуатационных качеств покры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ремонт сетей наружного освещения для обеспечения нормативного уровня и качества освещенности сельских дорог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беспечение безопасности движения пешеходов в сельском поселении.</w:t>
        <w:br/>
        <w:t xml:space="preserve">        Лучшие результаты по обеспечению безопасности пешеходного движения достигаются путем реализации следующих мероприятий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Обновление  дорожных знаков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2. Применение мер для физического сдерживания скоростей движения авто -транспорта (нанесение разметки пешеходный переход)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Озеленение села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данном направлении планируется проведение работ по содержанию и благоустройству села, устройство цветников у зданий организаций учреждений. </w:t>
      </w:r>
    </w:p>
    <w:p>
      <w:pPr>
        <w:pStyle w:val="Style20"/>
        <w:spacing w:lineRule="atLeast" w:line="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6. Ресурсное обеспечение программы.</w:t>
      </w:r>
    </w:p>
    <w:p>
      <w:pPr>
        <w:pStyle w:val="Style20"/>
        <w:spacing w:lineRule="atLeast" w:line="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осуществляется за счет средств местного бюджета, субсидий из областного бюджета, дорожного фонда.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сумма субсидий с 2021 по 2023 годы составит 6000 тыс.руб.</w:t>
      </w:r>
    </w:p>
    <w:tbl>
      <w:tblPr>
        <w:tblW w:w="11977" w:type="dxa"/>
        <w:jc w:val="left"/>
        <w:tblInd w:w="-28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49"/>
        <w:gridCol w:w="1628"/>
      </w:tblGrid>
      <w:tr>
        <w:trPr/>
        <w:tc>
          <w:tcPr>
            <w:tcW w:w="103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Объемы финансирования программы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ab/>
              <w:tab/>
              <w:tab/>
              <w:tab/>
              <w:tab/>
              <w:tab/>
              <w:t xml:space="preserve">                                           (тыс. руб.)</w:t>
            </w:r>
          </w:p>
          <w:tbl>
            <w:tblPr>
              <w:tblW w:w="9445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40"/>
              <w:gridCol w:w="1369"/>
              <w:gridCol w:w="1418"/>
              <w:gridCol w:w="1417"/>
              <w:gridCol w:w="1701"/>
            </w:tblGrid>
            <w:tr>
              <w:trPr/>
              <w:tc>
                <w:tcPr>
                  <w:tcW w:w="354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сточники и распорядители бюджетных средств</w:t>
                  </w:r>
                </w:p>
              </w:tc>
              <w:tc>
                <w:tcPr>
                  <w:tcW w:w="590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Период реализации программы</w:t>
                  </w:r>
                </w:p>
              </w:tc>
            </w:tr>
            <w:tr>
              <w:trPr/>
              <w:tc>
                <w:tcPr>
                  <w:tcW w:w="354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1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3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Местный бюджет </w:t>
                  </w:r>
                </w:p>
              </w:tc>
              <w:tc>
                <w:tcPr>
                  <w:tcW w:w="1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76,6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27,6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57,6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61,8</w:t>
                  </w:r>
                </w:p>
              </w:tc>
            </w:tr>
            <w:tr>
              <w:trPr/>
              <w:tc>
                <w:tcPr>
                  <w:tcW w:w="3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ластной бюджет </w:t>
                  </w:r>
                </w:p>
              </w:tc>
              <w:tc>
                <w:tcPr>
                  <w:tcW w:w="1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0,0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00,0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000,0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000,0</w:t>
                  </w:r>
                </w:p>
              </w:tc>
            </w:tr>
            <w:tr>
              <w:trPr/>
              <w:tc>
                <w:tcPr>
                  <w:tcW w:w="35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3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76,6</w:t>
                  </w:r>
                </w:p>
              </w:tc>
              <w:tc>
                <w:tcPr>
                  <w:tcW w:w="14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427,6</w:t>
                  </w:r>
                </w:p>
              </w:tc>
              <w:tc>
                <w:tcPr>
                  <w:tcW w:w="14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457,6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56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261,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2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8. Организация управления (механизм реализации)  программы и контроль з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ходом реализации программы.</w:t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  <w:t xml:space="preserve">      Администрация сельского поселения, является распорядителем бюджетных средств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реализацию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лючает муниципальные контракты на исполнение мероприятий программы в порядке, предусмотренном действующим законодательством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т учет и осуществляет хранение документов, касающихся программы (контракты, соглашения, акты выполненных работ, бюджетные заявки)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ует выполнение программных мероприятий, выявляет отклонения от предусмотренных целей, устанавливает причины и принимает меры по устранению отклонений;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существляет мониторинг индикаторов оценки результативности программы в течение всего периода реализации программы; 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одит оценку эффективности данной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 несоответствии средств на реализацию программы, предусмотренных решением Совета депутатов сельского поселения о бюджете на соответствующий финансовый год, и средств, предусмотренных программой, обеспечивает реализацию программы в пределах средств, предусмотренных решением Совета депутатов сельского поселения о бюджете на соответствующий финансовый год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ежегодно уточняет количественные показатели и затраты по программным мероприятиям с учетом выделенных на реализацию  программы финансовых средств и приоритетов развития сельского поселения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сет ответственность и обеспечивает контроль за целевым и эффективным расходованием средств местного бюджета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соответствия результатов выполнения программы установленным индикаторам и показателям эффективности администрация сельского поселения принимает решение: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корректировке целей и срока реализации программы, перечня программных мероприятий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изменении форм и методов управления реализацией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корректировке целевых индикаторов и других параметров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 объемах финансирования программы;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 досрочном прекращении реализации программы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 ходе реализации программы может осуществляться корректировка выделенных бюджетных средств на реализацию программы с учетом уровня достижения результатов. Решение о корректировке выделенных бюджетных средств на программу принимается в установленном порядке в соответствии с бюджетным законодательством и муниципальными правовыми актами сельского поселения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tLeast" w:line="0" w:before="12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9. Мероприятия объемы и источники финансирования по направлениям расходов муниципальной программы «Обустройство улично – дорожной сети элементами благоустройства и безопасности дорожного движения  на территории Козинского сельсовета Усть-Таркского   района Новосибирской области </w:t>
      </w:r>
    </w:p>
    <w:p>
      <w:pPr>
        <w:pStyle w:val="Style19"/>
        <w:spacing w:lineRule="atLeast" w:line="0" w:before="120" w:after="0"/>
        <w:ind w:firstLine="567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21- 2023 гг.</w:t>
      </w:r>
    </w:p>
    <w:tbl>
      <w:tblPr>
        <w:tblW w:w="5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Style19"/>
              <w:snapToGrid w:val="false"/>
              <w:spacing w:lineRule="atLeast" w:line="0" w:before="3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3533"/>
              <w:gridCol w:w="1659"/>
              <w:gridCol w:w="1146"/>
              <w:gridCol w:w="1146"/>
              <w:gridCol w:w="1146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№</w:t>
                  </w:r>
                </w:p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Наименование</w:t>
                  </w:r>
                </w:p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мероприятия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Объем финансирования</w:t>
                  </w:r>
                </w:p>
                <w:p>
                  <w:pPr>
                    <w:pStyle w:val="Style19"/>
                    <w:spacing w:lineRule="atLeast" w:line="0" w:before="3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(тыс.руб)</w:t>
                  </w:r>
                </w:p>
                <w:p>
                  <w:pPr>
                    <w:pStyle w:val="Style19"/>
                    <w:spacing w:lineRule="atLeast" w:line="0" w:before="30" w:after="0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23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.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Обеспечение комплексного содержания  улично-дорожной сети для обеспечения безопасности дорожного движения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261,8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76,6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27,6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57,6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Всего: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261,8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76,6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27,6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57,6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В том числе: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Механизированная уборка дорог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261,8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76,6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27,6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firstLine="7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57,6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Текущий ямочный ремонт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.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Обеспечение безопасности движения пешеходов в сельском поселении 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Всего: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В том числе: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Обновление  дорожных знаков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.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Озеленение, благоустройство села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Всего: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В том числе: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Разбивка цветников и клумб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Приведение в соответствие освещения дорог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4.</w:t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Реконструкция дорожного полотна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000,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1000,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2000,0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 xml:space="preserve">Частичный ремонт дорожного полотна 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  <w:t>3000,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0,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0,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000,0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  <w:t>ИТОГО</w:t>
                  </w:r>
                </w:p>
              </w:tc>
              <w:tc>
                <w:tcPr>
                  <w:tcW w:w="1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lineRule="atLeast" w:line="0" w:before="30" w:after="0"/>
                    <w:ind w:firstLine="567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6"/>
                      <w:szCs w:val="26"/>
                    </w:rPr>
                    <w:t>7261,8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1376,6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2427,6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457,6</w:t>
                  </w:r>
                </w:p>
              </w:tc>
            </w:tr>
          </w:tbl>
          <w:p>
            <w:pPr>
              <w:pStyle w:val="Style19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Style19"/>
              <w:spacing w:lineRule="atLeast" w:line="0" w:before="3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 w:before="28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sectPr>
      <w:footerReference w:type="default" r:id="rId2"/>
      <w:type w:val="nextPage"/>
      <w:pgSz w:w="11906" w:h="16838"/>
      <w:pgMar w:left="1418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cs="Impact"/>
      <w:sz w:val="24"/>
      <w:szCs w:val="24"/>
    </w:rPr>
  </w:style>
  <w:style w:type="paragraph" w:styleId="Acxspmiddle">
    <w:name w:val="a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21:00Z</dcterms:created>
  <dc:creator>Шапаренко</dc:creator>
  <dc:description/>
  <cp:keywords/>
  <dc:language>en-US</dc:language>
  <cp:lastModifiedBy>user</cp:lastModifiedBy>
  <cp:lastPrinted>2020-12-01T14:43:00Z</cp:lastPrinted>
  <dcterms:modified xsi:type="dcterms:W3CDTF">2020-12-01T07:48:00Z</dcterms:modified>
  <cp:revision>11</cp:revision>
  <dc:subject/>
  <dc:title/>
</cp:coreProperties>
</file>