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11.02.2020                                                                                              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чистке крыш, фасадов зданий и сооружений  от снежных наносов, наледей на территории Козин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ь-Таркского района Новосибирской области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о статьей 14 Федерального закона от 06.10.2003 № 131-ФЗ «Об общих принципах организации местного самоуправления  в Российской Федерации», руководствуясь Уставом  Козинского сельсовета  Усть-Таркского района Новосибирской области, в целях обеспечения безопасности граждан, снижения риска возникновения несчастных случаев, вызванных возможным сходом снежных наносов, наледей с крыш и фасадов зданий на территории Козинского сельсовета, администрация Козинского сельсовета  Усть-Таркского района Новосибирской области, 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ям организаций, учреждений независимо от их организационно-правовой формы собственности, осуществляющих эксплуатацию зданий и сооруж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стоянно осуществлять своевременный сброс снежных наносов, наледей с крыш и козырьков зда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осуществлении работ производить ограждение потенциально опасных мест у зданий в местах прохода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изводить своевременную очистку снега с закрепленн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установить меры техники безопасности, назначить ответственных лиц осуществляющих контроль за своевременностью и качеством выполнения работ.  </w:t>
      </w:r>
    </w:p>
    <w:p>
      <w:pPr>
        <w:pStyle w:val="2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на официальном сайте  администрации Козинского сельсовета Усть-Таркского района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зинского сельсовет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Г.В. Уткина</w:t>
      </w:r>
    </w:p>
    <w:p>
      <w:pPr>
        <w:pStyle w:val="Normal"/>
        <w:tabs>
          <w:tab w:val="clear" w:pos="708"/>
          <w:tab w:val="left" w:pos="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корокова Г.В. </w:t>
      </w:r>
    </w:p>
    <w:p>
      <w:pPr>
        <w:pStyle w:val="Normal"/>
        <w:tabs>
          <w:tab w:val="clear" w:pos="708"/>
          <w:tab w:val="left" w:pos="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-4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46:00Z</dcterms:created>
  <dc:creator>0</dc:creator>
  <dc:description/>
  <cp:keywords/>
  <dc:language>en-US</dc:language>
  <cp:lastModifiedBy>user</cp:lastModifiedBy>
  <cp:lastPrinted>2021-02-12T09:22:00Z</cp:lastPrinted>
  <dcterms:modified xsi:type="dcterms:W3CDTF">2021-02-12T02:23:00Z</dcterms:modified>
  <cp:revision>18</cp:revision>
  <dc:subject/>
  <dc:title/>
</cp:coreProperties>
</file>