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8.02.2021                                                                                                № 3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Козинского сельсов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ть-Таркского района Новосибирской области от 30.01.2018 № 12 «</w:t>
      </w:r>
      <w:r>
        <w:rPr>
          <w:b/>
          <w:color w:val="000000"/>
          <w:sz w:val="26"/>
          <w:szCs w:val="26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Предоставление земельных участков в аренду без проведения торгов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 протест  прокурора Усть-Таркского района от  27.01.2021 № 2-16д-2021 на постановление администрации Козинского сельсовета Усть-Таркского района Новосибирской области от 30.01.2018 № 12 «</w:t>
      </w:r>
      <w:r>
        <w:rPr>
          <w:color w:val="000000"/>
          <w:sz w:val="26"/>
          <w:szCs w:val="26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земельных участков в аренду без проведения торгов»»,  администрация Козинского сельсовета Усть-Таркского района Новосибирской области  ПОСТАНОВЛЯЕТ: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    </w:t>
      </w:r>
      <w:r>
        <w:rPr>
          <w:sz w:val="26"/>
          <w:szCs w:val="26"/>
        </w:rPr>
        <w:t>1.  Протест прокурора Усть-Таркского района  удовлетвор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Внести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30.01.2018 № 12 «</w:t>
      </w:r>
      <w:r>
        <w:rPr>
          <w:color w:val="000000"/>
          <w:sz w:val="26"/>
          <w:szCs w:val="26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земельных участков в аренду без проведения торгов»»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следующие изменения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 Пункт 1.2.1. Административного регламента дополнить пп.36 следующего содержа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«36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, для указанных целей»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6"/>
          <w:szCs w:val="26"/>
        </w:rPr>
        <w:t>3. Настоящее постановление опубликовать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 в сети Интернет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 xml:space="preserve">Глава </w:t>
      </w:r>
      <w:r>
        <w:rPr>
          <w:sz w:val="26"/>
          <w:szCs w:val="26"/>
        </w:rPr>
        <w:t>Козинского</w:t>
      </w:r>
      <w:r>
        <w:rPr>
          <w:rFonts w:eastAsia="Calibri"/>
          <w:sz w:val="26"/>
          <w:szCs w:val="26"/>
        </w:rPr>
        <w:t xml:space="preserve"> сельсовета                                 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овосибирской области                                               Г.В. Уткин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ткина Г.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6496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user</cp:lastModifiedBy>
  <cp:lastPrinted>2021-02-08T10:54:00Z</cp:lastPrinted>
  <dcterms:modified xsi:type="dcterms:W3CDTF">2021-02-08T04:15:00Z</dcterms:modified>
  <cp:revision>63</cp:revision>
  <dc:subject/>
  <dc:title/>
</cp:coreProperties>
</file>