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 РАЙОНА 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т 11.02.2020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ероприятиях по организации пропуска  паводковых в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Козинского сельсовета Усть-Таркского района Новосибирской области в 2021 год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Новосибирской области от 13.12.2006 № 63-ОЗ «О защите населения и территории Новосибирской области от чрезвычайных ситуаций межмуниципального и регионального характера», руководствуясь постановлением администрации Усть-Таркского района Новосибирской области от 29.01.2021 № 26 «О мероприятиях по организации пропуска паводковых вод на территории Усть-Таркского района Новосибирской области в 2021 году», Уставом Козинского сельсовета Усть-Таркского района Новосибирской области, в целях  снижения риска  возникновения  чрезвычайных ситуаций, связанных с весенним паводком, и уменьшения  последствий при их возникновении, обеспечения защиты населения и объектов от весеннего паводка на территории поселения, администрация Козинского сельсовета Усть-Таркского района Новосибирской области,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План  мероприятий по предупреждению чрезвычайных ситуаций, связанных с весенним паводком на территории Козинского сельсовета Усть-Таркского района Новосибирской области,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оздать комиссию для осуществления контроля за подготовкой к паводковому периоду 2021 года на территории Козинского сельсовета Усть-Таркского района Новосибирской област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дминистрации Козинского сельсовета: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истематически проводить мероприятия с учетом плана; </w:t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овести  обследование дорог местного значения, водопропускных</w:t>
      </w:r>
    </w:p>
    <w:p>
      <w:pPr>
        <w:pStyle w:val="Normal"/>
        <w:jc w:val="both"/>
        <w:rPr/>
      </w:pPr>
      <w:r>
        <w:rPr>
          <w:sz w:val="28"/>
          <w:szCs w:val="28"/>
        </w:rPr>
        <w:t>труб под дорожным покрытием, кюветов, принять меры по их очистке от снега, льда и бытового мусора в целях обеспечения безаварийный пропуск паводковых вод  и  во избежание подтопления частного сектора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провести подготовку инвентарных материалов для ликвидации возможных чрезвычайных ситу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Рекомендовать</w:t>
      </w:r>
      <w:r>
        <w:rPr>
          <w:sz w:val="28"/>
          <w:szCs w:val="28"/>
        </w:rPr>
        <w:t xml:space="preserve"> руководителям предприятий, учреждений всех форм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организовать работы по очистке крыш зданий, козырьков  от снега и наледи во избежание несчастных случаев, связанных с разрушением кровли и травмирования людей сосульками. 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уководителю  </w:t>
      </w:r>
      <w:r>
        <w:rPr>
          <w:sz w:val="28"/>
          <w:szCs w:val="28"/>
          <w:u w:val="single"/>
        </w:rPr>
        <w:t>МУП  «Щербаковское  ЖКХ»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ести мероприятия по защите источников питьевой водой от загрязнения,  возможности подтопления и попадания в них талых и стоячих вод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создать необходимый объем запасов топлива для  ко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ководителю  </w:t>
      </w:r>
      <w:r>
        <w:rPr>
          <w:sz w:val="28"/>
          <w:szCs w:val="28"/>
          <w:u w:val="single"/>
        </w:rPr>
        <w:t>ЗАО «Козинское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принять меры исключающие попадание  ядохимикатов  со складов хранения в паводковые и талые воды;  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-  выполнить мероприятия   по защите  объектов  и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го назначения от  воздействия паводков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ить график дежурства руководителей и специалистов администрации Козинского сельсовета в период прохождения весеннего паводка с указанием номеров телефонов.</w:t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>6. О всех происшествиях, связанных с паводковыми явлениями   сообщ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ому ЕДДС администрации района (тел.22-211) и  в КЧСиПБ Усть-Таркского района (тел. 22-252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Своевременно предоставлять информацию о проведенных мероприятиях, связанных с организацией пропуска паводковых вод в КЧСиПБ Усть-Таркского района.</w:t>
      </w:r>
    </w:p>
    <w:p>
      <w:pPr>
        <w:pStyle w:val="2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8. Опубликовать настоящее постановление в периодическом печатном издании   «Бюллетень Козинского сельсовета Усть-Таркского района Новосибирской области», а также разместить на официальном сайте  администрации Козинского сельсовета Усть-Таркского район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троль   исполнения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Г.В. Уткина</w:t>
      </w:r>
    </w:p>
    <w:p>
      <w:pPr>
        <w:pStyle w:val="Normal"/>
        <w:tabs>
          <w:tab w:val="clear" w:pos="708"/>
          <w:tab w:val="left" w:pos="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tabs>
          <w:tab w:val="clear" w:pos="708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  постановлению </w:t>
      </w:r>
    </w:p>
    <w:p>
      <w:pPr>
        <w:pStyle w:val="Normal"/>
        <w:jc w:val="right"/>
        <w:rPr/>
      </w:pPr>
      <w:r>
        <w:rPr/>
        <w:t>администрации Козинского сельсовета</w:t>
      </w:r>
    </w:p>
    <w:p>
      <w:pPr>
        <w:pStyle w:val="Normal"/>
        <w:jc w:val="right"/>
        <w:rPr/>
      </w:pPr>
      <w:r>
        <w:rPr/>
        <w:t>Усть-Тарк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>
          <w:b/>
          <w:b/>
        </w:rPr>
      </w:pPr>
      <w:r>
        <w:rPr/>
        <w:t>от 11.02.2020  № 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редупреждению чрезвычайных ситуаций, связанных с весенним паводком на территории Козинского сельсовета Усть-Тар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 в 2021 году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82"/>
        <w:gridCol w:w="3158"/>
        <w:gridCol w:w="171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ероприят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ов мероприятий по подготовке и пропуску весеннего паводка на территории посел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Козинского сельсов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февраля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 комиссии для осуществления контроля за подготовкой к паводковому периоду и принятием мер по ликвидации нештатных и аварийных ситуац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Козинского сельсов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февраля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дготовки инвентарных материалов, предназначенных для работы в условиях паводк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ма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  дорожного полотн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озинского сельсов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 по регулярной очистке водосточных труб, водоперепускных труб от снега, льда и бытового мусора, расчистка кюветов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озинского сельсовета, руководители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аводковый период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населением по ликвидации стихийных свалок мусора на прилегающих территория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озинского сельсов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бъектов жизнеобеспечения (тепло-, водоснабжения) на предмет безаварийной работ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УП «Щербаковское ЖКХ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-апрель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Козинского сельсовета о прохождении весеннего паводка, о состоянии источников питьевого водоснабжения и качества воды в ни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зинского сельсов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по очистке отмостков от снега, льда и мусора  в организациях и у населения, очистке кровли зданий и козырьков от снега, льд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паводковая коми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3.202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зинского сельсовета</w:t>
      </w:r>
    </w:p>
    <w:p>
      <w:pPr>
        <w:pStyle w:val="Normal"/>
        <w:jc w:val="right"/>
        <w:rPr/>
      </w:pPr>
      <w:r>
        <w:rPr/>
        <w:t xml:space="preserve">Усть-Тарк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>
          <w:b/>
          <w:b/>
        </w:rPr>
      </w:pPr>
      <w:r>
        <w:rPr/>
        <w:t>от 11.02.2020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миссии для осуществления контроля за подготовкой к паводковому периоду 2020 года  на территории 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 Уткина Г.В., Глава Козинского сельсовета, 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заров Е.В., уборщик территорий администрации Козин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едрих С.А.,  мастер участка МУП «Щербаковское ЖКХ», член   комисс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Олейников А.Н., заведующий хозяйством МКОУ Козинской  сош, член комиссии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9:00Z</dcterms:created>
  <dc:creator>User</dc:creator>
  <dc:description/>
  <cp:keywords/>
  <dc:language>en-US</dc:language>
  <cp:lastModifiedBy>user</cp:lastModifiedBy>
  <cp:lastPrinted>2021-02-11T09:17:00Z</cp:lastPrinted>
  <dcterms:modified xsi:type="dcterms:W3CDTF">2021-02-11T02:18:00Z</dcterms:modified>
  <cp:revision>89</cp:revision>
  <dc:subject/>
  <dc:title/>
</cp:coreProperties>
</file>