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ТАРК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__"____ 2021                                                                                             №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Кози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расчета и возврата сумм инициативных платежей, подлежащих возврату лицам (в том числе организациям), осуществившим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х перечисление в бюджет Козинского сельсовета Усть-Тар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5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,  </w:t>
      </w:r>
      <w:r>
        <w:rPr>
          <w:color w:val="000000"/>
          <w:sz w:val="28"/>
          <w:szCs w:val="28"/>
        </w:rPr>
        <w:t xml:space="preserve"> Совет депутатов Козинского сельсовета Усть-Таркского района Новосибирской области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Козинского сельсовета Усть-Тарк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«Бюллетень </w:t>
      </w:r>
      <w:r>
        <w:rPr>
          <w:rFonts w:cs="Times New Roman" w:ascii="Times New Roman" w:hAnsi="Times New Roman"/>
          <w:color w:val="000000"/>
          <w:sz w:val="28"/>
          <w:szCs w:val="28"/>
        </w:rPr>
        <w:t>Козинского сельсовета Усть-Тарк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 xml:space="preserve">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 xml:space="preserve">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Г.А. Алейникова                         ___________Г.В. Ут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  <w:color w:val="000000"/>
        </w:rPr>
        <w:t>депутат Совета депута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Усть-Таркск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ПОРЯДОК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зинского сельсовета Усть-Таркского райо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рядок), разработан в соответствии с частью 3 статьи 56.1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6 октября 2003 г. № 131-ФЗ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 (далее - Федеральный зако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случае если инициативный проект не был реализован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денежные средства, подлежащие возвра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мер денежных средств, подлежащих возврату,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денежных средств, подлежащих возврату лицу (в том числе организации)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= ИП - ИФ, г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- размер инициативных платежей, поступивших в бюджет поселения от инициатора (представителя инициатора) про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Ф - размер фактических расходов на реализацию инициативного проекта, осуществленных за счет инициативных платежей, поступивших в бюджет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течение 10 рабочих дней со дня окончания срока реализации инициативного проекта главный администратор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уществляющий учет инициативных платежей по инициативному проекту (далее -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осуществления возврата денежных средств лицо (в том числе организация), внесшее инициативный платеж в местный бюджет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. Форма заявления на возврат денежных средств устанавливается главным администратором до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озврат денежных средств осуществляется в течение 15 рабочих дней со дня поступления заявления на возврат денежных средств, указанного в пункте 6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4:00Z</dcterms:created>
  <dc:creator>Admin</dc:creator>
  <dc:description/>
  <cp:keywords/>
  <dc:language>en-US</dc:language>
  <cp:lastModifiedBy>0</cp:lastModifiedBy>
  <dcterms:modified xsi:type="dcterms:W3CDTF">2021-06-11T02:43:00Z</dcterms:modified>
  <cp:revision>18</cp:revision>
  <dc:subject/>
  <dc:title/>
</cp:coreProperties>
</file>