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ЗИ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ТЬ-ТАРКСКОГО РАЙОНА 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шест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сьмая 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от _________ 2021                                                                  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Коз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 Положения о порядке   выдвижения, внесения, обсуждения, рассмотрения инициативных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ов, а также проведения их конкурсного отб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186367/entry/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от 6 октября 2003 г. № 131-ФЗ «Об общих принципах организации местного самоуправления в Российской Федерации», Уставом  сельского поселения Козинского сельсовета Усть-Таркского муниципального района Новосибирской области, Совет депутатов Козинского сельсовета Усть-Таркского района Новосибирской област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 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400165718/entry/1100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оложение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о  порядке  выдвижения,  внесения, обсуждения,  рассмотрения  инициативных  проектов, а также  проведения  их  конкурсного  отбора (приложен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решение в периодическом печатном издании «Бюллетень Козинского сельсовета Усть-Таркского района Новосибирской области» и разместить его на официальном сайте администрации Козинского сельсовета Усть-Таркского района Новосибир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Глава Козинского сельсовета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зинского сельсовета</w:t>
        <w:tab/>
        <w:tab/>
        <w:tab/>
        <w:tab/>
        <w:t xml:space="preserve">               Усть-Таркского района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сть-Таркского района</w:t>
        <w:tab/>
        <w:tab/>
        <w:tab/>
        <w:tab/>
        <w:t xml:space="preserve">               Новосибирской области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Г.А. Алейникова                         ___________Г.В. Утки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иза на коррупциогенность документа проведена</w:t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Л.В. Степаненко, </w:t>
      </w:r>
      <w:r>
        <w:rPr>
          <w:rFonts w:cs="Times New Roman" w:ascii="Times New Roman" w:hAnsi="Times New Roman"/>
          <w:bCs/>
          <w:color w:val="000000"/>
        </w:rPr>
        <w:t>депутат Совета депутато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Козинского сельсовета Усть-Таркского района Новосибирской области, уполномоченный по вопросам правовой экспертизы на коррупциогенность в Совете депутато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  <w:br/>
        <w:t xml:space="preserve">решением Совет депутатов Козинского сельсове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ь-Таркского района Новосибирской области</w:t>
        <w:br/>
        <w:t>от __________2021 №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 ПОРЯДКЕ ВЫДВИЖЕНИЯ, ВНЕСЕНИЯ, ОБСУЖДЕНИЯ,  РАССМОТРЕНИЯ ИНИЦИАТИВНЫХ ПРОЕКТОВ, А ТАКЖЕ ПРОВЕДЕНИЯ ИХ КОНКУРСНОГО ОТБ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Настоящие Положение  определяет  порядок  выдвижения,  внесения,  обсуждения,  рассмотрения инициативных проектов, а также  проведения  их  конкурсного  отбора для реализации на территории Козинского сельсовета Усть-Таркского района Новосибирской области (далее - муниципальное образование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Термины и понятия, используемые в настоящем Положении, по своему значению соответствуют терминам и понятиям, используемым в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186367/entry/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Федеральном законе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т 06.10.2003 № 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Организатором конкурсного отбора инициативных проектов на территории Козинского сельсовета Усть-Таркского района Новосибирской области (далее - муниципальное образование) является администрация Козинского сельсовета Усть-Таркского района Новосибирской области (далее - администрация муниципального образован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ный отбор инициативных проектов осуществляется на собрании граждан в соответствии с настоящим Полож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Материально-техническое, информационно-аналитическое и организационное обеспечение конкурсного отбора инициативных проектов на территории муниципального образования осуществляется администрацией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Инициативным проектом является документально оформленное и внесенное в порядке, установленном настоящим Положением, в администрацию муниципального образования предложение в целях реализации мероприятий, имеющих приоритетное значение для жителей муниципального образования или его части, по решению вопросов местного значения или иных вопросов, право решения, которых предоставлено органам местного самоупра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Инициативный проект реализуется за счет средств бюджета Козинского сельсовета Усть-Таркского района Новосибирской области (далее - местный бюджет), в том числе инициативных платежей - средств граждан, индивидуальных предпринимателей и образованных в соответствии с законодательством Российской Федерации юридических лиц, уплачиваемых на добровольной основе и зачисляемых в местный бюджет в соответствии с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12112604/entry/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Бюджетным кодексом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Бюджетные ассигнования на реализацию инициативных проектов предусматриваются в местном бюджет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 Объем бюджетных ассигнований на поддержку одного инициативного проекта из местного бюджета не должен превышать 300 000 рублей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Выдвижение инициативных проек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С инициативой о внесении инициативного проекта вправе выступи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инициативная группа численностью не менее десяти граждан, достигших шестнадцатилетнего возраста и проживающих на территории муниципального образ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ы территориального общественного самоуправления муниципального обра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ароста сельского населенного пункта (далее также - инициаторы проект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Инициативный проект должен содержать следующие свед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писание проблемы, решение которой имеет приоритетное значение для жителей муниципального образования или его ча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основание предложений по решению указанной пробле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писание ожидаемого результата (ожидаемых результатов) реализации инициативного проек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едварительный расчет необходимых расходов на реализацию инициативного проек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ланируемые сроки реализации инициативного проек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сведения о планируемом (возможном) финансовом, имущественном и (или) трудовом участии заинтересованных лиц в реализации данного проек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указание на объем средств местного бюджета в случае, если предполагается использование этих средств на реализацию инициативного проекта, за исключением планируемого объема инициативных платеж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указание на территорию муниципального образования или его часть, в границах которой будет реализовываться инициативный проект, в соответствии с порядком, установленным нормативным правовым актом Совета депутатов Козинского сельсовета Усть-Таркского района Новосибирской области (далее - представительный орган муниципального образован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Инициативный проект до его внесения в администрацию муниципального образования подлежит рассмотрению на сходе, собрании или конференции граждан, в том числе на собрании или конференции граждан по вопросам осуществления территориального общественного самоуправления, в целях обсуждения инициативного проекта, определения его соответствия интересам жителей муниципального образования или его части, целесообразности реализации инициативного проекта или поддержан подписями не менее чем 10 гражд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этом возможно рассмотрение нескольких инициативных проектов на одном собрании гражда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ициаторы проекта при внесении инициативного проекта в администрацию муниципального образования прикладывают к нему соответственно протокол схода, собрания или конференции граждан и (или) подписные листы, подтверждающие поддержку инициативного проекта жителями муниципального образования или его ч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Обсуждение и рассмотрение инициативных проек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Обсуждение и рассмотрение инициативных проектов проводится до внесения данных инициативных проектов в администрацию муниципального образования на сходах, собраниях или конференциях граждан, в том числе на собраниях или конференциях граждан по вопросам осуществления территориального общественного само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этом возможно рассмотрение нескольких инициативных проектов на одном сходе, одном собрании или одной конференции гражд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После обсуждения и рассмотрения инициативных проектов по ним проводится голосование граждан. По результатам голосования инициативные проекты, получившие поддержку граждан, направляются в администрацию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Обсуждение и рассмотрение инициативных проектов может проводиться администрацией муниципального образования с инициаторами проекта также после внесения инициативных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Инициаторам проекта и их представителям должна обеспечиваться возможность участия в рассмотрении инициативных проектов и изложении своих позиций по ним на всех этапах конкурсного отб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Внесение инициативных проектов в администрацию</w:t>
        <w:br/>
        <w:t>муниципального образ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Для проведения конкурсного отбора инициативных проектов администрацией муниципального образования устанавливаются даты и время приема инициативных проек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ая информация, а также информация о сроках проведения конкурсного отбора размещаются на официальном сайте администрации 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Инициаторы проекта при внесении инициативного проекта в администрацию муниципального образования прикладывают к нему документы в соответствии с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400165718/entry/11203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. 2.3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астоящего Положения, подтверждающие поддержку инициативного проекта жителями муниципального образования или его ч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Администрация муниципального образования на основании проведенного технического анализа, принимает решение о поддержке инициативного проекта и продолжении работы над ним в пределах бюджетных ассигнований, предусмотренных решением о местном бюджете на соответствующие цели и (или) в соответствии с порядком составления и рассмотрения проекта местного бюджета (внесение изменений о в решение о местном бюджете), или решение об отказе в поддержке инициативного проекта и о возврате его инициаторам проекта с указанием причин отказа в соответствии с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400165718/entry/11404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унктом 4.4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астоящего По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Администрация муниципального образования принимает решение об отказе в поддержке инициативного проекта в одном из следующих случае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соблюдение установленного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400165718/entry/11201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.п. 2.1 - 2.3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 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400165718/entry/11301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3.1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 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400165718/entry/11402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4.2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 настоящего  Положения  порядка  выдвижения,  обсуждения,  внесения  инициативного  проекта и его рассмотр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соответствие инициативного проекта требованиям федеральных законов и иных нормативных правовых актов Российской Федерации, законов и иных нормативных правовых актов наименование субъекта РФ, уставу и нормативным правовым актам   муниципального образова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возможность реализации инициативного проекта ввиду отсутствия у муниципального образования   необходимых полномочий и пра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сутствие средств местного бюджета в объеме, необходимом для реализации инициативного проекта, источником формирования которых не являются инициативные платеж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возможности решения описанной в инициативном проекте проблемы более эффективным способ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знание инициативного проекта не прошедшим конкурсный отбо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. Проведение собрания граждан по конкурсному отбор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ициативных проек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Собрание граждан по конкурсному отбору инициативных проектов проводится в месте, определенном администрацией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Собрание граждан проводится в сроки, установленные администрацией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В голосовании по инициативным проектам вправе принимать участие жители  муниципального образования, достигшие шестнадцатилетнего возрас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тель  муниципального образования имеет право проголосовать за 2 инициативных проекта, при этом за один проект должен отдаваться один голо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 Результаты голосования по инициативным проектам утверждаются конкурсной комиссией при принятии итогового решен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Утверждение инициативных проектов в целях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Для утверждения результатов конкурсного отбора инициативных проектов администрацией муниципального образования  образуется конкурсная комисс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Персональный состав конкурсной комиссии утверждается администрацией 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вина от общего числа членов конкурсной комиссии должна быть назначена на основе предложений представительного органа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конкурсной комиссии администрации муниципального образования могут быть включены представители общественных организаций по согласова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ная комиссия состоит из председателя, заместителя председателя, секретаря конкурсной комиссии и членов конкурсной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3. Основной задачей конкурсной комиссии является принятие решения об отборе инициативных проектов для последующей реализации по итогам собрания граждан по конкурсному отбору инициативных проектов и подготовка соответствующего муниципального а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4. Заседание конкурсной комиссии считается правомочным при условии присутствия на нем не менее половины ее членов. Решение конкурсной комиссии о результатах конкурсного отбора (далее - решение конкурсной комиссии) принимается в отсутствие инициаторов проекта, подавших заявку, и оформляется протоколом заседания конкурсной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5. Председатель конкурсной комисс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рганизует работу конкурсной комиссии, руководит деятельностью конкурсной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формирует проект повестки очередного заседания конкурсной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дает поручения членам конкурсной комиссии в рамках заседания конкурсной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едседательствует на заседаниях конкурсной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тсутствии председателя конкурсной комиссии его полномочия исполняет заместитель председателя конкурсной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6. Секретарь конкурсной комисс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существляет информационное и документационное обеспечение деятельности конкурсной комиссии, в том числе подготовку к заседанию конкурсной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повещает членов конкурсной комиссии о дате, месте проведения очередного заседания конкурсной комиссии и повестке очередного заседания конкурсной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формляет протоколы заседаний конкурсной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7. Член конкурсной комисс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участвует в работе конкурсной комиссии, в том числе в заседаниях конкурсной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носит предложения по вопросам работы конкурсной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знакомится с документами и материалами, рассматриваемыми на заседаниях конкурсной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голосует на заседаниях конкурсной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8. Решение конкурсной комиссии принимается открытым голосованием простым большинством голосов от числа присутствующих на заседании членов конкурсной комиссии. При равенстве голосов решающим является голос председателя конкурсной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ы конкурсной комиссии обладают равными правами при обсуждении вопросов о принятии реш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9. Заседание конкурсной комиссии проводится в течение трех рабочих дней после проведения собрания гражд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0. Протокол заседания конкурсной комиссии должен содержать следующие данны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ремя, дату и место проведения заседания конкурсной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амилии и инициалы членов конкурсной комиссии и приглашенных на заседание конкурсной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зультаты голосования по каждому из включенных в список для голосования инициативных проек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ициативные проекты, прошедшие конкурсный отбор и подлежащие финансированию из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 заседания конкурсной комиссии подписывается председателем конкурсной комиссии и секретарем конкурсной комиссии в течение трех рабочих дней со дня проведения заседания конкурсной комисс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1. Победителем (победителями) конкурсного отбора признается (признаются) инициативный проект (инициативные проекты), получивший (получившие) наибольшее количество голосов жителей муниципального образования при проведении голосования участниками собрания граждан для его (их) последующей реализации в пределах объема бюджетных ассигнований, утвержденных решением о местном бюджете на очередной финансовый год (на очередной финансовый год и плановый период), на реализацию инициативных проектов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Участие инициаторов проекта в реализации инициативных проектов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 Инициаторы проекта вправе принимать участие в реализации инициативных проектов в соответствии с настоящим Положени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2. Средства инициаторов проекта (инициативные платежи) вносятся на счет муниципального образования не позднее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ней со дня опубликования итогов конкурсного отбора при условии признания инициативного проекта победител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3. В случаях, если инициативный проект не был реализован, образования остатка инициативных платежей, не использованных в целях реализации инициативного проекта, инициативные платежи возвращаются лицам, осуществившим их перечисление в местный бюджет.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4. Реализация инициативных проектов может обеспечиваться также в форме добровольного имущественного и (или) трудового участия заинтересованных ли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5. Отчет о ходе и итогах реализации инициативного проекта подлежит опубликованию (обнародованию) и размещению на официальном сайте администрации муниципального образования в информационно-телекоммуникационной сети Интернет в течение 30 календарных дней со дня завершения реализации инициативного проек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nt1">
    <w:name w:val="indent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91">
    <w:name w:val="s_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33:00Z</dcterms:created>
  <dc:creator>Admin</dc:creator>
  <dc:description/>
  <cp:keywords/>
  <dc:language>en-US</dc:language>
  <cp:lastModifiedBy>0</cp:lastModifiedBy>
  <dcterms:modified xsi:type="dcterms:W3CDTF">2021-05-24T05:08:00Z</dcterms:modified>
  <cp:revision>25</cp:revision>
  <dc:subject/>
  <dc:title/>
</cp:coreProperties>
</file>