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З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СТЬ-ТАРКСКОГО РАЙОНА  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шест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сьм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от _________ 2021                                                                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Козино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Положения о порядке назначения и проведе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роса граждан по вопросам выявления мнения граждан о поддержке инициативных проект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 Федеральным законом от 6 октября 2003 г. № 131-ФЗ «Об общих принципах организации местного самоуправления в Российской Федерации», Уставом  сельского поселения Козинского сельсовета Усть-Таркского муниципального района Новосибирской области, Совет депутатов Козинского сельсовета Усть-Таркского района Новосибирской облас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400165718/entry/60003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оложение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 порядке назначения и проведения опроса граждан по вопросам выявления мнения граждан о поддержке инициативных проектов (приложен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решение в периодическом печатном издании «Бюллетень Козинского сельсовета Усть-Таркского района Новосибирской области» и разместить его на официальном сайте администрации Козинского сельсовета Усть-Таркского района Новосибир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Глава Козинского сельсовета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зинского сельсовета</w:t>
        <w:tab/>
        <w:tab/>
        <w:tab/>
        <w:tab/>
        <w:t xml:space="preserve">               Усть-Таркского района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сть-Таркского района</w:t>
        <w:tab/>
        <w:tab/>
        <w:tab/>
        <w:tab/>
        <w:t xml:space="preserve">               Новосибирской области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Г.А. Алейникова                         ___________Г.В. Утки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иза на коррупциогенность документа проведена</w:t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Л.В. Степаненко, </w:t>
      </w:r>
      <w:r>
        <w:rPr>
          <w:rFonts w:cs="Times New Roman" w:ascii="Times New Roman" w:hAnsi="Times New Roman"/>
          <w:bCs/>
          <w:color w:val="000000"/>
        </w:rPr>
        <w:t>депутат Совета депутато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Козинского сельсовета Усть-Таркского района Новосибирской области, уполномоченный по вопросам правовой экспертизы на коррупциогенность в Совете депутато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  <w:br/>
        <w:t xml:space="preserve">решением Совета депутатов Козинского сельсовета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ь-Таркского района Новосибирской области</w:t>
        <w:br/>
        <w:t>от __________ 20__  №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  <w:br/>
        <w:t>О ПОРЯДКЕ НАЗНАЧЕНИЯ И ПРОВЕДЕНИЯ ОПРОСА ГРАЖДАН ПО ВОПРОСАМ ВЫЯВЛЕНИЯ МНЕНИЯ ГРАЖДАН О ПОДДЕРЖКЕ ИНИЦИАТИВНЫХ ПРОЕКТ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Настоящее Положение в соответствии с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10103000/entry/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Конституцией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оссийской Федерации,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186367/entry/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т 06.10.2003 № 131-ФЗ «Об общих принципах организации местного самоуправления в Российской Федерации», Уставом сельского поселения Козинского сельсовета Усть-Таркского муниципального района Новосибирской области определяет на территории муниципального образования Порядок назначения и проведения опроса граждан по вопросам выявления мнения граждан о поддержке инициативных проектов, как одной из форм участия населения в осуществлении местного самоупра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од опросом граждан в настоящем Положении понимается способ выявления мнения граждан Козинского сельсовета Усть-Таркского района Новосибирской области и его учета при принятии решений по вопросам реализации инициативных проектов на территории Козинского сельсовета Усть-Таркского района Новосибирской области (далее - муниципальное образование)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Результаты опроса носят рекомендательный характер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раво гражданина на участие в опрос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 (далее - участники опрос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Гражданин имеет право участвовать в опросе независимо от пола, расы, национальности, языка, происхождения, имущественного и должностного положения, отношения к религии, убеждений и принадлежности к общественным объединениям, а также других обстоятель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Жители муниципального образования участвуют в опросе непосредствен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просе граждан по вопросу выявления мнения граждан о поддержке инициативного проекта житель муниципального образования имеет право проголосовать за 2 инициативных проекта, при этом за один проект должен отдаваться один голо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Участие в опросе является свободным и добровольным. Никто не может быть принужден к выражению своего мнения и убеждений или отказу от ни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ринципы проведения опро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Граждане участвуют в опросе на основе всеобщего равного и прямого волеизъя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Подготовка, проведение и установление результатов опроса должны основываться на принципах открытости, гласности, объективности, научной обоснованности, строгого учета результатов опроса и возможности их провер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Вопросы, предлагаемые для вынесения на опрос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Опрос может быть проведен по вопросу выявления мнения граждан о поддержке инициативного прое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Вопрос, предлагаемый для вынесения на опрос, должен быть сформулирован таким образом, чтобы исключить возможность его множественного толкования, то есть на него можно было бы дать только однозначный отв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Вопросы, предлагаемые на опрос, не должны противоречить федеральному законодательству, законам и (или) иным нормативным правовым актам Новосибирской области, уставу и нормативным правовым актам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Территория опро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Опрос может проводиться на всей территории муниципального образования или на части его территор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Инициатива проведения опро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Опрос проводится по инициативе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Инициатива жителей муниципального образования оформляется письменным обращением инициативной группы граждан, предлагающей инициативный проек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. Совет депутатов Козинского сельсовета Усть-Таркского района Новосибирской области (далее - представительный орган муниципального образования) рассматривает инициативу о проведении опроса на ближайшем заседани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Методы проведения опрос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 Согласно Уставу сельского поселения Козинского сельсовета Усть-Таркского муниципального района Новосибирской обла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рос проводится методо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тервьюирования и (или) анкетирования в течение одного или нескольких дней с дальнейшим анализом и обобщением данны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айного или поименного голосования в течение одного или нескольких дней, а также голосования на официальном сайте администрации Козинского сельсовета Усть-Таркского района Новосибирской области (далее - администрация муниципального образования) в информационно-телекоммуникационной сети Интернет с обобщением полученных дан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2. Интервьюирование и (или) анкетирование, голосование проводятся по опросным листам в пунктах проведения опроса и (или) по месту жительства участников опро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ос, проводимый методом тайного голосования, проводится по опросным листам только в пунктах проведения опроса (далее - пункт опрос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сование на официальном сайте администрации муниципального образования в информационно-телекоммуникационной сети Интернет проводится с использованием электронных сервисов соответствующего сайт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Решение о проведении опро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1. Решение о проведении опроса граждан принимает представительного органа муниципального образова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роведения опроса граждан может использоваться официальный сайт администрации муниципального образования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2. Представительный орган муниципального образования отказывает в назначении проведения опроса в случае, если вопросы, предлагаемые для вынесения на опрос, не соответствуют настоящему Положению, а также в случае нарушения требований к порядку выдвижения инициативы проведения опроса, установленных настоящим Полож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3. В решении представительного органа муниципального образования о проведении опроса граждан устанавлива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та и сроки проведения опро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улировка вопроса (вопросов), предлагаемого (предлагаемых) при проведении опро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тод проведения опро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а опросного лис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инимальная численность жителей муниципального образования, участвующих в опрос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рядок идентификации участников опроса в случае проведения опроса граждан с использованием официального сайта администрации  муниципального образования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4. Представительный орган муниципального образования определяет численность и состав комиссии по проведению опроса (далее - комисс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5. Решение о проведении опроса публикуется в средствах массовой информации и размещается в информационно-телекоммуникационной сети Интернет в течение 3 дней после его принят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Полномочия и организация деятельности комиссии по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едению опрос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1. Первое заседание комиссии созывается не позднее чем на 11 день после опубликования решения о проведении опроса гражд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2. На первом заседании комиссия избирает из своего состава председателя комиссии, заместителя(ей) председателя комиссии и секретаря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3. Полномочия комисс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3.1. Организует оповещение жителей муниципального образования о дате, месте и времени проведения опроса, а также о месте нахождения комиссии и графике ее работы, пунктах опроса в срок не позднее чем за 10 дней до даты начала опро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овещение проводится путем размещения информации о проведении опрос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средствах массовой информ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информационно-телекоммуникационной сети Интерне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на информационных стенд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иным способ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3.2. Составляет списки участников опро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3.3. Организует мероприятия по проведению опроса с учетом выбранного метода проведения опро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3.4. Оформляет протокол по результатам опро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3.5. Определяет результаты опроса и обнародует (публикует) и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3.6. Рассматривает жалобы и заявления на нарушение настоящего Положения при проведении опро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3.7. Направляет в представительный орган муниципального образования результаты опро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3.8. Доводит до населения результаты опроса граждан (обнародует) через средства массовой информации не позднее 3 дней со дня составления протокола о результат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3.9. Взаимодействует с органами государственной власти, органами местного самоуправления, общественными объединениями и представителями средств массовой информации, осуществляющими деятельность на территории Новосибирской области по вопросам, связанным с реализацией настоящего По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3.10. Осуществляет иные полномочия в целях реализации настоящего По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4. Полномочия комиссии прекращаются после опубликования (обнародования) результатов опроса гражд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5. Администрация муниципального образования обеспечивает комиссию необходимыми помещениями, материально-техническими средствами, осуществляет контроль за расходованием средств местного бюджета, выделенных на проведение опро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 Определение результатов опро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1. По окончании срока проведения опроса комиссия обобщает и анализирует полученные данные и устанавливает результаты опроса, оформляя их в виде протокола о результатах опро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2. Опрос признается состоявшимся, если количество действительных опросных листов соответствует численности, определенной в решении представительного органа муниципального образования как минимальная численность жителей муниципального образования, участвующих в опрос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дении голосования с использованием электронных сервисов в информационно-телекоммуникационной сети Интернет опрос признается состоявшимся, если количество участников опроса соответствует численности, определенной в решении представительного органа муниципального образования как минимальная численность жителей муниципального образования, участвующих в опрос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3. В протоколе о результатах опроса указываются следующие данны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бщее число участников опро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число граждан, принявших участие в опрос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одно из следующих реше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знание опроса состоявшимс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знание опроса несостоявшим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число опросных листов, признанных недействительны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количественные характеристики волеизъявлений участников опроса (количество голосов «за» или «против»; процент голосов, отданных за то или иное решение и др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результаты опроса, представляющие собой мнение, выраженное большинством участников опроса (далее - результаты опрос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4. Протокол о результатах опроса подписывается всеми членами комиссии и направляется в представительный орган муниципального образования с приложением к нему опросных лис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и протокола о результатах опроса могут быть представлены органам государственной власти, органам местного самоуправления, представителям средств массовой информации и общественных объедин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. Заключительны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1. Материалы опроса (протокол о результатах опроса, опросные листы) в течение всего срока полномочий представительного органа муниципального образования, принявшего решение о проведении опроса, хранятся в аппарате представительного органа муниципального образования, а затем направляются на хранение в муниципальный архи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хранения указанных материалов не может быть менее 5 л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2. Результаты опроса доводятся комиссией до населения через средства массовой информации не позднее 3 дней со дня составления протокола о результатах опро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3. Органы местного самоуправления, должностные лица местного самоуправления муниципального образования информируют жителей через средства массовой информации о решениях, принятых по итогам изучения ими результатов опро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4. Финансирование мероприятий, связанных с подготовкой и проведением опроса граждан, осуществляется за счет средств местного бюдж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nt1">
    <w:name w:val="indent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91">
    <w:name w:val="s_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00:00Z</dcterms:created>
  <dc:creator>Admin</dc:creator>
  <dc:description/>
  <cp:keywords/>
  <dc:language>en-US</dc:language>
  <cp:lastModifiedBy>0</cp:lastModifiedBy>
  <dcterms:modified xsi:type="dcterms:W3CDTF">2021-05-24T05:35:00Z</dcterms:modified>
  <cp:revision>17</cp:revision>
  <dc:subject/>
  <dc:title/>
</cp:coreProperties>
</file>