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«__»____2021                                                                                     №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Козино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содержании мест захоронения на территории Козинского сельсовета Усть-Тарк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е с Федеральным законо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от 06.10.2003 № 131-ФЗ «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х принципах организации местного самоуправления в Российской Федерации», Федеральным законом от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12.01.1996 № 8-ФЗ «О погребении и похоронном дел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уководствуясь Уставом Козинского сельсовета Усть-Таркского района Новосибирской области администрация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твердить Порядок  содержания мест захоронения на территории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гласно приложению (приложение)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Козинского сельсовета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-Таркского района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                                       Г.В. Уткина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</w:t>
      </w:r>
    </w:p>
    <w:p>
      <w:pPr>
        <w:pStyle w:val="Normal"/>
        <w:tabs>
          <w:tab w:val="clear" w:pos="708"/>
          <w:tab w:val="left" w:pos="1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Г.В. Окорокова, специалист 1 разряда администрации Козинского сельсовета (председатель Комиссии по вопросам   экспертизы на коррупциогенность)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становлением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tLeast" w:line="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-Таркского района </w:t>
      </w:r>
    </w:p>
    <w:p>
      <w:pPr>
        <w:pStyle w:val="Normal"/>
        <w:shd w:fill="FFFFFF" w:val="clear"/>
        <w:spacing w:lineRule="atLeast" w:line="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__»___2021 №___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 xml:space="preserve">содержания мест захоронения на территор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tLeast" w:line="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.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стоящее Положение разработано в соответствии с Федеральным законом от 06.10.2003 № 131-ФЗ «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х принципах организации местного самоуправления в Российской Федерации», Федеральным законом от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12.01.1996 № 8-ФЗ «О погребении и похоронном деле» и регулирует отношения в сфере 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содержания мест захоронения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 (далее – муниципального образования)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2.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 настоящем Положении используются понятия, установленные в соответствии с действующим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3.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одержание мест погребения осуществля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 (далее – администрация муниципального образования)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одержание мест захоронений (могил) и надмогильных сооружений (надгробий) в пределах,  отведенных для этого участков  земли,    осуществляется   гражданами и организациями,   взявшими  на себя   обязанность  по погребению (произведшими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захоронение) и   определенными    ответственными    за    захоронения,    ил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дственниками умерших.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здаваемые, а также существующие места погребения не подлежат сносу и могут быть перенесены только по решению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случае угрозы постоянных затоплений  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 других стихийных бед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Финансирование  организации </w:t>
        <w:tab/>
        <w:t>содержания  мест захоро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существляется в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Деятельность кладбищ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аходящихся в ведении органов местного самоуправления осуществляется в следующем порядк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ладбища открыты для посещения ежедневно с мая по сентябрь с 9 до 19 часов и с октября по апрель с 9 д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7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гребение тел (останков) умерших, захоронение урн с прахом производятся на кладбищах ежедневно с 12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до 17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рритория каждого кладбища подразделяется на зоны (кварталы) и секто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территории кладбища посетители должны соблюдать общественный порядок и тиши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территории кладбища запрещается: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чинять вред надмогильным сооружениям, оборудованию, сооружениям и зданиям, расположенным на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ладбище, сорить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омать зеленые насаждения, рвать цветы, выводить собак и иных домашних животных, ловить птиц  и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других животных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зводить костры, добывать песок, глину и грунт, резать дерн, складировать мусор, опавшие листья и ветки в не отведенных для этого местах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ходиться после его закрытия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оставлять строительные материалы и мусор после обустройства могил и надмогильных сооружений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езд посторонних транспортных и иных средств передвижения без разрешения администрации муниципального образования.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Посетители инвалиды и престарел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т пользоваться легковым транспортом для проезда по территории кладбища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етители кладбища имеют право: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танавливать   надмогильные   сооружения   в   соответствии   с  требованиями к оформлению  участка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хоронения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поручать иным   лицам   и  организациям уход за могилами и надмогильным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ружениями в соответствии с заключенным договором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ажать цветы на могильном участке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ажать деревья по согласованию с администрацией муниципального образования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беспрепятственно   проезжать  на территорию    кладбищ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дмогильные сооружения (надгробия) устанавливаются в пределах отведенного земельного участк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left="58" w:firstLine="6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8.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становка надмогильных сооружений (надгробий),  оград не  на месте  захоронения  не допускается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Устанавливаемые сооружения не должны иметь частей, выступающих за границы предоставленного участка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хоронения или нависающих над ними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6.9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  случае установки  надмогильных сооружений с размерами,  превышающими  установленные  ил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ыходящими за пределы предоставленного под захоронение участка, самовольной установки ограды вокруг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еста захоронения граждане и организации, которые произвели указанную установку (владельцы сооружений)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обязаны за свой счет в течение трех дней с момента получения предупреждения администрации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 соответствующем нарушении убрать установленные сооружения.</w:t>
      </w:r>
    </w:p>
    <w:p>
      <w:pPr>
        <w:pStyle w:val="Normal"/>
        <w:shd w:fill="FFFFFF" w:val="clear"/>
        <w:spacing w:lineRule="atLeast" w:line="0" w:before="0" w:after="0"/>
        <w:ind w:left="58" w:righ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В случае отказа или не установления лица, которое произвело установку сооружения (владельца сооружения),  администрация муниципального образования осуществляет снос указанно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руж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48" w:righ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235" w:after="0"/>
        <w:ind w:left="43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230" w:after="0"/>
        <w:ind w:left="43" w:firstLine="709"/>
        <w:jc w:val="center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52:00Z</dcterms:created>
  <dc:creator>Пользователь</dc:creator>
  <dc:description/>
  <cp:keywords/>
  <dc:language>en-US</dc:language>
  <cp:lastModifiedBy>0</cp:lastModifiedBy>
  <dcterms:modified xsi:type="dcterms:W3CDTF">2021-05-20T05:03:00Z</dcterms:modified>
  <cp:revision>25</cp:revision>
  <dc:subject/>
  <dc:title/>
</cp:coreProperties>
</file>