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УСТЬ-ТАРКСкОГО РАЙОНА</w:t>
      </w:r>
      <w:r>
        <w:rPr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т 27.12.2021                                                                                       № 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инского сельсовета Усть-Тарк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 01.01.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по управлению и распоряжению муниципальным имуществом Козинского сельсовета Усть-Таркского района, утвержденного решением Совета депутатов Козинского сельсовета Усть-Таркского района Новосибирской области от 13.11.2009  № 7,  Уставом сельского поселения Козинского сельсовета Усть-Таркского муниципального района Новосибирской области,  в целях уточнения и управления  муниципальным имуществом Козинского сельсовета,   Совет депутатов Козинского сельсовета Усть-Таркского района Новосибирской области,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го имущества Козинского сельсовета Усть-Таркского района Новосибирской области   по состоянию на 01.01.2022  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периодическом печатном издании   «Бюллетень Козинского сельсовета Усть-Таркского района Новосибирской области»  и разместить на официальном сайте администрации  Козинского сельсовета Усть-Таркского района Новосибирской област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Глава Козинского сельсовет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инского сельсовета</w:t>
        <w:tab/>
        <w:tab/>
        <w:tab/>
        <w:tab/>
        <w:t xml:space="preserve">      Усть-Тарк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 xml:space="preserve">      Новосибирской област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Г.А. Алейникова                    ___________Г.В. Уткина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54:00Z</dcterms:created>
  <dc:creator>Admin</dc:creator>
  <dc:description/>
  <cp:keywords/>
  <dc:language>en-US</dc:language>
  <cp:lastModifiedBy>0</cp:lastModifiedBy>
  <cp:lastPrinted>2005-05-03T01:41:00Z</cp:lastPrinted>
  <dcterms:modified xsi:type="dcterms:W3CDTF">2021-12-27T09:24:00Z</dcterms:modified>
  <cp:revision>35</cp:revision>
  <dc:subject/>
  <dc:title>«Проект»</dc:title>
</cp:coreProperties>
</file>