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З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енадца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12.2021                                                                                                № 9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Кози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Козинского сельсовета Усть-Таркского района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Козинского сельсовета Усть-Таркского района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озинского сельсовета Усть-Таркского района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308,6 тыс. рублей, в том числе объем безвозмездных поступлений в сумме 5970,8 тыс. рублей, из них объем межбюджетных трансфертов, получаемых из других бюджетов бюджетной системы Российской Федерации, в сумме 5970,8 тыс. рублей, в том числе объем субсидий, субвенций и иных межбюджетных трансфертов, имеющих целевое назначение, в сумме 1217,6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7308,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Козинского сельсовета Усть-Таркского райо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3 год в сумме 3460,2 тыс. рублей, в том числе объем безвозмездных поступлений в сумме 2065,5 тыс. рублей, из них объем межбюджетных трансфертов, получаемых из других бюджетов бюджетной системы Российской Федерации, в сумме 2065,5 тыс. рублей, в том числе объем субсидий, субвенций и иных межбюджетных трансфертов, имеющих целевое назначение, в сумме 121,6 тыс. рублей., и на 2024 год в сумме 3183,7 тыс. рублей, в том числе объем безвозмездных поступлений в сумме 1730,1 тыс. рублей, из них объем межбюджетных трансфертов, получаемых из других бюджетов бюджетной системы Российской Федерации, в сумме 1730,1 тыс. рублей, в том числе объем субсидий, субвенций и иных межбюджетных трансфертов, имеющих целевое назначение, в сумме 125,6 тыс.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3 год в сумме 3460,2 тыс. рублей, в том числе условно утвержденные расходы в сумме 83,6 тыс. рублей, и на 2024 год в сумме 3183,7 тыс. рублей, в том числе условно утвержденные расходы в сумме 152,9 тыс. рублей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,0 тыс. рублей, дефицит (профицит) местного бюджета на 2024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, группам и подгруппам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, группам и подгруппам видов расходов классификации расходов классификации расходов бюджетов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Козинского сельсовета Усть-Тар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Козинского сельсовета Усть-Таркского района Новосибирской области на 2022 год в сумме 1,0 тыс. рублей, в плановом периоде 2023 года в сумме 0,0 тыс. рублей, 2024 год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2 год в сумме 163,0 тыс. рублей, на 2023 год в сумме 181,4 тыс. рублей и на 2024 год в сумме 181,4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Козинского сельсовета Усть-Таркского района, направляемых на исполнение публичных нормативных обязательств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Козинского сельсовета Усть-Таркского района, и в пределах бюджетных ассигнований, предусмотренных ведомственной структурой расходов местного бюджета на 2022 год и на 2023-2024 годы по соответствующим целевым статьям и виду расходов согласно приложению 4 к настоящему Решению, в порядке, установленном администрацией Козинского сельсовета Усть-Таркского района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,0 тыс.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Козинского сельсовета Усть-Тарк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зинского сельсовета Усть-Таркского района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Козинского сельсовета Усть-Тар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592,2 тыс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40,1 тыс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тыс. 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 6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Козинского сельсовета Усть-Тарк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Козинского сельсовета Усть-Тарк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394,7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3 год в сумме 413,2 тыс. рублей, на 2024 год в сумме 435,3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Козинского сел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озинского сельсовета Усть-Тарк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Козинского сельсовета Усть-Тарк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финансирование из бюджета Козинского сельсовета Усть-Таркского района  в 2022 году и плановом периоде 2023-2024 годов  муниципальных программ не предусматри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Козинского сельсовета Усть-Тарк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Козинского сельсовета Усть-Таркского района Новосибирской области, муниципальным автономным учреждениям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Коз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верхний предел муниципального внутреннего долга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3 года в сумме 0,0 тыс. рублей, в том числе верхний предел долга по муниципальным гарантиям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, на 1 января 2024 года в сумме 0,0 тыс. рублей, в том числе верхний предел долга по муниципальным гарантиям Козинского сельсовета Усть-Таркского района Новосибирской области в сумме 0,0 тыс. рублей, и на 1 января 2025 года в сумме 0,0 тыс. рублей, в том числе верхний предел долга по муниципальным гарантиям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объем муниципального долга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0,0 тыс. рублей, на 2023 год в сумме 0,0 тыс. рублей и на 2024 год в сумме 0,0 тыс.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Установить объем расходов местного бюджета на обслуживание муниципального долга Козинского сельсовета Усть-Таркского района Новосибирской области на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0,0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3 год в сумме 0,0 тыс. рублей и на 2024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Козинского сельсовета Усть-Тарк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Глава Козинского сельсовета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зинского сельсовета</w:t>
        <w:tab/>
        <w:tab/>
        <w:tab/>
        <w:tab/>
        <w:t xml:space="preserve">                 Усть-Таркского района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  <w:tab/>
        <w:tab/>
        <w:tab/>
        <w:tab/>
        <w:t xml:space="preserve">                 Новосибирской области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Г.А. Алейникова                             ___________Г.В. Уткина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b/>
      <w:bCs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29:00Z</dcterms:created>
  <dc:creator>Гордеева Татьяна Владимировна</dc:creator>
  <dc:description/>
  <cp:keywords/>
  <dc:language>en-US</dc:language>
  <cp:lastModifiedBy>0</cp:lastModifiedBy>
  <cp:lastPrinted>2021-11-30T10:49:00Z</cp:lastPrinted>
  <dcterms:modified xsi:type="dcterms:W3CDTF">2021-12-30T03:47:00Z</dcterms:modified>
  <cp:revision>22</cp:revision>
  <dc:subject/>
  <dc:title/>
</cp:coreProperties>
</file>