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ЗИНСКОГО СЕЛЬСОВЕТА </w:t>
      </w:r>
    </w:p>
    <w:p>
      <w:pPr>
        <w:pStyle w:val="Heading"/>
        <w:rPr/>
      </w:pPr>
      <w:r>
        <w:rPr>
          <w:b/>
          <w:szCs w:val="28"/>
        </w:rPr>
        <w:t>УСТЬ-ТАРКСКОГО РАЙОНА НОВОСИБИР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естая  внеочередная сессия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8.03.2021                       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4-й сессии Совета депутатов Козинского сельсовета Усть-Таркского района Новосибирской области от 28.12.20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3 «О бюджете  Козинского сельсовета Усть-Тар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Заслушав  информацию бухгалтера 2-й категории администрации Козинского сельсовета Усть-Таркского района Новосибирской области   об изменениях  местного бюджета Козинского сельсовета Усть-Таркского района на 2021 год и плановый период 2022 и 2023 годов, руководствуясь Уставом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 решение  4-й сессии  Совета депутатов  </w:t>
      </w:r>
      <w:r>
        <w:rPr>
          <w:bCs/>
          <w:sz w:val="28"/>
          <w:szCs w:val="28"/>
        </w:rPr>
        <w:t>Козинского сельсовета Усть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кскогорайона Новосибирской области</w:t>
      </w:r>
      <w:r>
        <w:rPr>
          <w:sz w:val="28"/>
          <w:szCs w:val="28"/>
        </w:rPr>
        <w:t xml:space="preserve">  от 28.12.2020 № 280 «О бюджете Козинского сельсовета Усть-Таркского района на 2021 год и плановый период  2022 и 2023 годов» внести следующие изменения: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.2. цифры «7138,9» тыс. руб. заменить цифрами «7315,1» тыс. руб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.3 дефицит бюджета сельского поселения цифры «00,0» тыс.руб. заменить цифрами «176,1» тыс.руб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6 объем бюджетных ассигнований дорожного фонда Козинского сельсовета Усть-Таркского района на 2021г цифры «409,9» тыс.руб. заменить цифрами «492,1» тыс.руб.</w:t>
      </w:r>
    </w:p>
    <w:p>
      <w:pPr>
        <w:pStyle w:val="1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  Утвердить  приложение 3 «Распределение бюджетных ассигнований по разделам, подразделам, целевым статьям, группам  и подгруппам видов расходов классификации расходов бюджета на 2021 год и плановый период 2022 и 2023 годов» в прилагаемой редакции;</w:t>
      </w:r>
    </w:p>
    <w:p>
      <w:pPr>
        <w:pStyle w:val="11"/>
        <w:widowControl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вердить  приложение 4 «Распределение бюджетных ассигнований по целевым статьям, группам и подгруппам видов расходов классификации расходов бюджета на 2021 год и плановый период 2022 и 2023 годов» в прилагаемой редакции;</w:t>
      </w:r>
    </w:p>
    <w:p>
      <w:pPr>
        <w:pStyle w:val="1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твердить приложение 5 «Ведомственная структура расходов Козинского сельсовета на 2021 год и плановый период 2022 и 2023 годов» в прилагаемой редакции;</w:t>
      </w:r>
    </w:p>
    <w:p>
      <w:pPr>
        <w:pStyle w:val="1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твердить приложение 8 «Распределение иных межбюджетных трансфертов из бюджета сельского поселения бюджету муниципального района, на исполнение полномочий по культуре на 2021 год и плановый период 2022 и 2023 годов» в прилагаемой редакции;</w:t>
      </w:r>
    </w:p>
    <w:p>
      <w:pPr>
        <w:pStyle w:val="11"/>
        <w:widowControl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Утвердить приложение 9 «Источники финансирования дефицита бюджета сельского поселения на 2021 год и плановый период 2022 и 2023 годов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ешение опубликовать в периодическом печатном издании «Бюллетень Козинского сельсовета Усть-Таркского района Новосибирской области», а также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ий Решение вступает в силу со дня его официального опубликования.</w:t>
      </w:r>
    </w:p>
    <w:p>
      <w:pPr>
        <w:pStyle w:val="11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едседатель Совета депутатов       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       Усть-Тар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Г.А.Алейникова</w:t>
        <w:tab/>
        <w:tab/>
        <w:t xml:space="preserve">                 _______________Г.В.Уткина</w:t>
      </w:r>
    </w:p>
    <w:p>
      <w:pPr>
        <w:pStyle w:val="Normal"/>
        <w:tabs>
          <w:tab w:val="clear" w:pos="708"/>
          <w:tab w:val="left" w:pos="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/>
        <w:t>_____________Л.В.Степаненко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 экспертизы на коррупциогенность в Совете депутат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51:00Z</dcterms:created>
  <dc:creator>USER</dc:creator>
  <dc:description/>
  <cp:keywords/>
  <dc:language>en-US</dc:language>
  <cp:lastModifiedBy>0</cp:lastModifiedBy>
  <cp:lastPrinted>2005-05-03T06:47:00Z</cp:lastPrinted>
  <dcterms:modified xsi:type="dcterms:W3CDTF">2021-04-20T05:56:00Z</dcterms:modified>
  <cp:revision>3</cp:revision>
  <dc:subject/>
  <dc:title/>
</cp:coreProperties>
</file>