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шестая внеочередная 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т 18.03.2021                                                                                                   № 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 Порядка  предоставления компенсационного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размещение нестационарного торгового объекта на территории Козинского сельсовета Усть-Тарк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ind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В соответствии с Федеральным законом  от 28.12.2009 № 381-ФЗ «Об основах государственного регулирования торговой деятельности в Российской Федерации», во исполнение Приказа Министерства торговли, промышленности и развития предпринимательства Новосибирской области от 24.01.2011 №10 «О порядке разработки и утверждения органами местного самоуправления схемы размещения нестационарных торговых объектов», руководствуясь Уставом Козинского сельсовета Усть-Таркского района  Новосибирской области, Совет депутатов Козинского сельсовета Усть-Таркского района 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И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 предоставления компенсационного места на размещение нестационарного торгового объекта на территории Козинского сельсовета Усть-Тарк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(приложе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Совета депутатов Козинского сельсовета Усть-Таркского района  Новосибирской области от 02.11.2010 № 14 «</w:t>
      </w:r>
      <w:r>
        <w:rPr>
          <w:rFonts w:cs="Times New Roman" w:ascii="Times New Roman" w:hAnsi="Times New Roman"/>
          <w:bCs/>
          <w:sz w:val="26"/>
          <w:szCs w:val="26"/>
        </w:rPr>
        <w:t>О порядке    определения   схемы размещения нестационарных торговых объектов и требований к торговому мест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решение в периодическом печатном издании «Бюллетень Козинского сельсовета Усть-Таркского района  Новосибирской области» и разместить на официальном сайте администрации Козинского сельсовета Усть-Таркского района 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    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зинского сельсовета</w:t>
        <w:tab/>
        <w:tab/>
        <w:tab/>
        <w:tab/>
        <w:t xml:space="preserve">                    Усть-Таркского района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  <w:tab/>
        <w:tab/>
        <w:tab/>
        <w:tab/>
        <w:t xml:space="preserve">     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Г.А. Алейникова                                 ___________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  <w:color w:val="000000"/>
        </w:rPr>
        <w:t>депутат Совета депута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зинского сельсовета Усть-Таркского района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8.03.2021 № 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компенсационного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озинского сельсовета Усть-Тарк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разработан с целью сохранения прав хозяйствующего субъекта на размещение нестационарного торгового объекта путем предоставления компенсационного места, в случае необходимости исключения существующего места из схемы размещения нестационарных торговых объектов, а также с целью создания условий организации и качества торгового обслуживания.</w:t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яет процедуру и сроки предоставления компенсационного места для размещения нестационарного торгового объекта на территории Козинского сельсовета Усть-Таркского района 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компенсационного места на размещение нестационарного торгового объекта осуществляется администрацией Козинского сельсовета Усть-Таркского района  Новосибирской области (далее – администрация) в соответствии с одновременно утверждаемой схемой размещения нестационарных торговых объектов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(далее – схема) (приложение № 1 к  Порядку).</w:t>
      </w:r>
    </w:p>
    <w:p>
      <w:pPr>
        <w:pStyle w:val="22"/>
        <w:shd w:fill="auto" w:val="clear"/>
        <w:tabs>
          <w:tab w:val="clear" w:pos="708"/>
          <w:tab w:val="left" w:pos="75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4. Компенсационное место предоставляется по выбору хозяйствующего субъекта из числа свободных от прав третьих лиц мест размещения нестационарных торговых объектов, путем включения в схему места размещения нестационарного торгового объекта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 Право на осуществление торговой деятельности в компенсационном месте предоставляется на срок действия договора на размещение, заключенного в отношении места размещения нестационарного торгового объекта, которое предполагается исключить из схему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6. Предоставление компенсационного места осуществляется на основании заявления хозяйствующего субъекта с указанием такого места для включения в схему, направленного в администрацию по адресу: 632164 Новосибирская область Усть-Таркский район с. Козино ул. Кооперативная, 22 или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ko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22"/>
        <w:shd w:fill="auto" w:val="clear"/>
        <w:tabs>
          <w:tab w:val="clear" w:pos="708"/>
          <w:tab w:val="left" w:pos="76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7. В течение 10 рабочих дней администрацией  рассматривается   заявление хозяйствующего субъекта   по предоставлению выбранного компенсационного места в целях его соответствия принципам разработки схемы, утвержденным пунктами 7 и 8 Порядка разработки и утверждения органами местного самоуправления в Новосибирской области схемы размещения нестационарных торговых объектов, утвержденного приказом Министерства промышленности, торговли и развития предпринимательства Новосибирской области от 24.01.2011 №10. Результаты рассмотрения заявления сообщаются заявителю путем направления уведомления о принятом решении  в срок не поздней 1 рабочего дня со дня принятия решения.   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едоставлении компенсационного места сохраняется размер площади, вид, специализация и период функционирования нестационарного торгового объекта, определенные договором на право размещения нестационарного торгового объекта.</w:t>
      </w:r>
    </w:p>
    <w:p>
      <w:pPr>
        <w:pStyle w:val="22"/>
        <w:shd w:fill="auto" w:val="clear"/>
        <w:tabs>
          <w:tab w:val="clear" w:pos="708"/>
          <w:tab w:val="left" w:pos="75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9. Предоставление компенсационного места  включается в схему нового места размещения нестационарного торгового объекта, с предоставлением его хозяйствующему субъекту в качестве компенсационного, осуществляется не позднее исключения места размещения нестационарного торгового объекта, которое ранее занимал хозяйствующий субъект, из схемы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Администрация извещает хозяйствующий субъект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 предоставлении компенсационного места</w:t>
      </w:r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, следующих за днем окончания рассмотрения заявления, указанного в пункте 7 Порядка и (или) вступления в силу правового акта администрации о включении в схему компенсационного места, предложенного хозяйствующим субъектом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евозможности включения в схему компенсационного места размещения нестационарного торгового объекта, предложенного хозяйствующим субъектом, администрация письменно сообщает об этом хозяйствующему субъекту в течение 5 рабочих дней со дня принятия соответствующего решения, что не лишает хозяйствующего субъекта права подать новое предложение о включении в схему компенсационного места размещения нестационарного торгового объекта, подобранного и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компенсационного мес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оз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на территории Козинского сельсовета Усть-Тарк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211"/>
        <w:gridCol w:w="1474"/>
        <w:gridCol w:w="907"/>
        <w:gridCol w:w="1077"/>
        <w:gridCol w:w="1077"/>
        <w:gridCol w:w="1702"/>
        <w:gridCol w:w="226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й ориентир - место размещения нестационарного торгового объекта (район, 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нестационарного торгового объект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~1%5CWork%5CLOCALS~1%5CTemp%5CRar$DI22.92640%5C%D0%A1%D1%85%D0%B5%D0%BC%D0%B0%20%D0%BD%D0%B5%D1%81%D1%82%D0%B0%D1%86%D0%B8%D0%BE%D0%BD%D0%B0%D1%80%D0%BD%D1%8B%D1%85%20%D0%A2%D0%9E%20%D0%BF%D0%BE%D1%81%D0%B5%D0%BB%D0%B5%D0%BD%D0%B8%D1%8F.doc" \l "Par27%23Par2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тационарных торговых объе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ого участк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~1%5CWork%5CLOCALS~1%5CTemp%5CRar$DI22.92640%5C%D0%A1%D1%85%D0%B5%D0%BC%D0%B0%20%D0%BD%D0%B5%D1%81%D1%82%D0%B0%D1%86%D0%B8%D0%BE%D0%BD%D0%B0%D1%80%D0%BD%D1%8B%D1%85%20%D0%A2%D0%9E%20%D0%BF%D0%BE%D1%81%D0%B5%D0%BB%D0%B5%D0%BD%D0%B8%D1%8F.doc" \l "Par28%23Par2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нестационарного торгового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земельного участка, здания, строения, сооружения, где расположен нестационарный торговый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функционирования нестационарного торгового объекта (постоянно или сезонно с ___ по ____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9:00Z</dcterms:created>
  <dc:creator>user</dc:creator>
  <dc:description/>
  <cp:keywords/>
  <dc:language>en-US</dc:language>
  <cp:lastModifiedBy>0</cp:lastModifiedBy>
  <cp:lastPrinted>2021-04-20T16:51:00Z</cp:lastPrinted>
  <dcterms:modified xsi:type="dcterms:W3CDTF">2021-04-20T09:52:00Z</dcterms:modified>
  <cp:revision>23</cp:revision>
  <dc:subject/>
  <dc:title>Порядок предоставления компенсационного места на размещение нестационарного торгового объекта на территории города Омска</dc:title>
</cp:coreProperties>
</file>