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 НОВОР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го созы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сорок треть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.02.2020                                                                                           № 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отчете о  деятельности Совета депутатов Козинского сельсовета Усть-Таркского района Новосибир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 xml:space="preserve">Регламентом Совета депутатов, утвержденный решением   Совета депутатов от 19.10.2015 № 17 «О регламенте Совета депутатов», </w:t>
      </w:r>
      <w:r>
        <w:rPr>
          <w:sz w:val="28"/>
          <w:szCs w:val="28"/>
        </w:rPr>
        <w:t xml:space="preserve">заслушав информацию председателя Совета депутатов Козинского сельсовета Усть-Таркского района  Новосибирской области  о результатах деятельности представительного органа за 2019 год, руководствуясь Уставом Козинского сельсовета Усть-Таркского района  Новосибирской области, Совет депутатов Козинского сельсовета Усть-Таркского района  Новосибирской области,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председателя Совета депутатов Панфиловой В.И. о деятельности Совета депутатов Козинского сельсовета Усть-Таркского района Новосибирской области за 2019 год   (доклад  прилагает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6566" w:leader="underscore"/>
        </w:tabs>
        <w:spacing w:before="5" w:after="0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опубликовать в периодическом печатном издании «Бюллетень Козинского сельсовета Усть-Таркского района Новосибирской области» и разместить на официальном сайте 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Коз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инского сельсовета</w:t>
        <w:tab/>
        <w:tab/>
        <w:tab/>
        <w:tab/>
        <w:tab/>
        <w:t xml:space="preserve">  Усть-Тар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В.И. Панфилова</w:t>
        <w:tab/>
        <w:t xml:space="preserve">                    ____________Г.В. У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к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ешению Совета депутатов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озинского сельсовет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сть-Тарк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20.02.2020 № 294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 Совета депутатов Коз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района Новосибирской области за 2019 го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ятельность Совета депутатов Козинского сельсовета Усть-Таркского района Новосибирской области (далее Совет депутатов) за отчетный период осуществлялась в рамках федерального и областного законодательства на основе принятого плана  работы Совета депутатов на 2019 год и была направлена на реализацию своих полномочий, предусмотренных Уставом Козинского сельсовета Усть-Тарк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Работа Совета депутатов строится на организационно-правовом обеспечении: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Конституция  Российской  Федерации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 ФЗ от 06.10.2003 № 131-ФЗ «Об общих принципах организации местного самоуправления  в Российской Федерации»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- Устав Козинского сельсовета</w:t>
      </w:r>
      <w:r>
        <w:rPr>
          <w:sz w:val="28"/>
          <w:szCs w:val="28"/>
        </w:rPr>
        <w:t xml:space="preserve"> Усть-Таркского района Новосибирской области</w:t>
      </w:r>
      <w:r>
        <w:rPr>
          <w:spacing w:val="-4"/>
          <w:sz w:val="28"/>
          <w:szCs w:val="28"/>
        </w:rPr>
        <w:t>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оложение  о  бюджетном процессе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 Регламент Совета депутатов Козинского сельсовета Усть-Таркского района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 Положения о постоянных комиссиях Совета депутатов Козин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овета депутатов Козинского сельсовета  пятого  созыва началась с сентября 2015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Совета депутатов Козинского сельсовета пятого созыва было избрано 10 депутатов, на 31.12.2019 года в Совет депутатов входит 7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бюджетных учреждений 6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нсионеры 1 депу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уровень:</w:t>
      </w:r>
    </w:p>
    <w:p>
      <w:pPr>
        <w:pStyle w:val="Normal"/>
        <w:jc w:val="both"/>
        <w:rPr/>
      </w:pPr>
      <w:r>
        <w:rPr>
          <w:sz w:val="28"/>
          <w:szCs w:val="28"/>
        </w:rPr>
        <w:t>Высшее образование имеют 4 депу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е специальное 2 депу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ое профессиональное 1 депу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тийная принадлеж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я «Единая Россия 6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выдвижение 1 депу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аждым депутатом закреплен отдельный участок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ой формой работы  Совета депутатов является сессион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9 году  Советом депутатов проведено 8 сессий в том числе 3 внеочередных, рассмотрено 56 вопроса, принято решений - 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ссии носили открытый характер, проводились с участием приглашенных. В работе сессий принимали участие  Глава поселения, специалисты  и бухгалтер администрации,   руководители   учрежд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ируя тематику рассматриваемых вопросов на сессиях Совета депутатов, необходимо отметить следующее:  в связи с происходящими изменениями федерального и областного законодательства Советом депутатов постоянно ведется работа по приведению Устава поселения и других муниципальных правовых актов в соответствие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в 2019 году наиболее важные вопросы рассматривались на сессии Совета  депутатов Козинского сельсовета:     внесение изменений и дополнений в Устав Козинского сельсовета, исполнение местного бюджета за 2018 год, исполнение местного бюджета за первое полугодие   2019 года, утверждение бюджета на 2020 год и плановый период 2021 и 2022 годов,  о внесение изменений в бюдже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 на сессиях Совета заслушивался отчет о работе муниципальных учреждений, находящихся на территории поселения:   МКОУ Козинской сош, заведующей Козинским СДК, отчет участкового инспектора полиции. Принимались к исполнению наказы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ете депутатов Козинского  сельсовета работают три постоянных депутатских  комиссии: комиссия по бюджету, налоговой и финансово-кредитной политике и муниципальной собственности  (председатель Мурая Ирина Федоровна) - проведено 8 заседаний; комиссия по социальному развитию муниципального образования (председатель Алейникова Галина Алексеевна) – проведено 2 заседания; мандатная комиссия (председатель Степаненко Людмила Васильевна) - проведено 1 заседание.  Депутаты Совета депутатов принимают участие в заседаниях комиссий, на которых рассматриваются важные вопросы, выносимые на сессии Совета. В 2019 году комиссиями проведено в общей сложности 11 засе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ссий рассматриваются вопросы, связанные с бюджетом, вопросы по развитию местного самоуправления,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в Совет депутатов поступали устные обращения избирателей, в обращении затрагивались  вопросы о работе почтового отделения в с.Козино, по бродячему скоту, бегающим беспривязным собакам, по уличному освещению и др. Депутатами ведется работа с наказами избирате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Совет депутатов работает в тесном контакте с администрацией Козинского сельсовета. Депутаты оказывали посильную помощь  в благоустройстве поселения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6:00Z</dcterms:created>
  <dc:creator>0</dc:creator>
  <dc:description/>
  <cp:keywords/>
  <dc:language>en-US</dc:language>
  <cp:lastModifiedBy>0</cp:lastModifiedBy>
  <cp:lastPrinted>2005-05-03T06:38:00Z</cp:lastPrinted>
  <dcterms:modified xsi:type="dcterms:W3CDTF">2005-05-02T17:47:00Z</dcterms:modified>
  <cp:revision>44</cp:revision>
  <dc:subject/>
  <dc:title/>
</cp:coreProperties>
</file>