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ИНСКОГО СЕЛЬСОВЕТА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УСТЬ-ТАРКСКОГО РАЙОНА  НОВОСИБИРСКОЙ ОБЛАСТИ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right="-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 xml:space="preserve">(сорок третья сессия) 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.02.2020                                                                                             № 295 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 работе  участкового уполномоченного полиции отделения полиции «Усть-Таркское»   по обеспечению право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Козинского сельсовета Усть-Тар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за 2019 год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приказом МВД России от 30.08.2011 № 975 «Об организации и проведении отчетов должностных лиц территориальных органов МВД России», в целях организации и осуществления регулярного информирования органов местного самоуправления о своей деятельности и обеспечения отчета должностных лиц органов внутренних дел перед представительным органом муниципального образования,  заслушав  информацию участкового уполномоченного капитана  полиции  Баникардта  Александра Николаевича, Совет депутатов Козинского сельсовета Усть-Таркского района Новосибирской области,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ind w:right="-2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 участкового уполномоченного полиции отделения полиции «Усть-Таркское»   МО МВД России «Татарский» Баникардта А.Н. о работ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еспечению правопорядка на территории Козинского сельсовета Усть-Таркского района Новосибирской области за 2019 год  принять к сведению (информация прилагается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 сельсовета Усть-Таркского района Новосибирской области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о дня его подписания.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Глава Коз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 xml:space="preserve">  Усть-Тар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В.И. Панфилова</w:t>
        <w:tab/>
        <w:t xml:space="preserve">                    _______________Г.В. Уткин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                        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10"/>
      <w:lang w:bidi="ar-SA"/>
    </w:rPr>
  </w:style>
  <w:style w:type="character" w:styleId="Style15">
    <w:name w:val="Основной текст_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  <w:jc w:val="center"/>
    </w:pPr>
    <w:rPr>
      <w:b/>
      <w:bCs/>
      <w:spacing w:val="10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900" w:after="0"/>
      <w:ind w:firstLine="340"/>
      <w:jc w:val="both"/>
    </w:pPr>
    <w:rPr>
      <w:spacing w:val="8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9:00Z</dcterms:created>
  <dc:creator>0</dc:creator>
  <dc:description/>
  <cp:keywords/>
  <dc:language>en-US</dc:language>
  <cp:lastModifiedBy>0</cp:lastModifiedBy>
  <cp:lastPrinted>2005-05-03T06:57:00Z</cp:lastPrinted>
  <dcterms:modified xsi:type="dcterms:W3CDTF">2005-05-02T23:59:00Z</dcterms:modified>
  <cp:revision>49</cp:revision>
  <dc:subject/>
  <dc:title/>
</cp:coreProperties>
</file>