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СТЬ-ТАР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рок треть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зи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20.02.2020                                                                                              № 29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 дополнении  в  План правотворческой деятельности Совета депутатов Козинского сельсовета  Усть-Тар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на 2020 год  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нформацию  прокурора района от 30.01.2020 № 13-16в-2020 о предложениях в  План правотворческой деятельности Совета депутатов Козинского сельсовета  Усть-Таркского района Новосибирской области,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действующих муниципальных нормативных правовых актов поселения  в соответствие с Федеральным законом от 29.09.2019 № 325-ФЗ «О внесении изменений в часть первую и вторую Налогового кодекса РФ»,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депутатов Козинского сельсовета  Усть-Тарк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Информацию прокурора района  принять к испол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ополнить в План  правотворческой деятельности на 2020 год, утвержденный решением Совета депутатов Козинского сельсовета  Усть-Таркского района Новосибирской области  от 27.12.2019 № 283, предложения по разработке и принятии муниципального нормативного правового акта - решение Совета депутатов Козинского сельсовета  Усть-Таркского района Новосибирской области  об установлении налоговых ставок  земельного налога в соответствие с Федеральным законом от 29.09.2019 № 325-ФЗ   (прилагаетс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Решение в периодическом печатном издании  «Бюллетень Козинского сельсовета Усть-Таркского района Новосибирской области»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озинского сельсовета Усть-Таркского района Новосибирской обла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В.И. Панфи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20 № 2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творческой деятельности Совета депутатов Козинского сельсове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 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91"/>
        <w:gridCol w:w="1658"/>
        <w:gridCol w:w="2122"/>
      </w:tblGrid>
      <w:tr>
        <w:trPr>
          <w:trHeight w:val="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ла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муниципального нормативного правового акта:   решение   Совета депутатов Козинского сельсовета Усть-Таркского района Новосибирской области     «Об определении налоговых ставок земельного нало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  муниципального нормативного правового акта:   решение Совета депутатов Козинского сельсовета Усть-Таркского района Новосибирской области     «Об определении налоговых ставок земельного налог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0:35:00Z</dcterms:created>
  <dc:creator>0</dc:creator>
  <dc:description/>
  <cp:keywords/>
  <dc:language>en-US</dc:language>
  <cp:lastModifiedBy>0</cp:lastModifiedBy>
  <dcterms:modified xsi:type="dcterms:W3CDTF">2005-05-02T18:32:00Z</dcterms:modified>
  <cp:revision>5</cp:revision>
  <dc:subject/>
  <dc:title/>
</cp:coreProperties>
</file>