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ТАРКСКОГО  РАЙОНА 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06.06.2024                                                                                               № 41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зинского сельсовета Усть-Таркского района Новосибирской области от  06.05.2024      № 38 «Об утверждении порядка формирования и ведения реестра источников доходов бюджета Козинского  сельсовет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сть-Таркского района Новосибирской област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озинского сельсовета Усть-Таркского района Новосибирской области от 06.05.2024 № 38 «Об утверждении порядка формирования и ведения реестра источников доходов бюджета Козинского сельсовета Усть-Таркского района Новосибирской области»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формирования и ведения реестра источников доходов бюджета Козинского сельсовета Усть-Таркского района Новосибирской области (далее  - Порядок):</w:t>
      </w:r>
    </w:p>
    <w:p>
      <w:pPr>
        <w:pStyle w:val="ConsPlusNormal1"/>
        <w:numPr>
          <w:ilvl w:val="2"/>
          <w:numId w:val="1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Порядка изложить в следующей редакции: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8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естр источников доходов бюджета направляется в составе документов и материалов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едставляемых одновременно с проектом решения о бюджете,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форм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 согласн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7523582/entry/11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риложению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№1 к настоящему Порядку».</w:t>
      </w:r>
    </w:p>
    <w:p>
      <w:pPr>
        <w:pStyle w:val="ConsPlusNormal1"/>
        <w:numPr>
          <w:ilvl w:val="2"/>
          <w:numId w:val="1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полнить Порядок Приложением №1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"Бюллетень Козинского сельсовета Усть-Таркского района Новосибирской области", разместить  на официальном сайте администрации Козинского  сельсовета Усть-Тарк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момента его опубликования.</w:t>
      </w:r>
    </w:p>
    <w:p>
      <w:pPr>
        <w:pStyle w:val="Normal"/>
        <w:widowControl w:val="false"/>
        <w:tabs>
          <w:tab w:val="clear" w:pos="708"/>
          <w:tab w:val="left" w:pos="9015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left="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left="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left="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А.В. Шуньков</w:t>
      </w:r>
    </w:p>
    <w:p>
      <w:pPr>
        <w:pStyle w:val="Normal"/>
        <w:autoSpaceDE w:val="false"/>
        <w:spacing w:lineRule="auto" w:line="240" w:before="0" w:after="0"/>
        <w:ind w:left="151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P36"/>
      <w:bookmarkStart w:id="1" w:name="P36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кина Г.В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496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постановлению администрации  Козинского_ сельсове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сть-Таркского района Новосибирской области от 06.06.2024_№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№1 к Порядку   </w:t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формирования и ведения реестра источников доходов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kern w:val="2"/>
        </w:rPr>
        <w:t xml:space="preserve">бюджета </w:t>
      </w:r>
      <w:r>
        <w:rPr>
          <w:rFonts w:cs="Times New Roman" w:ascii="Times New Roman" w:hAnsi="Times New Roman"/>
          <w:color w:val="000000"/>
        </w:rPr>
        <w:t>_Козинского  сельсовета Усть-Тарк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РЕЕСТР</w:t>
        <w:br/>
        <w:t xml:space="preserve">источников доходов бюджета Козинского </w:t>
      </w:r>
      <w:r>
        <w:rPr>
          <w:rFonts w:cs="Times New Roman" w:ascii="Times New Roman" w:hAnsi="Times New Roman"/>
          <w:sz w:val="24"/>
          <w:szCs w:val="24"/>
        </w:rPr>
        <w:t>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________ год и плановый период </w:t>
      </w:r>
      <w:r>
        <w:rPr/>
        <w:t>____________ годов</w:t>
      </w:r>
    </w:p>
    <w:tbl>
      <w:tblPr>
        <w:tblW w:w="1510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958"/>
        <w:gridCol w:w="1063"/>
        <w:gridCol w:w="839"/>
        <w:gridCol w:w="1063"/>
        <w:gridCol w:w="883"/>
        <w:gridCol w:w="959"/>
        <w:gridCol w:w="1364"/>
        <w:gridCol w:w="1213"/>
        <w:gridCol w:w="836"/>
        <w:gridCol w:w="1121"/>
        <w:gridCol w:w="1064"/>
        <w:gridCol w:w="1065"/>
        <w:gridCol w:w="733"/>
        <w:gridCol w:w="733"/>
        <w:gridCol w:w="703"/>
      </w:tblGrid>
      <w:tr>
        <w:trPr>
          <w:trHeight w:val="240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1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18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s://internet.garant.ru/" \l "/document/407464801/entry/1000"</w:instrText>
            </w:r>
            <w:r>
              <w:rPr>
                <w:rStyle w:val="InternetLink"/>
                <w:sz w:val="18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Код бюджетной классификации</w:t>
            </w:r>
            <w:r>
              <w:rPr>
                <w:rStyle w:val="InternetLink"/>
                <w:sz w:val="18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доходов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кода бюджетной классификации доходов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ов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гноз доходов бюджета на ______ год (текущий финансовый год), тыс. рублей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поступления в текущем финансовом году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оя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_______, тыс. рублей</w:t>
            </w:r>
          </w:p>
        </w:tc>
        <w:tc>
          <w:tcPr>
            <w:tcW w:w="21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гноз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тыс. рублей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вида доходов бюджета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подвида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а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уппа доход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группа доход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тья доход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статья до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мент доходо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уппа подвидов доходов бюджет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тическая группа подвида доходов бюджета</w:t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____ го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____ го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____ год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16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94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6:58:00Z</dcterms:created>
  <dc:creator>1</dc:creator>
  <dc:description/>
  <cp:keywords/>
  <dc:language>en-US</dc:language>
  <cp:lastModifiedBy>Admin</cp:lastModifiedBy>
  <cp:lastPrinted>2024-06-05T15:49:00Z</cp:lastPrinted>
  <dcterms:modified xsi:type="dcterms:W3CDTF">2024-06-05T08:50:00Z</dcterms:modified>
  <cp:revision>11</cp:revision>
  <dc:subject/>
  <dc:title/>
</cp:coreProperties>
</file>