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АДМИНИСТРАЦИЯ</w:t>
      </w:r>
    </w:p>
    <w:p>
      <w:pPr>
        <w:pStyle w:val="2"/>
        <w:ind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козинского СЕЛЬСОВЕТА</w:t>
      </w:r>
    </w:p>
    <w:p>
      <w:pPr>
        <w:pStyle w:val="2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уСТЬ-тАРКСКОГО РАЙОНА  новосибирской области</w:t>
      </w:r>
    </w:p>
    <w:p>
      <w:pPr>
        <w:pStyle w:val="Normal"/>
        <w:spacing w:before="0" w:after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3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становление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т 25.06.2024                                                                                            № 45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озин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несении изменений в постановление администрации Козинского сельсовета Усть-Таркского района Новосибирской области  от 12.10.2015 № 43 «Об утверждении Порядка  применения к муниципальным служащим Козинского сельсовета Усть-Таркского района Новосибир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отест прокурора  Усть-Таркского района Новосибирской области от 18.06.2024 № 30-2024/Прдп88-24-20500036 на постановление администрации Козинского сельсовета Усть-Таркского района Новосибирской области от 12.10.2015 № 43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рядка  применения к муниципальным служащим Козинского сельсовета Усть-Таркского района Новосибир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  <w:sz w:val="26"/>
          <w:szCs w:val="26"/>
        </w:rPr>
        <w:t>»,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озинского сельсовета Усть-Таркского района Новосибирской области ПОСТАНОВЛЯЕ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 Порядок  применения к муниципальным служащим Козинского сельсовета Усть-Таркского района Новосибир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ый постановлением администрации Козинского сельсовета Усть-Таркского района Новосибирской области от 12.10.2015 № 43,  внести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ункт 3.1. раздела 3 «Порядок и сроки применения дисциплинарного взыскания» отменить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как принятое за пределами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оз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Таркского района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                                                      А.В. Шунь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кина Г.В., </w:t>
      </w:r>
      <w:r>
        <w:rPr>
          <w:rFonts w:cs="Times New Roman" w:ascii="Times New Roman" w:hAnsi="Times New Roman"/>
          <w:sz w:val="26"/>
          <w:szCs w:val="26"/>
        </w:rPr>
        <w:t>26-496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12:00Z</dcterms:created>
  <dc:creator>0</dc:creator>
  <dc:description/>
  <cp:keywords/>
  <dc:language>en-US</dc:language>
  <cp:lastModifiedBy>Admin</cp:lastModifiedBy>
  <cp:lastPrinted>2024-06-26T11:50:00Z</cp:lastPrinted>
  <dcterms:modified xsi:type="dcterms:W3CDTF">2024-06-26T05:06:00Z</dcterms:modified>
  <cp:revision>9</cp:revision>
  <dc:subject/>
  <dc:title/>
</cp:coreProperties>
</file>