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1.03.2024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 утверждении муниципальной программы «Развитие физической культуры и спорта на территории Козинского сельсовета Усть-Таркского района Новосибирской области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Федеральным законом от 04.12.2007 № 329-ФЗ «О физической культуре и спорте развития в Российской Федерации», администрац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зинского сельсовета Усть-Тарк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 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азвитие физической культуры и спорта на территории Козинского сельсовета Усть-Таркского района Новосибирской области на 2024-2026 годы» (приложе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 Козин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сельсовет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ть-Тарк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А.В. Шуньк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Уткин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96</w:t>
      </w:r>
    </w:p>
    <w:p>
      <w:pPr>
        <w:pStyle w:val="Heading1"/>
        <w:ind w:left="486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4860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486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eastAsia="ru-RU"/>
        </w:rPr>
        <w:t>от 01.03.2024  №  16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физической культуры и спорта на территории </w:t>
      </w:r>
      <w:r>
        <w:rPr>
          <w:rFonts w:cs="Times New Roman" w:ascii="Times New Roman" w:hAnsi="Times New Roman"/>
          <w:b/>
          <w:sz w:val="26"/>
          <w:szCs w:val="26"/>
        </w:rPr>
        <w:t>Козинск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сельсовета Усть-Таркского района Новосибирской области на 2024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СПОРТ 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азвитие физической культуры и спорта на территории Козинского сельсовета Усть-Таркского района Новосибирской области на 2024-2026 годы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» (далее –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аз Президента Российской Федерации от 07.05.2018  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аз Президента Российской Федерации от 29.05.2017    № 240 «Об объявлении в Российской Федерации десятилетия дет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атегия развития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физической культуры и спорта в Российской Федерации на период до 2030 года, утвержденная распоряжением Правительства Российской Федерации от 24.11.2020 № 3081-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Заказчик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 (далее – администрация поселен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частни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Жител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Муниципальные учрежден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граммно-целевые инструмен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ная 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азвитие массовой физической культуры и спорта, создание условий, обеспечивающих возможность жителям поселения вести здоровый образ жизни, систематически заниматься физической культурой и спор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ные 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Повышение интереса населен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зинского сельсовета Усть-Тарк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(далее –поселения) к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Развитие инфраструктуры для занятий массовым спортом в образовательных учреждениях по месту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Развитие материально-технической базы для развития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Развитие физической культуры и спорта среди различных групп населени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Развитие детско-юношеского спорта, вовлечение жителей поселения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Повышение интереса населения к занятиям физической культурой и спортом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Разработка и реализация комплекса мер по пропаганде физической культуры и спорта как важнейшей составляющей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индикаторы и показате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жителей поселения, систематически занимающихся физической культурой и спортом, в общей численности населения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граждан, занимающихся спортом, в общей численности возрастной категории от 6 до 15 лет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на территории муниципального обра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рограмма рассчитана на 3 года с 2024 по 2026 годы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ё выполнение предусмотрено без разделения на этапы и включает постоянную реализацию планируемых мероприят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щий объем финансирования Программы составляет в 2024-2026 г.- 18 тыс.руб.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4 – 0 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– 9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– 9 тыс. руб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жителей поселения, систематически занимающихся физической культурой и спортом, в общей численности населения на территории муниципального образования на 5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граждан, занимающихся спортом, в общей численности возрастной категории от 6 до 15 лет на территории муниципального образования на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на территории муниципального образования на 20%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нтроль за реализацией Программы осуществляет Администрация по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Развитие физической культуры и спорта на территории Козинского сельсовета Усть-Таркского района Новосибирской области на 2024-2026 год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 (далее – Программа)</w:t>
      </w:r>
      <w:r>
        <w:rPr>
          <w:rFonts w:cs="Times New Roman" w:ascii="Times New Roman" w:hAnsi="Times New Roman"/>
          <w:sz w:val="26"/>
          <w:szCs w:val="26"/>
        </w:rPr>
        <w:t xml:space="preserve"> направлена на комплексный подход к развитию физической культуры и спорта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ланируется с учетом специфики муниципального образования, позволяющей развивать виды физической культуры и спорта (футбол, баскетбол, настольный теннис, шахматы и др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ует отметить, что в собственности муниципального образования нет спортивной базы или комплек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муниципальной программы предусматривает комплексное решение указанных проблем и создание условий для ведения гражданами здорового образа жизни, обеспечение развития массового спор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индикаторы, определяющие деятельность в сфере физической культуры и спорта, входят в перечень основных показателей Стратегии развит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физической культуры и спорта в Российской Федерации на период до 2030 года, утвержденной распоряжением Правительства Российской Федерации от 24.11.2020 № 3081-р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АЯ ЦЕЛЬ, ЗАДАЧИ И ВАЖНЕЙШИЕ ЦЕЛЕВЫЕ ИНДИКАТОРЫ МУНИЦИПАЛЬНОЙ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Программы является создание условий для укрепления здоровья жителей поселения путём развития инфраструктуры спорта, популяризации массового спорта и приобщения различных слоев населения к регулярным занятиям физической культуры и спортом, развития детско-юношеского спор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должны быть решены следующие основны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вышение интереса населения поселения к занятиям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звитие инфраструктуры для занятий массовым спортом в образовательных учреждениях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звитие материально-технической базы для развития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звитие физической культуры и спорта среди различных групп населения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звитие детско-юношеского спорта, вовлечение жителей поселения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вышение интереса населения к занятиям физической культурой и спортом в поселе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разработка и реализация комплекса мер по пропаганде физической культуры и спорта как важнейшей составляющей здорового образа жизн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целевыми индикаторами, характеризующими результаты реализации муниципальной 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увеличение доли жителей поселения, систематически занимающихся физической культурой и спортом, в общей численности населения на территори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увеличение доли граждан, занимающихся спортом, в общей численности возрастной категории от 6 до 15 лет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на территории муниципального образ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нформация о целевых индикаторах изложена в приложении № 1 к 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грамма рассчитана на 3 года с 2024 по 2026 годы, </w:t>
      </w:r>
      <w:r>
        <w:rPr>
          <w:rFonts w:cs="Times New Roman" w:ascii="Times New Roman" w:hAnsi="Times New Roman"/>
          <w:sz w:val="26"/>
          <w:szCs w:val="26"/>
        </w:rPr>
        <w:t>её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НЫЕ МЕРОПРИЯТИЯ, ФИНАНСИРОВАНИЕ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 подразумевает улучшение ее состояния, повышение социальной и экономической эффективности ее ис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овременной материально-технической базой является непременным условием для обеспечения массовых занятий физической культур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яду с количественными показателями не меньшее значение имеет и качественная сторона вопроса: техническое состояние спортивных сооружений и соответствие их современным требованиям, оснащение спортивно-технологическим оборудованием и инвентар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ограммы указан в приложении № 2 к настоящей Програм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будет, реализовывается за счет муниципального бюджета, в объемах установленных решением Совета депута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зи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Усть-Таркского района Новосибирской области (далее - представительный орган поселения) на соответствующий финансов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на 2024-2026 годы составляет 18 тыс. руб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ы финансирования Программы на 2024-2026 годы носят прогнозный характе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средств ежегодно уточняются в соответствии с решением представительного органа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указано в приложении № 3 настоящей Программе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пирается на сложившийся спортивный потенциал поселения, инициативу жителей поселения и осуществляется на основ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х контрактов, заключенных в соответствии с законодательством о размещении заказов на поставку товаров, выполнения работ, оказания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й, порядка и правил, утвержденных федеральными, областными и районными нормативными правовыми акт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исполнителей по реализации муниципальной программы осуществляет Администрация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УПРАВЛЕНИЯ ПРОГРАММОЙ </w:t>
        <w:br/>
        <w:t>И КОНТРОЛЬ ЗА ХОДОМ ЕЕ РЕАЛИЗАЦ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еализации программы в соответствующем году должен содерж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завершенных в течении года мероприятий по муниципальной программ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причин несвоевременного завершения программных мероприят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 о привлечении дополнительных источников финансирования и иных способов достижения программных показа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еления, с учетом выделяемых на реализацию программы финансовых средств, ежегодно уточняет целевые показатели и затраты по программным мероприятиям, механизм реализации программы, состав исполнител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мероприятий программы осуществляет Администрация поселения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И ОЦЕНКА ЭФФЕКТИВНОСТИ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рограммы должны стать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рограммы должны быть направлены на рост числа граждан, регулярно занимающихся физической культурой и спортом, что приведёт к увеличению расходов бюджета, так и за счёт увеличения расходов физических и юридических лиц на физическую культуру и спорт  (приобретение спортивной одежды, инвентаря, оборудования).  Повышение двигательной активности является основным компонентом регулярных занятий физической культурой и спортом положительно влияющий на сохранение и укрепление здоровья человека, снижение уровня заболеваний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женная тенденция к снижению среднего числа дней временной нетрудоспособности будет свидетельствовать об эффективности реализации программных мероприятий. 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  Результатом реализации Программы будет улучшение морально-психологического климата в подростковой и молодежной среде, повышение жизненного статуса инвалидов, пенсионеров, малообеспеченных граждан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физической культуры и спорта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Козинского сельсовета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ь-Таркского района Новосибирской области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-2026 годы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индикаторы Программы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738"/>
        <w:gridCol w:w="3431"/>
        <w:gridCol w:w="1275"/>
        <w:gridCol w:w="709"/>
        <w:gridCol w:w="1559"/>
      </w:tblGrid>
      <w:tr>
        <w:trPr>
          <w:trHeight w:val="23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19"/>
                <w:lang w:eastAsia="ru-RU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19"/>
                <w:lang w:eastAsia="ru-RU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19"/>
                <w:lang w:eastAsia="ru-RU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19"/>
                <w:lang w:eastAsia="ru-RU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</w:t>
              <w:br/>
              <w:t>индикатора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счета значения целевого</w:t>
              <w:br/>
              <w:t>индикатор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, %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hanging="149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лиц, систематически занимающихся физической культурой и спортом, в общей численности населения на территории муниципального образования </w:t>
              <w:b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сз = (Чсз / Чн) х 100 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сз - доля лиц, систематически занимающихся физической культурой и спортом, в общей численности жителей муниципального образования, %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сз - число жителей, систематически занимающихся физической культурой и спортом в возрасте 3 - 79 лет на конец года, человек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 - численность населения муниципального образования в возрасте 3 - 79 лет на 1 января года, следующего за отчетным, человек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личение доли граждан, занимающихся спортом, в общей численности возрастной категории от 6 до 15 лет на территории муниципального образ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с = (Чзс / Чн) х 100 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с - доля граждан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ом, в общей численности возрастной категории от 6 до 15 лет 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зс - число граждан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ом, в общей численности возрастной категории от 6 до 15 лет 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онец года, человек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н - численность населения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зрастной категории от 6 до 15 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1 января года, следующего за отчетным, человек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сзов = (Чсзов / Чнов) х 100 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сзов - доля лиц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сзов - число лиц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граниченными возможностями здоровья и инвалидов, систематически занимающихся физической культурой и спортом на территории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онец года, человек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нов - численность населения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 ограниченными возможностями здоровья и инвалидов, систематически занимающихся физической культурой и спор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января года, следующего за отчетным, человек</w:t>
              <w:b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физической культуры и спорта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Козинского сельсовета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ь-Таркского района Новосибирской области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-2026 годы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муниципальной программы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на территории Козинского сельсовета Усть-Таркского района Новосибирской области на 2024-2026 годы</w:t>
      </w:r>
      <w:r>
        <w:rPr/>
        <w:t>»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709"/>
        <w:gridCol w:w="850"/>
        <w:gridCol w:w="851"/>
        <w:gridCol w:w="837"/>
        <w:gridCol w:w="13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" w:firstLine="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портив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Козинского сельсовета Усть-Таркского района Новосибирской области (далее – бюджет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спортивного инвента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пропаганду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адаптивной физической культуры и спорта для лиц с ограниченными возможностями здоровья и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физической культуры и спорта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Козинского сельсовета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ь-Таркского района Новосибирской области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-2026 годы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2126"/>
        <w:gridCol w:w="709"/>
        <w:gridCol w:w="709"/>
        <w:gridCol w:w="70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4" w:firstLine="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280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</w:t>
            </w:r>
          </w:p>
        </w:tc>
      </w:tr>
      <w:tr>
        <w:trPr>
          <w:trHeight w:val="113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территории Козинского сельсовета</w:t>
            </w:r>
          </w:p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ь-Таркского района Новосибирской области</w:t>
            </w:r>
          </w:p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2024-2026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860" w:hanging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8"/>
    </w:rPr>
  </w:style>
  <w:style w:type="character" w:styleId="WW8Num27z1">
    <w:name w:val="WW8Num27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30:00Z</dcterms:created>
  <dc:creator>9</dc:creator>
  <dc:description/>
  <cp:keywords/>
  <dc:language>en-US</dc:language>
  <cp:lastModifiedBy>Admin</cp:lastModifiedBy>
  <cp:lastPrinted>2024-03-13T16:06:00Z</cp:lastPrinted>
  <dcterms:modified xsi:type="dcterms:W3CDTF">2024-03-13T09:18:00Z</dcterms:modified>
  <cp:revision>15</cp:revision>
  <dc:subject/>
  <dc:title/>
</cp:coreProperties>
</file>