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01.03.2024                                                                                             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алендарного плана официальных физкультурных мероприятий и спортивных мероприятий Козин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Таркского района Новосибирской области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Козинского сельсовета Усть-Таркского района Новосибир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ей 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4 декабря 2007 г. № 329-ФЗ «О физической культуре и спорт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Козинского сельсовета Усть-Тарк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Календарный план официальных физкультурных мероприятий и спортивных мероприятий Козинского сельсовета Усть-Таркского района Новосибирской области  2024 год (приложени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заместителя Главы администрации Козинского сельсовета Усть-Таркского района Новосибирской области Уткину Г.В., лицом ответственным за исполнение Календарного плана, указанного в пункте 1 настоящего постан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А.В. Шун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4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оз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24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х физкультурных мероприятий и спортивных мероприятий Козинского сельсовета Усть-Тар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4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"/>
        <w:gridCol w:w="3179"/>
        <w:gridCol w:w="1559"/>
        <w:gridCol w:w="1589"/>
        <w:gridCol w:w="2380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физкультур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назначению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кина Г.В.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 Всероссийского физкультурно-спортивного комплекса «Готов к труду и обороне» (Игры ГТО)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назначению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кина Г.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5:15:00Z</dcterms:created>
  <dc:creator>Admin</dc:creator>
  <dc:description/>
  <cp:keywords/>
  <dc:language>en-US</dc:language>
  <cp:lastModifiedBy>0</cp:lastModifiedBy>
  <cp:lastPrinted>2024-03-13T17:27:00Z</cp:lastPrinted>
  <dcterms:modified xsi:type="dcterms:W3CDTF">2024-03-13T10:28:00Z</dcterms:modified>
  <cp:revision>6</cp:revision>
  <dc:subject/>
  <dc:title/>
</cp:coreProperties>
</file>