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 НОВОР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ого созы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седьмая 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5.02.2025                                                                                           № 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 местного бюджета Козинского сельсов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ь-Таркского района 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Заслушав доклад Главы Козинского сельсовета Усть-Таркского района Новосибирской области и информацию бухгалтера 2 категории МКУ «ЦБУ» «Об исполнении местного бюджета Козинского сельсовета Усть-Таркского района за 2024 год» Совет депутатов отметил, что доходы сельсовета составили 15 988132,54 руб. или 100,2% от утвержденных плановых назначений. Доход по собственным источникам составил 1419521,79 руб. или 102,5 %.  Объем финансовой помощи полученный местным бюджетом за 2024 год составил 14568610,75 руб. или 100,0% от утвержденных плановых объемов.  Общий объем финансирования расходов за 2024 год составил 16083590,49 руб. или 99,0% от утвержденных плановых назначений. Обсудив исполнение местного бюджета за 2024 год Совет депутатов Козинского сельсовета Усть-Таркского района Новосибирской области,               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отчет об исполнении местного бюджета Козинского сельсовета Усть-Таркского района Новосибирской области за 2024 год (по состоянию на 01.01.2025 (форма 0503117))  (приложение)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 доходам в сумме    15988132,54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 расходам  в сумме  16083590,49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Опубликовать настоящее решение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депутатов           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6"/>
          <w:szCs w:val="26"/>
        </w:rPr>
        <w:t>Козинского сельсовета</w:t>
        <w:tab/>
        <w:tab/>
        <w:tab/>
        <w:tab/>
        <w:tab/>
        <w:t xml:space="preserve">        Усть-Тарк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Усть-Таркского района</w:t>
        <w:tab/>
        <w:tab/>
        <w:tab/>
        <w:tab/>
        <w:tab/>
        <w:t xml:space="preserve">         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сиби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Г.А.Алейникова</w:t>
        <w:tab/>
        <w:t xml:space="preserve">              </w:t>
        <w:tab/>
        <w:t xml:space="preserve">      ______________ А.В.Шуньков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jc w:val="both"/>
        <w:rPr>
          <w:sz w:val="20"/>
          <w:szCs w:val="20"/>
        </w:rPr>
      </w:pPr>
      <w:r>
        <w:rPr>
          <w:sz w:val="20"/>
          <w:szCs w:val="20"/>
        </w:rPr>
        <w:t>_____________Л.В.Степаненко, секретарь постоянной комиссии Совета депутатов по бюджетной, налоговой и финансово-кредитной политике и муниципальной собственности Козинского сельсовета (председатель Комиссии по вопросам правовой экспертизы на коррупциогенность в Совете депутатов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58" w:right="567" w:gutter="0" w:header="0" w:top="119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11:00Z</dcterms:created>
  <dc:creator>Пользователь</dc:creator>
  <dc:description/>
  <cp:keywords/>
  <dc:language>en-US</dc:language>
  <cp:lastModifiedBy>Admin</cp:lastModifiedBy>
  <cp:lastPrinted>2025-02-25T11:55:00Z</cp:lastPrinted>
  <dcterms:modified xsi:type="dcterms:W3CDTF">2025-02-25T04:55:00Z</dcterms:modified>
  <cp:revision>7</cp:revision>
  <dc:subject/>
  <dc:title/>
</cp:coreProperties>
</file>