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  НОВОР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стого созыв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тридцать седьмая 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5.02.2025                                                                                           № 2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 отчете о  деятельности Совета депутатов Козинского сельсовета Усть-Таркского района Новосибирской области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06.10.2003 № 131-ФЗ «Об общих принципах организации местного самоуправления в Российской Федерации»,  </w:t>
      </w:r>
      <w:r>
        <w:rPr>
          <w:color w:val="000000"/>
          <w:sz w:val="28"/>
          <w:szCs w:val="28"/>
        </w:rPr>
        <w:t xml:space="preserve">Регламентом Совета депутатов, утвержденный решением   Совета депутатов от 02.11.2020 № 18 «О регламенте Совета депутатов», </w:t>
      </w:r>
      <w:r>
        <w:rPr>
          <w:sz w:val="28"/>
          <w:szCs w:val="28"/>
        </w:rPr>
        <w:t xml:space="preserve">заслушав информацию председателя Совета депутатов Козинского сельсовета Усть-Таркского района  Новосибирской области  о результатах деятельности представительного органа за 2024 год, руководствуясь Уставом сельского поселения Козинского сельсовета Усть-Таркского муниципального района  Новосибирской области, Совет депутатов Козинского сельсовета Усть-Таркского района  Новосибирской области,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-2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председателя Совета депутатов Алейниковой Г.А. о деятельности Совета депутатов Козинского сельсовета Усть-Таркского района Новосибирской области за 2024 год   (доклад  прилагает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6566" w:leader="underscore"/>
        </w:tabs>
        <w:spacing w:before="5" w:after="0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шение опубликовать в периодическом печатном издании «Бюллетень Козинского сельсовета Усть-Таркского района Новосибирской области» и разместить на официальном сайте  администрации Козинского сельсовета Усть-Таркского района Новосибирской области.</w:t>
      </w:r>
    </w:p>
    <w:p>
      <w:pPr>
        <w:pStyle w:val="Normal"/>
        <w:tabs>
          <w:tab w:val="clear" w:pos="708"/>
          <w:tab w:val="left" w:pos="8505" w:leader="none"/>
        </w:tabs>
        <w:autoSpaceDE w:val="false"/>
        <w:ind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Глава Коз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зинского сельсовета</w:t>
        <w:tab/>
        <w:tab/>
        <w:tab/>
        <w:tab/>
        <w:tab/>
        <w:t xml:space="preserve">  Усть-Тар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Таркского района</w:t>
        <w:tab/>
        <w:tab/>
        <w:tab/>
        <w:tab/>
        <w:tab/>
        <w:t xml:space="preserve">  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Г.А. Алейникова</w:t>
        <w:tab/>
        <w:t xml:space="preserve">               ___________А.В. Шунь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к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решению Совета депутатов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озинского сельсовет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Усть-Таркского район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Новосибирской области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25.02.2025 № 268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деятельности  Совета депутатов Коз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 Новосибирской области за 2024 год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еятельность Совета депутатов Козинского сельсовета Усть-Таркского района Новосибирской области (далее Совет депутатов) за отчетный период осуществлялась в рамках федерального и областного законодательства на основе принятого плана  работы Совета депутатов на 2024 год и была направлена на реализацию своих полномочий, предусмотренных Уставом сельского поселения Козинского сельсовета Усть-Таркского муниципального района Новосибирской области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бота Совета депутатов строится на организационно-правовом обеспечении: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Конституция  Российской  Федерации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ФЗ от 06.10.2003 № 131-ФЗ «Об общих принципах организации местного самоуправления  в Российской Федерации»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- Устав сельского поселения Козинского сельсовета</w:t>
      </w:r>
      <w:r>
        <w:rPr>
          <w:sz w:val="28"/>
          <w:szCs w:val="28"/>
        </w:rPr>
        <w:t xml:space="preserve"> Усть-Таркского муниципального района Новосибирской области</w:t>
      </w:r>
      <w:r>
        <w:rPr>
          <w:spacing w:val="-4"/>
          <w:sz w:val="28"/>
          <w:szCs w:val="28"/>
        </w:rPr>
        <w:t>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Положение  о  бюджетном процессе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Регламент Совета депутатов Козинского сельсовета Усть-Таркского района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Положения о постоянных комиссиях Совета депутатов Козинского сель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Совета депутатов Козинского сельсовета  шестого  созыва началась с сентября 2020 год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Совета депутатов Козинского сельсовета шестого созыва было избрано 7 депутатов, по состоянию на 01.01.2025 года в Совет депутатов так и входит 7 депутатов,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ники бюджетных учреждений - 6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ник осуществляющий трудовую деятельность вахтовым методом - 1 депут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урове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шее образование имеют - 6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е специальное - 1 депут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тийная принадлежность (кем выдвинуты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тия «Единая Россия» - 4 депут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тия «КПРФ» - 1 депут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тия «Справедливая Россия» - 2 депут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каждым депутатом закреплен отдельный участок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ной формой работы  Совета депутатов является сессионн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24 году  Советом депутатов проведено 8 сессий в том числе 3 внеочередных, рассмотрено 52 вопрос, принято решений - 5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ссии носили открытый характер, проводились с участием приглашенных. В работе сессий принимали участие  Глава поселения, специалисты  и бухгалтер администрации,   руководители   учрежде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изируя тематику рассматриваемых вопросов на сессиях Совета депутатов, необходимо отметить следующее:  в связи с происходящими изменениями федерального и областного законодательства Советом депутатов постоянно ведется работа по приведению Устава поселения и других муниципальных нормативных правовых актов в соответствие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в 2024 году наиболее важные вопросы рассматривались на сессии Совета  депутатов Козинского сельсовета:   внесение изменений и дополнений в Устав сельского поселения Козинского сельсовета, исполнение местного бюджета за 2023 год, исполнение местного бюджета за первое полугодие   2024 года, утверждение бюджета на 2025 год и плановый период 2026 и 2027 годов,  о внесение изменений в бюджет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 на сессиях Совета заслушивался отчет о работе  МКОУ Козинской сош,   принимались муниципальные нормативные правовые акты и вносились изменения в них в соответствие с действующим законодательством. Принимались к исполнению наказы избир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вете депутатов Козинского  сельсовета работают три постоянных депутатских  комиссии: комиссия по бюджетной, налоговой и финансово-экономической политике и муниципальной собственности  (председатель Галеева Ирина Викторовна) - проведено 6 заседаний; комиссия по культуре, социальной политике, спорту и молодежной политике   (председатель Олейников А.Н.) – проведено 1 заседание; мандатная комиссия (председатель Степаненко Людмила Васильевна) – заседания не проводились.  Депутаты Совета депутатов принимают участие в заседаниях комиссий, на которых рассматриваются важные вопросы, выносимые на сессии Совета. В 2024 году комиссиями проведено в общей сложности 7 засе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комиссий рассматриваются вопросы, связанные с бюджетом, вопросы по развитию местного самоуправления,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24 года в Совет депутатов поступали устные обращения избирателей, в обращении затрагивались  вопросы по бродячему скоту (в частности по лошадям), бегающим беспривязным собакам и др. Депутатами ведется работа с наказами избирателей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депутатов работает в тесном контакте с администрацией Козинского сельсовета. Депутаты оказывали посильную помощь  в благоустройстве поселения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6:56:00Z</dcterms:created>
  <dc:creator>0</dc:creator>
  <dc:description/>
  <cp:keywords/>
  <dc:language>en-US</dc:language>
  <cp:lastModifiedBy>Admin</cp:lastModifiedBy>
  <cp:lastPrinted>2025-02-24T11:25:00Z</cp:lastPrinted>
  <dcterms:modified xsi:type="dcterms:W3CDTF">2025-02-24T04:26:00Z</dcterms:modified>
  <cp:revision>60</cp:revision>
  <dc:subject/>
  <dc:title/>
</cp:coreProperties>
</file>